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6"/>
          <w:szCs w:val="26"/>
        </w:rPr>
      </w:pPr>
      <w:r>
        <w:rPr>
          <w:rFonts w:cs="Garamond" w:ascii="Garamond" w:hAnsi="Garamond"/>
          <w:i w:val="false"/>
          <w:sz w:val="26"/>
          <w:szCs w:val="26"/>
        </w:rPr>
        <w:t>J E G Y Z Ő K Ö N Y V</w:t>
      </w:r>
    </w:p>
    <w:p>
      <w:pPr>
        <w:pStyle w:val="Normal"/>
        <w:jc w:val="both"/>
        <w:rPr>
          <w:rFonts w:ascii="Garamond" w:hAnsi="Garamond" w:cs="Garamond"/>
          <w:i/>
          <w:i/>
          <w:sz w:val="26"/>
          <w:szCs w:val="26"/>
        </w:rPr>
      </w:pPr>
      <w:r>
        <w:rPr>
          <w:rFonts w:cs="Garamond" w:ascii="Garamond" w:hAnsi="Garamond"/>
          <w:i/>
          <w:sz w:val="26"/>
          <w:szCs w:val="26"/>
        </w:rPr>
      </w:r>
    </w:p>
    <w:p>
      <w:pPr>
        <w:pStyle w:val="Normal"/>
        <w:ind w:right="84" w:hanging="0"/>
        <w:jc w:val="both"/>
        <w:rPr/>
      </w:pPr>
      <w:r>
        <w:rPr>
          <w:rFonts w:cs="Garamond" w:ascii="Garamond" w:hAnsi="Garamond"/>
          <w:b/>
          <w:u w:val="single"/>
        </w:rPr>
        <w:t>Készült:</w:t>
      </w:r>
      <w:r>
        <w:rPr>
          <w:rFonts w:cs="Garamond" w:ascii="Garamond" w:hAnsi="Garamond"/>
        </w:rPr>
        <w:t xml:space="preserve"> Vác Város Önkormányzat Képviselőtestületének </w:t>
      </w:r>
      <w:r>
        <w:rPr>
          <w:rFonts w:cs="Garamond" w:ascii="Garamond" w:hAnsi="Garamond"/>
          <w:b/>
        </w:rPr>
        <w:t xml:space="preserve">2011. március 17-i </w:t>
      </w:r>
      <w:r>
        <w:rPr>
          <w:rFonts w:cs="Garamond" w:ascii="Garamond" w:hAnsi="Garamond"/>
        </w:rPr>
        <w:t>ülésérő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Jelen vannak:</w:t>
      </w:r>
      <w:r>
        <w:rPr>
          <w:rFonts w:cs="Garamond" w:ascii="Garamond" w:hAnsi="Garamond"/>
        </w:rPr>
        <w:t xml:space="preserve"> Balkovics Péter, dr. Bánhidi Péter, dr. Bóth János, Csereklye Károly, Csuka István, Fördős Attila, dr. Jakab Zoltán Attila, Katonáné Doman Erika, Kászonyi Károly, Kiss Zsolt János, Mokánszky Zoltán, Pető Tibor, dr. Schmuczer Istvánné, dr. Váradi Iván Attila képviselő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Meghívottként vett részt az ülésen:</w:t>
      </w:r>
      <w:r>
        <w:rPr>
          <w:rFonts w:cs="Garamond" w:ascii="Garamond" w:hAnsi="Garamond"/>
          <w:b/>
        </w:rPr>
        <w:t xml:space="preserve"> </w:t>
      </w:r>
      <w:r>
        <w:rPr>
          <w:rFonts w:cs="Garamond" w:ascii="Garamond" w:hAnsi="Garamond"/>
        </w:rPr>
        <w:t>dr. Pál Szilvia aljegyző, Kökény Szabolcs Költségvetési és Adó Osztály vezetője, Szikora Miklós főmérnök, Philipp Frigyes főépítész, Grmela Péterné a Vagyonhasznosítási Osztály mb. vezetője, Bartha Gyula a Szociális Osztály vezetője, az Elektro Szignal Kft. és a Dunakanyar Kistérségi Televízió munkatársa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Érdeklődőként vett részt:</w:t>
      </w:r>
      <w:r>
        <w:rPr>
          <w:rFonts w:cs="Garamond" w:ascii="Garamond" w:hAnsi="Garamond"/>
        </w:rPr>
        <w:t xml:space="preserve"> 8 fő állampolgá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töm az ülésen megjelent képviselő társaimat, a megjelent vendégeinket és a megjelent állampolgárokat. Megállapítom, hogy a mai ülésen a 15 képviselőből 14 fő jelent meg, így a testület határozatképes.</w:t>
      </w:r>
    </w:p>
    <w:p>
      <w:pPr>
        <w:pStyle w:val="Normal"/>
        <w:jc w:val="both"/>
        <w:rPr/>
      </w:pPr>
      <w:r>
        <w:rPr>
          <w:rFonts w:cs="Garamond" w:ascii="Garamond" w:hAnsi="Garamond"/>
        </w:rPr>
        <w:t xml:space="preserve">Jegyzőkönyv hitelesítésére felkérem </w:t>
      </w:r>
      <w:r>
        <w:rPr>
          <w:rFonts w:cs="Garamond" w:ascii="Garamond" w:hAnsi="Garamond"/>
          <w:i/>
        </w:rPr>
        <w:t>Dr. Bóth János és Dr. Bánhidi Péter</w:t>
      </w:r>
      <w:r>
        <w:rPr>
          <w:rFonts w:cs="Garamond" w:ascii="Garamond" w:hAnsi="Garamond"/>
        </w:rPr>
        <w:t xml:space="preserve"> képviselőket.</w:t>
      </w:r>
    </w:p>
    <w:p>
      <w:pPr>
        <w:pStyle w:val="Normal"/>
        <w:jc w:val="both"/>
        <w:rPr>
          <w:rFonts w:ascii="Garamond" w:hAnsi="Garamond" w:cs="Garamond"/>
          <w:sz w:val="22"/>
          <w:szCs w:val="22"/>
        </w:rPr>
      </w:pPr>
      <w:r>
        <w:rPr>
          <w:rFonts w:cs="Garamond" w:ascii="Garamond" w:hAnsi="Garamond"/>
          <w:sz w:val="22"/>
          <w:szCs w:val="22"/>
        </w:rPr>
        <w:t>(A képviselők megkérdezés után vállalták a hitelesítést.)</w:t>
      </w:r>
    </w:p>
    <w:p>
      <w:pPr>
        <w:pStyle w:val="Normal"/>
        <w:jc w:val="both"/>
        <w:rPr>
          <w:rFonts w:ascii="Garamond" w:hAnsi="Garamond" w:cs="Garamond"/>
        </w:rPr>
      </w:pPr>
      <w:r>
        <w:rPr>
          <w:rFonts w:cs="Garamond" w:ascii="Garamond" w:hAnsi="Garamond"/>
        </w:rPr>
        <w:t>Napirend előtt Dr. Bóth János jelezte hozzászólását, három percben megadom a lehetőséget. Öné a szó tessék.</w:t>
      </w:r>
    </w:p>
    <w:p>
      <w:pPr>
        <w:pStyle w:val="Normal"/>
        <w:jc w:val="both"/>
        <w:rPr>
          <w:rFonts w:ascii="Garamond" w:hAnsi="Garamond" w:cs="Garamond"/>
        </w:rPr>
      </w:pPr>
      <w:r>
        <w:rPr>
          <w:rFonts w:cs="Garamond" w:ascii="Garamond" w:hAnsi="Garamond"/>
        </w:rPr>
      </w:r>
    </w:p>
    <w:p>
      <w:pPr>
        <w:pStyle w:val="Normal"/>
        <w:jc w:val="both"/>
        <w:rPr>
          <w:rFonts w:ascii="Garamond" w:hAnsi="Garamond" w:cs="Arial"/>
        </w:rPr>
      </w:pPr>
      <w:r>
        <w:rPr>
          <w:rFonts w:cs="Garamond" w:ascii="Garamond" w:hAnsi="Garamond"/>
          <w:b/>
          <w:u w:val="single"/>
        </w:rPr>
        <w:t>Dr. Bóth János:</w:t>
      </w:r>
      <w:r>
        <w:rPr>
          <w:rFonts w:cs="Garamond" w:ascii="Garamond" w:hAnsi="Garamond"/>
        </w:rPr>
        <w:t xml:space="preserve"> Mielőtt a politikával kezdenék foglalkozni frakcióm nevében mély együttérzésünket tolmácsoljuk Bánhidi képviselőtársunknak édesanyja elhunyta okán. Tisztelt Képviselőtestület a 2010-es októberi választás óta a testület és a városházi működés megítélésünk szerint mélypontjára jutott. Ma nincs jegyző, holnaptól aljegyző sem, é</w:t>
      </w:r>
      <w:r>
        <w:rPr>
          <w:rFonts w:cs="Arial" w:ascii="Garamond" w:hAnsi="Garamond"/>
        </w:rPr>
        <w:t>s olyan mb. jegyző helyettesíti várhatóan majd őket, akit az első eltávolítási hullámban kirúgtak, majd visszavettek.</w:t>
        <w:br/>
        <w:t xml:space="preserve">Lefejezték a Művelődési és Oktatási Osztályt, 10 fő felett van már az elbocsátott szakemberek száma, pótlásuk kontraszelektáltnak mondható. Össze-vissza szervezik a Hivatalt, az intézményrendszert, előkészítés, átgondolás, pénzügyi és szakmai elemzések nélkül. Végrehajthatatlan a város ez évi költségvetése. Két bizottság működésképtelen, rendszeresek a normaszegések. Sajnos bőven ad Vác munkát a Kormányhivatalnak. Ezek után nem lehet csodálkozni, hogy a jegyző úr és az aljegyző kisasszony nem vállalta ezt a helyzetet, és ezt a városvezetést. Gyorsan távoztak a süllyedő hajóról. Hiszen nem ők lékelték meg, s nem igényelték navigációjukat. Adódik a költői kérdés: Van még lejjebb is? </w:t>
        <w:br/>
        <w:t>Ahogy elnézem a mai napirendeket, sajnos van még lejjebb is. Köszönöm figyelmüket.</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u w:val="single"/>
        </w:rPr>
        <w:t>Fördős Attila:</w:t>
      </w:r>
      <w:r>
        <w:rPr>
          <w:rFonts w:cs="Arial" w:ascii="Garamond" w:hAnsi="Garamond"/>
        </w:rPr>
        <w:t xml:space="preserve"> Tekintettel arra, hogy az interpellációja nagyjából ezzel kvadrál most itt nem kívánok válaszolni, majd az interpellációnál. De ha már megszólította a jelenlévő aljegyző kisasszonyt, akkor megkérem őt reagáljon erre.</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u w:val="single"/>
        </w:rPr>
        <w:t>Dr. Pál Szilvia:</w:t>
      </w:r>
      <w:r>
        <w:rPr>
          <w:rFonts w:cs="Arial" w:ascii="Garamond" w:hAnsi="Garamond"/>
        </w:rPr>
        <w:t xml:space="preserve"> Távozásomat nem szeretném, és nem kívánom itt indokolni. Röviden, tömören én úgy értékelném, hogy ez nem feltétlenül süllyedő hajóról való távozást jelent. Egyszerűen ha mégis meg kell fogalmaznom, akkor azt mondanám, hogy szakmai és inkább belső morális, és etikai értékrendem az, ami a távozásomat indokolja.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u w:val="single"/>
        </w:rPr>
        <w:t>Fördős Attila:</w:t>
      </w:r>
      <w:r>
        <w:rPr>
          <w:rFonts w:cs="Arial" w:ascii="Garamond" w:hAnsi="Garamond"/>
        </w:rPr>
        <w:t xml:space="preserve"> Mielőtt bárki azt gondolná, hogy valami erkölcstelenségeknek láncolata zajlana, annyit talán nem intimitás elmondani, hogy az aljegyző kisasszony nekem a beszélgetés során annyit mondott, hogy ő nem képes egyetlenegy elbocsátást sem támogatni és nem fog ilyen elkészített anyagot aláírni. A távozásának döntően ez az oka.</w:t>
      </w:r>
    </w:p>
    <w:p>
      <w:pPr>
        <w:pStyle w:val="Normal"/>
        <w:jc w:val="both"/>
        <w:rPr>
          <w:rFonts w:ascii="Garamond" w:hAnsi="Garamond" w:cs="Arial"/>
        </w:rPr>
      </w:pPr>
      <w:r>
        <w:rPr>
          <w:rFonts w:cs="Arial" w:ascii="Garamond" w:hAnsi="Garamond"/>
        </w:rPr>
        <w:t xml:space="preserve">Interpelláció érkezett Dr. Bóth János képviselőtől három percben kiegészítheti. </w:t>
      </w:r>
    </w:p>
    <w:p>
      <w:pPr>
        <w:pStyle w:val="Normal"/>
        <w:jc w:val="both"/>
        <w:rPr>
          <w:rFonts w:ascii="Garamond" w:hAnsi="Garamond" w:cs="Arial"/>
        </w:rPr>
      </w:pPr>
      <w:r>
        <w:rPr>
          <w:rFonts w:cs="Arial" w:ascii="Garamond" w:hAnsi="Garamond"/>
        </w:rPr>
      </w:r>
    </w:p>
    <w:p>
      <w:pPr>
        <w:pStyle w:val="Normal"/>
        <w:jc w:val="both"/>
        <w:rPr>
          <w:rFonts w:ascii="Garamond" w:hAnsi="Garamond" w:cs="Arial"/>
        </w:rPr>
      </w:pPr>
      <w:r>
        <w:rPr>
          <w:rFonts w:cs="Arial" w:ascii="Garamond" w:hAnsi="Garamond"/>
          <w:b/>
          <w:u w:val="single"/>
        </w:rPr>
        <w:t xml:space="preserve">Dr. Bóth János: </w:t>
      </w:r>
      <w:r>
        <w:rPr>
          <w:rFonts w:cs="Arial" w:ascii="Garamond" w:hAnsi="Garamond"/>
        </w:rPr>
        <w:t>Úgy gondolom az aljegyző kisasszony reakciója súlyosabb volt, mint amit én mondtam. Az több volt, amit ő mondott, mint a meglékelt hajó. Akkor a tárgyra térnék. Indoklás nélküli elbocsátások, következményeik. Az első elbocsájtási hullámban az emberi és a politikai bosszú erősen feltételezhető, valamint a szakmai hozzáértés negligálása. A második hullám még veszélyesebb, mert itt szinte csak a szakemberek eltávolítási szándéka látszik, mintha cél lenne a tudatos kontraszelekció, bármibe is kerüljön ez Vácnak! Hogyan lehet egy iskolavárosban tanév közepén, a beiratkozások és az érettségi előtt kirúgni szinte a teljes Közművelődési és Oktatási Osztályt, és helyükre tapasztalatlan, szakmai tudásukban megkérdőjelezhető embereket felvenni? Hogyan lehet félállásban osztályt vezetni, szakmailag önmagunk főnöke lenni? Hogyan lehet – immár rendszerszerűen – családfenntartó anyákat kirúgni, anyagilag ellehetetleníteni, mindezt a keresztény mentalitás jegyében. Jelen is vannak a hölgyek. Ők vállalták a szembenézést a városvezetéssel. Vajon a városvezetés is megtudja-e tenni? Ezt a szemkontaktust a későbbiekben is fel fogják vállalni. Továbbá: Milyen kiválasztási szempontok érvényesülnek az új embereknél:</w:t>
        <w:br/>
        <w:t xml:space="preserve">Azt tapasztaltuk, hogy előnyben részesülnek az önkormányzatnak és a szolgáltatóknak sok százezer forinttal tartozók, a kilakoltatási végzéssel rendelkezők. Alapvető a városvezetés egyes tagjaival a teljes „érzelmi” azonosulás? Mennyibe került eddig az önkormányzatnak ez az ámokfutás? Hogy mennyibe kerül ez a városnak, azt meg sem kérdezem, mert feltételezem úgysem értik. Meglátásom szerint sajnos nagyon sokba. Jellemző, hogy a város által kitüntetett Bíró György megbízatását is tudomásunk szerint nem hosszabbították meg. Úgy látszik a városvezetés számára fontosabb Miskeiné megbízása, mint Bíró Györgyé. Ez jelzi a nívót. </w:t>
      </w:r>
    </w:p>
    <w:p>
      <w:pPr>
        <w:pStyle w:val="Normal"/>
        <w:jc w:val="both"/>
        <w:rPr>
          <w:rFonts w:ascii="Garamond" w:hAnsi="Garamond" w:cs="Arial"/>
        </w:rPr>
      </w:pPr>
      <w:r>
        <w:rPr>
          <w:rFonts w:cs="Arial" w:ascii="Garamond" w:hAnsi="Garamond"/>
        </w:rPr>
      </w:r>
    </w:p>
    <w:p>
      <w:pPr>
        <w:pStyle w:val="Normal"/>
        <w:jc w:val="both"/>
        <w:rPr/>
      </w:pPr>
      <w:r>
        <w:rPr>
          <w:rFonts w:cs="Arial" w:ascii="Garamond" w:hAnsi="Garamond"/>
          <w:b/>
          <w:u w:val="single"/>
        </w:rPr>
        <w:t>Fördős Attila:</w:t>
      </w:r>
      <w:r>
        <w:rPr>
          <w:rFonts w:cs="Arial" w:ascii="Garamond" w:hAnsi="Garamond"/>
        </w:rPr>
        <w:t xml:space="preserve"> Eltért az eredeti szövegtől Bóth úr. Inkorrektnek tartom, azt meg pláne, hogy folyamatosan mások nevében próbál gondolatokat megfogalmazni. A Művelődési Osztályon a következő folyamatban lévő ügyek nem kerültek határidőre elvégzésre: iskolatej program, határideje február 28. volt; Püspökszilágyi napközis tábor, a bizottsági feladatok előkészítésének hiánya jellemző, a Madách Gimnázium teljesítménymotivációs pályázat elszámolás elmaradt, tanév előkészítés, zárolás-fejlesztés 2011/2012 tanévben, elmaradtak az osztályok munkatervei, egyesületi elszámolások határidőben, érettségi szakmai vizsga normatíva igénylése határidő, intézményvezetői értékelések minősítése, mi a legközelebbi határidő, Bursa felsőoktatási ösztöndíj hiánypótlások bekérése, elszámolás a Magyar Kultúra Napján tartott fogadásról, milyen összeg maradt a pedagógus napra kérdésem, csörögi első osztályosok beiratkozása, AROMO-program, egyáltalán nem található az irattárban. Egyébként jogosulatlan adatkezelés miatt, miután kitörölték a gépekből közérdekű adatokat büntető feljelentést fogunk tenni. Ennyit a korrektségről. Az Ön interpellációjában, annak a lelkiségét néhány szóval összegezném. Bosszú, szakmai hozzáértés negligálása, kontraszelekció, kirúgni, anyagilag ellehetetleníteni, ámokfutás, valószínű, hogy Ön ezekről álmodik. Valószínű, hogy ezek rögzültek a fejében Bóth úr. Ez pedig nagyon helytelen politikai irány. Egyet tudok mondani az átszervezés elindult, egy szerkezetátalakítást elfogadtunk. A szerkezetátalakításnak vannak személyi konzekvenciái, ezt vonjuk, és fogjuk megvonni a jövőben. Kérem a T. Képviselőtestületet, hogy fogadja el a válaszoma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Tisztelt Fördős úr, nehéz minősíteni, amit Ön most mondott. Ugyanis indokolás nélkül rúgták ki ezeket az embereket. Akkor miről beszél. Ha ez volt az indokolás, miért nem tették be az indokolásukba? Nemcsak a Művelődési Osztályból távolították el a szakembereket. Gondolom, majd a Művelődési Osztály az itt elhangzottakat fel fogja használni a Munkaügyi Bíróságon, hogyha valóban ez volt az indok. De ezt nem merték leírni. Ez pedig a gyávaság jele. Le kellett volna írni. Úgy gondolom, egyébként, ha korrekt akar lenni, akkor tessék megadni a szót, aki itt van a Művelődési Osztálytól, hogy tudjon reagálni. Meglátásom szerint a városvezetés előtt két alternatíva volt, mikor meg volt a választás. Vagy felnőnek a hivatalnak a színvonalára, vagy pedig a sajátjukra viszik le, sajnos az utóbbi valósult meg. Ezért nem tudom válaszát elfogad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Nem erről van szó. Az Ön színvonalán szeretnénk egy kicsit emelni, amit itt hagyott örökséget. Egyébként, hogy milyen örökséget hagyott itt, arról csak egyetlen egy mondatot mondanék. Ön maga, ha visszaemlékszik, amit mond 2009-ben itt erről a helyről, azt mondta, hogy 15 %-os létszámleépítésre van szükség a hivatalban. Amikor képviselőtársaim forszírozták, hogy személyben kire gondolt, akkor elkente az egészet. De azért hadd mondjam azt, hogy olyan képviselő, aki felett, hogy úgy mondjam befolyást gyakorolt folyamatosan, napirenden tartotta ezt a kérdést. Akkor, amikor a váci költségvetést gyakorlatilag az előző évekhez képest évfordulójában 30 millió forintos pénzmaradvánnyal hagyják itt, még a korábbi években 500-600 millió forinttal fordultunk, rákényszerülünk arra, hogy közintézményeikben csökkentsük a kiadási és bevételi főösszeget. Ha ezt megtesszük elképzelhetetlen, hogy a Polgármesteri Hivatalban ne legyen ezzel hasonló folyamat. Ez az örökség az Ön öröksége Bóth Jáno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Ilyenkor nincs vitára lehetőség, az SZMSZ-hez kellene igazodni. Egyébként, ahogy mondta a normaszegés az teljesen törvényes, rendszerszerű Önöknél. Azt tudom mondani, ha olyan költségvetése lesz az elkövetkezendő egyetlen egy évben is, ami az én elmúlt nyolc évemben a leggyengébb volt, akkor összeteheti a kezét. Egyébként dolgozni kell, meg érteni kell hozzá, ez az egyik. Úgy gondolom méltatlanul és gyáván elbocsátott köztisztviselőknek szemébe illik nézni nem pedig összehányni mindenféle megalapozatlan dolgot. Én egyébként meghajolok előttük és ezzel is csillapítom azt a gyalázatot, amit ez a városvezetés elkövetett velük szembe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ki az interpellációra adott választ elfogadja, kérem nyomja meg az igen gombo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A képviselőtestület 9 igen szavazattal, 4 nem szavazattal és 1 tartózkodással az interpellációra adott választ elfogadta.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Fördős Attila:</w:t>
      </w:r>
      <w:r>
        <w:rPr>
          <w:rFonts w:cs="Garamond" w:ascii="Garamond" w:hAnsi="Garamond"/>
        </w:rPr>
        <w:t xml:space="preserve"> Az előző ülésen feltett kérdésekre adott válaszra a képviselők egy percben reagálhatnak. Dr. Bóth Jánost kérdezem.</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Azért nem tudom elfogadni, mert nem teljes az információ. Ugyanis az, hogy a károkozó meg fogja téríteni az egymilliós kárt az önmagában nem garancia arra, hogy a valós kár meg fog térülni. Tudni kellene mekkora volt a valós kár, hány részletben kell neki megfizetni, ér-e bennünket ennek kapcsán veszteség. Én javasolni fogom a Pénzügyi Bizottságnak, hogy vizsgálja meg. Ténylegesen nézzünk szembe azzal, hogy tényleg érte-e kár és mekkora? Ezért nem tudom elfogad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Csuka István:</w:t>
      </w:r>
      <w:r>
        <w:rPr>
          <w:rFonts w:cs="Garamond" w:ascii="Garamond" w:hAnsi="Garamond"/>
        </w:rPr>
        <w:t xml:space="preserve"> Azt javaslom, hogy a Pénzügyi Bizottság vizsgálja meg ennek a károkozásnak a mértékét és a térítés ütemezését is. Kérem azt, hogy a bizottság elé kerüljön ez az üg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Dr. Váradi Iván Attila elfogadja a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Köszönöm, el tudom fogadni, itt az ebtartásnak problémáiról volt szó. Örülök, hogy foglalkoznak vele, és próbálják a szabályok betartására rábírni az ebtartókat. </w:t>
      </w:r>
    </w:p>
    <w:p>
      <w:pPr>
        <w:pStyle w:val="Normal"/>
        <w:jc w:val="both"/>
        <w:rPr>
          <w:rFonts w:ascii="Garamond" w:hAnsi="Garamond" w:cs="Garamond"/>
        </w:rPr>
      </w:pPr>
      <w:r>
        <w:rPr>
          <w:rFonts w:cs="Garamond" w:ascii="Garamond" w:hAnsi="Garamond"/>
        </w:rPr>
      </w:r>
    </w:p>
    <w:p>
      <w:pPr>
        <w:pStyle w:val="Normal"/>
        <w:tabs>
          <w:tab w:val="clear" w:pos="708"/>
          <w:tab w:val="left" w:pos="180" w:leader="none"/>
        </w:tabs>
        <w:jc w:val="both"/>
        <w:rPr>
          <w:rFonts w:ascii="Garamond" w:hAnsi="Garamond" w:cs="Garamond"/>
          <w:b/>
          <w:b/>
        </w:rPr>
      </w:pPr>
      <w:r>
        <w:rPr>
          <w:rFonts w:cs="Garamond" w:ascii="Garamond" w:hAnsi="Garamond"/>
          <w:b/>
        </w:rPr>
        <w:t>Jelentés a lejárt határidejű határozatokról, a bizottságok és a polgármester átruházott hatáskörben hozott döntéseiről.</w:t>
      </w:r>
    </w:p>
    <w:p>
      <w:pPr>
        <w:pStyle w:val="Normal"/>
        <w:tabs>
          <w:tab w:val="clear" w:pos="708"/>
          <w:tab w:val="left" w:pos="180" w:leader="none"/>
        </w:tabs>
        <w:jc w:val="both"/>
        <w:rPr>
          <w:rFonts w:ascii="Garamond" w:hAnsi="Garamond" w:cs="Garamond"/>
          <w:b/>
          <w:b/>
        </w:rPr>
      </w:pPr>
      <w:r>
        <w:rPr>
          <w:rFonts w:cs="Garamond" w:ascii="Garamond" w:hAnsi="Garamond"/>
          <w:b/>
        </w:rPr>
        <w:t xml:space="preserve">Tájékoztatók: Operatív programról a Német Kisebbségi Önkormányzat megszűnéséről. </w:t>
      </w:r>
    </w:p>
    <w:p>
      <w:pPr>
        <w:pStyle w:val="Normal"/>
        <w:tabs>
          <w:tab w:val="clear" w:pos="708"/>
          <w:tab w:val="left" w:pos="180" w:leader="none"/>
        </w:tabs>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Fördős Attila:</w:t>
      </w:r>
      <w:r>
        <w:rPr>
          <w:rFonts w:cs="Garamond" w:ascii="Garamond" w:hAnsi="Garamond"/>
        </w:rPr>
        <w:t xml:space="preserve"> Kérdés, hozzászólás nem lévén szavazásra bocsátom a lejárt határidejű határozatokról adott tájékoztató elfogad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 képviselőtestület 11 igen szavazattal, 0 nem szavazattal és 3 tartózkodással az alábbi határozatot hozt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66/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tudomásul veszi a 289/2011. (XII. 14.), 46/2011. (II. 17.) számú lejárt határidejű képviselőtestületi határozatok végrehajtásáról szóló jelentést.</w:t>
      </w:r>
    </w:p>
    <w:p>
      <w:pPr>
        <w:pStyle w:val="Normal"/>
        <w:ind w:left="540" w:right="610" w:hanging="0"/>
        <w:jc w:val="both"/>
        <w:rPr>
          <w:rFonts w:ascii="Garamond" w:hAnsi="Garamond" w:cs="Garamond"/>
          <w:b/>
          <w:b/>
        </w:rPr>
      </w:pPr>
      <w:r>
        <w:rPr>
          <w:rFonts w:cs="Garamond" w:ascii="Garamond" w:hAnsi="Garamond"/>
          <w:b/>
        </w:rPr>
      </w:r>
    </w:p>
    <w:p>
      <w:pPr>
        <w:pStyle w:val="Normal"/>
        <w:ind w:left="540" w:right="612" w:hanging="0"/>
        <w:rPr/>
      </w:pPr>
      <w:r>
        <w:rPr>
          <w:rFonts w:cs="Garamond" w:ascii="Garamond" w:hAnsi="Garamond"/>
          <w:b/>
          <w:u w:val="single"/>
        </w:rPr>
        <w:t>Határidő:</w:t>
      </w:r>
      <w:r>
        <w:rPr>
          <w:rFonts w:cs="Garamond" w:ascii="Garamond" w:hAnsi="Garamond"/>
          <w:b/>
        </w:rPr>
        <w:t xml:space="preserve"> </w:t>
      </w:r>
      <w:r>
        <w:rPr>
          <w:rFonts w:cs="Garamond" w:ascii="Garamond" w:hAnsi="Garamond"/>
        </w:rPr>
        <w:t xml:space="preserve">azonnal </w:t>
        <w:tab/>
      </w:r>
      <w:r>
        <w:rPr>
          <w:rFonts w:cs="Garamond" w:ascii="Garamond" w:hAnsi="Garamond"/>
          <w:b/>
        </w:rPr>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u w:val="single"/>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Ismertetem az írásban benyújtott sürgősségi indítványokat.  </w:t>
      </w:r>
    </w:p>
    <w:p>
      <w:pPr>
        <w:pStyle w:val="Normal"/>
        <w:jc w:val="both"/>
        <w:rPr/>
      </w:pPr>
      <w:r>
        <w:rPr>
          <w:rFonts w:cs="Garamond" w:ascii="Garamond" w:hAnsi="Garamond"/>
          <w:i/>
        </w:rPr>
        <w:t xml:space="preserve">dr. Váradi Iván képviselő előterjesztésében „ A Japán földrengés áldozatainak megsegítése” című anyag kerülne megtárgyalásra. </w:t>
      </w:r>
    </w:p>
    <w:p>
      <w:pPr>
        <w:pStyle w:val="Normal"/>
        <w:jc w:val="both"/>
        <w:rPr/>
      </w:pPr>
      <w:r>
        <w:rPr>
          <w:rFonts w:cs="Garamond" w:ascii="Garamond" w:hAnsi="Garamond"/>
        </w:rPr>
        <w:t xml:space="preserve">Az indítvány elfogadása esetén javasolom egyebek napirendi pont l./ pontjaként megtárgyalni. </w:t>
        <w:br/>
        <w:t>Dr. Váradi Iván Attilának megadom a szó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Mielőtt erről szavazna a képviselőtestület, kérem a polgármester urat, illetve javasolom egy perces gyászszünetet rendeljen el a japán katasztrófa áldozatainak emléké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öm, kérem egy perc néma felállással emlékezzünk. </w:t>
      </w:r>
    </w:p>
    <w:p>
      <w:pPr>
        <w:pStyle w:val="Normal"/>
        <w:jc w:val="both"/>
        <w:rPr>
          <w:rFonts w:ascii="Garamond" w:hAnsi="Garamond" w:cs="Garamond"/>
        </w:rPr>
      </w:pPr>
      <w:r>
        <w:rPr>
          <w:rFonts w:cs="Garamond" w:ascii="Garamond" w:hAnsi="Garamond"/>
        </w:rPr>
        <w:t>Szavazás következi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képviselőtestület 14 igen szavazattal, 0 nem szavazattal, 0 tartózkodással a sürgősségi indítvány tárgyalását elfogadta.</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i/>
        </w:rPr>
        <w:t xml:space="preserve">dr. Bánhidi Péter képviselő előterjesztésében a „Beszámoló a testvérvárosi pályázatról” című anyag kerülne megtárgyalásra. </w:t>
      </w:r>
    </w:p>
    <w:p>
      <w:pPr>
        <w:pStyle w:val="Normal"/>
        <w:jc w:val="both"/>
        <w:rPr>
          <w:rFonts w:ascii="Garamond" w:hAnsi="Garamond" w:cs="Garamond"/>
        </w:rPr>
      </w:pPr>
      <w:r>
        <w:rPr>
          <w:rFonts w:cs="Garamond" w:ascii="Garamond" w:hAnsi="Garamond"/>
        </w:rPr>
        <w:t xml:space="preserve">Az indítvány elfogadása esetén javasolom egyebek napirendi pont m./ pontjaként megtárgyalni. </w:t>
        <w:br/>
      </w:r>
    </w:p>
    <w:p>
      <w:pPr>
        <w:pStyle w:val="Normal"/>
        <w:jc w:val="both"/>
        <w:rPr>
          <w:rFonts w:ascii="Garamond" w:hAnsi="Garamond" w:cs="Garamond"/>
          <w:b/>
          <w:b/>
        </w:rPr>
      </w:pPr>
      <w:r>
        <w:rPr>
          <w:rFonts w:cs="Garamond" w:ascii="Garamond" w:hAnsi="Garamond"/>
          <w:b/>
        </w:rPr>
        <w:t>A képviselőtestület 14 igen szavazattal, 0 nem szavazattal, 0 tartózkodással a sürgősségi indítvány tárgyalását elfogadta.</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i/>
        </w:rPr>
        <w:t xml:space="preserve">Pető Tibor alpolgármester előterjesztésében a „Felügyelő bizottság visszahívása” című anyag kerülne megtárgyalásra. </w:t>
      </w:r>
    </w:p>
    <w:p>
      <w:pPr>
        <w:pStyle w:val="Normal"/>
        <w:jc w:val="both"/>
        <w:rPr>
          <w:rFonts w:ascii="Garamond" w:hAnsi="Garamond" w:cs="Garamond"/>
        </w:rPr>
      </w:pPr>
      <w:r>
        <w:rPr>
          <w:rFonts w:cs="Garamond" w:ascii="Garamond" w:hAnsi="Garamond"/>
        </w:rPr>
        <w:t xml:space="preserve">Az indítvány elfogadása esetén javasolom egyebek napirendi pont n./ pontjaként megtárgyalni. </w:t>
        <w:br/>
      </w:r>
    </w:p>
    <w:p>
      <w:pPr>
        <w:pStyle w:val="Normal"/>
        <w:jc w:val="both"/>
        <w:rPr>
          <w:rFonts w:ascii="Garamond" w:hAnsi="Garamond" w:cs="Garamond"/>
          <w:b/>
          <w:b/>
        </w:rPr>
      </w:pPr>
      <w:r>
        <w:rPr>
          <w:rFonts w:cs="Garamond" w:ascii="Garamond" w:hAnsi="Garamond"/>
          <w:b/>
        </w:rPr>
        <w:t>A képviselőtestület 13 igen szavazattal, 0 nem szavazattal és 0 tartózkodással a sürgősségi indítvány tárgyalását elfogadta.</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i/>
        </w:rPr>
        <w:t xml:space="preserve">Pető Tibor alpolgármester előterjesztésében a „Váci Labdarúgó SE közgyűlésén tisztújítás” című anyag kerülne megtárgyalásra. </w:t>
      </w:r>
    </w:p>
    <w:p>
      <w:pPr>
        <w:pStyle w:val="Normal"/>
        <w:jc w:val="both"/>
        <w:rPr>
          <w:rFonts w:ascii="Garamond" w:hAnsi="Garamond" w:cs="Garamond"/>
        </w:rPr>
      </w:pPr>
      <w:r>
        <w:rPr>
          <w:rFonts w:cs="Garamond" w:ascii="Garamond" w:hAnsi="Garamond"/>
        </w:rPr>
        <w:t xml:space="preserve">Az indítvány elfogadása esetén javasolom egyebek napirendi pont o./ pontjaként megtárgyalni. </w:t>
        <w:br/>
      </w:r>
    </w:p>
    <w:p>
      <w:pPr>
        <w:pStyle w:val="Normal"/>
        <w:jc w:val="both"/>
        <w:rPr/>
      </w:pPr>
      <w:r>
        <w:rPr>
          <w:rFonts w:cs="Garamond" w:ascii="Garamond" w:hAnsi="Garamond"/>
          <w:b/>
        </w:rPr>
        <w:t>A képviselőtestület 14 igen szavazattal, 0 nem szavazattal, 0 tartózkodással a sürgősségi indítvány tárgyalását elfogadta.</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i/>
          <w:i/>
        </w:rPr>
      </w:pPr>
      <w:r>
        <w:rPr>
          <w:rFonts w:cs="Garamond" w:ascii="Garamond" w:hAnsi="Garamond"/>
          <w:i/>
        </w:rPr>
        <w:t>Polgármester előterjesztésében a „Megbízási szerződés megkötése” című anyag kerülne megtárgyalásra.</w:t>
      </w:r>
    </w:p>
    <w:p>
      <w:pPr>
        <w:pStyle w:val="Normal"/>
        <w:jc w:val="both"/>
        <w:rPr/>
      </w:pPr>
      <w:r>
        <w:rPr>
          <w:rFonts w:cs="Garamond" w:ascii="Garamond" w:hAnsi="Garamond"/>
        </w:rPr>
        <w:t>Az indítvány elfogadása esetén javasolom az egyebek napirendi pont p./ pontjaként megtárgyalni.</w:t>
      </w:r>
      <w:r>
        <w:rPr>
          <w:rFonts w:cs="Garamond" w:ascii="Garamond" w:hAnsi="Garamond"/>
          <w:i/>
        </w:rPr>
        <w:t xml:space="preserve"> </w:t>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rPr>
      </w:pPr>
      <w:r>
        <w:rPr>
          <w:rFonts w:cs="Garamond" w:ascii="Garamond" w:hAnsi="Garamond"/>
          <w:b/>
        </w:rPr>
        <w:t>A képviselőtestület 14 igen szavazattal, 0 nem szavazattal, 0 tartózkodással a sürgősségi indítvány tárgyalását elfogadt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Javaslatot teszek az ülés napirendjére. Helyben kerültek kiosztásra a sürgősségi indítványok és a meghívóban már jelzett napirendhez tartozó melléklet. Valamint az 5. napirend határozati javaslata és az Egyebek napirend e./ pontjához tartozó közbeszerzési terv. (az utóbbi kettő módosítás miatt) Amennyiben a napirenddel kapcsolatban észrevétel, javaslat van, kérem tegyék meg.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Előbb kértem szót. Szerintem Dr. Schmuczer Istvánné képviselőasszony interpellációjáról nem szavaztunk. Ugyanis itt kell elfogadni az interpellációra adott választ. Ez van szerintem. Utána elmondom, hogy a napirendhez milyen javaslatom van, mert nem tájékoztatás volt szerintem. A bizottságoknak meg kellett volna tárgyalni, nem tárgyalták. Ennek ellenére visszahozták ide és ilyenkor elfogadjuk-e vagy nem fogadjuk-e, a testületnek kell dönte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Pál Szilvia:</w:t>
      </w:r>
      <w:r>
        <w:rPr>
          <w:rFonts w:cs="Garamond" w:ascii="Garamond" w:hAnsi="Garamond"/>
        </w:rPr>
        <w:t xml:space="preserve"> Itt két interpellációról volt szó. Az egyiket a képviselőtestület előző ülésén nem fogadta el, ezért ezt szakbizottság elé került utalásra. A Gazdasági és Városüzemeltetési Bizottság azonban levette napirendjéről. A második interpellációra helyben jegyző úr nem kívánt válaszolni, írásban kérte a lehetőséget a válaszadásra. Amiről most döntenie kell a testületnek, az írásban beadott interpellációra a válasz. A másodiknál nem szükséges most dönte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 aki interpellációra adott választ elfogadja, kérem nyomjon igen gombot. Kérem tartózkodjanak a bekiabálásoktól.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 xml:space="preserve">A képviselőtestület 8 igen szavazattal, 0 nem szavazattal és 3 tartózkodással az interpellációra adott választ elfogadt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Dr. Jakab Zoltán:</w:t>
      </w:r>
      <w:r>
        <w:rPr>
          <w:rFonts w:cs="Garamond" w:ascii="Garamond" w:hAnsi="Garamond"/>
        </w:rPr>
        <w:t xml:space="preserve"> A bekiabálásért bocsánatot kérek nem ennek szántam, de úgy látom elég nagy fejetlenség van. Mivel az Ügyrendi Bizottság vezetője nincs jelen kénytelen vagyok én magam az Ügyrendi Bizottságon elhangzottakat tolmácsolni. Valóban nem beszéltünk róla, hogy a forgatókönyvben nincs benne. A testületi ülés anyagában ez a két interpellációra adott válasz van benne. Azt gondolom először az interpellálónak kell nyilatkoznia arról, hogy elfogadja-e a választ vagy sem. Aztán kell dönteni a képviselőtestületnek. De ez nem biztos, hogy az én feladatom lenne, s nem bekiabálni szerettem volna. Egyébként a napirendhez is lesz javaslatom.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Schmuczer Istvánné:</w:t>
      </w:r>
      <w:r>
        <w:rPr>
          <w:rFonts w:cs="Garamond" w:ascii="Garamond" w:hAnsi="Garamond"/>
        </w:rPr>
        <w:t xml:space="preserve"> Azért nem kezdeményeztem a hozzászólásomat az interpellációhoz, mert a Gazdasági és Városüzemeltetési Bizottság elé szeretném vinni, mielőtt a képviselőtestület döntene az egész türelmi idővel bevezetésével kapcsolatosan. Kérném szépen ne most, mint testület döntsünk ezzel kapcsolatosan, hanem a bizottság elé kerüljön. A bizottság napirendjén ott volt, de én nem tudtam jelen lenni egy más elfoglaltság miatt. Kértem az elnök urat, hogy akkor vegye le napirendről. Akkor ez áprilisban újra odakerül, ott megbeszéljük. Máskülönben készülök egy másfajta megoldással is, ahol az ország más részén is bevezetett ez a türelmi idő, hogy ott hogyan oldották meg, milyen törvényi háttere van, milyen megoldások lehetnek. A választ megkaptuk, hogy 600.000,- Ft-os dologról van szó. Hátha találunk egy olcsóbb megoldást. De mindenféleképpen kérem, hogy foglalkozzunk a türelmi idő bevezetéséve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Pál Szilvia:</w:t>
      </w:r>
      <w:r>
        <w:rPr>
          <w:rFonts w:cs="Garamond" w:ascii="Garamond" w:hAnsi="Garamond"/>
        </w:rPr>
        <w:t xml:space="preserve"> Az, amiről Ön beszél képviselőasszony az az interpelláció, amit az előző testületi ülésen nem fogadott el, ezért a bizottság elé került A testületi anyagban van egy másik interpelláció, ami a december 24-én 0 órától való díjmentessé tétel volt. Erre érkezett jegyző úrtól egy megkeresés Kőrösi úr felé. Erre megérkezett írásban a válasz. Ez került most írásban beterjesztésre. Ez egy másik interpelláció. Ennek elfogadásáról nyilatkoznia kell mo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A nyilvánosságnak mondom: A képviselőtestület ülésének menete egy forgatókönyv alapján történik. Ezt a forgatókönyvet az Ügyrendi Bizottság meg kell, hogy tárgyalja és jóvá kell, hogy hagyja. Ebből a jóváhagyott anyagból, amiről most beszélünk ez a rész hiányzott. A bizonytalanságnak ez az oka. Megyünk tovább. Amennyiben a napirendi ponttal kapcsolatban észrevétel, javaslat van, kérem tegyék meg.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Nem véletlenül mondtam korábban, hogy mélypontján van a testület, mert nem kell mosakodni Fördős úrnak. A forgatókönyv azért van, hogy irányítsa a levezető elnököt. A levezető elnöknek meg le kell vezetni az ülést. Vagy ért hozzá, vagy nem ért hozzá. Egyébként az a javaslatom, hogy a sürgősségi indítványoknak jó része is igényel bizottsági megtárgyalást. Az első szünetben célszerű lenne egyébként ezzel is foglalkozni. Hogyha a váci turisztikai desztináció menedzsment megalakulásáról érdemben akarunk dönteni, erről is három bizottságnak kellene dönteni. Sem a pénzügyi, sem a gazdasági, sem a városfejlesztési bizottság nem tárgyalta. Amíg ilyen bizottsági megtárgyalások nincsenek, addig vissza kellene vonni a napirendet, vagy ha nem vonja vissza az előterjesztő, akkor kérem gondoskodjon arról, hogy a szünetben tárgyalják meg. A sürgősségi indítványoknál pedig hasonló a helyz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isztelt Bóth úr nagyon szépen megkérem, hogy helyettem ne beszéljen. Elég jó beszélőkém van, majd én elmondom, ami az én fejemben va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ető Tibor:</w:t>
      </w:r>
      <w:r>
        <w:rPr>
          <w:rFonts w:cs="Garamond" w:ascii="Garamond" w:hAnsi="Garamond"/>
        </w:rPr>
        <w:t xml:space="preserve"> A TDM előterjesztéssel kapcsolatban mondanám, hogy a Városfejlesztési Bizottság éppen az előbb tárgyalta. A bizottság egyhangúlag javasolta az előterjesztés tárgyalását a képviselőtestületnek. Tehát ez nem igaz, hogy a városfejlesztési bizottság ne tárgyalta voln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Jakab Zoltán:</w:t>
      </w:r>
      <w:r>
        <w:rPr>
          <w:rFonts w:cs="Garamond" w:ascii="Garamond" w:hAnsi="Garamond"/>
        </w:rPr>
        <w:t xml:space="preserve"> A napirendhez lesz javaslatom, mert már nem tudom nagyon követni, hogy hol is tartunk. Valószínűleg itt van a helye. Azt szeretném mondani, hogy az Ügyrendi Bizottság a napirendet megtárgyalta, a forgatókönyvet is átnézte. Az egyebek h./ pontjában lévő előterjesztést a kórház gazdasági igazgatójának költségtérítésére vonatkozó előterjesztést javasolta levenni napirendről, mert ezt a Pénzügyi Bizottság nem tárgyalta. Tolmácsolom a bizottság javaslatát, hiszen az elnök úr nincs jele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Pető úrnak kell válaszolnom. Lehet, hogy itt titkon összeült a Városfejlesztési Bizottság, amíg mi határozatot nem kapunk, akkor honnan tudjuk. Ha összeült, hozott határozatot, akkor kapjuk meg. De a gazdasági és a pénzügyi bizottság sem tárgyalta, kérem gondoskodjon ról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Egyetlenegy javaslat volt, hogy az egyebek h./ pontját ne tárgyaljuk. Ez a kórház gazdasági igazgatójának költségtérítéséről szóló előterjesztés. Én azt javaslom, hogy tárgyaljuk. Aki úgy gondolja, hogy ne tárgyaljuk az igent nyom, aki azt gondolja, hogy tárgyaljuk az neme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 képviselőtestület 6 igen szavazattal, 6 nem szavazattal és 2 tartózkodással a javaslatot nem fogadta el.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zavazásra bocsátom a módosításokkal kiegészített napirend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rPr>
        <w:t>A képviselőtestület a napirendet 14 igen, 0 nem és 0 tartózkodással az alábbiak szerint fogadta e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2"/>
          <w:szCs w:val="22"/>
        </w:rPr>
        <w:tab/>
      </w:r>
      <w:r>
        <w:rPr>
          <w:rFonts w:cs="Garamond" w:ascii="Garamond" w:hAnsi="Garamond"/>
          <w:b/>
          <w:sz w:val="22"/>
          <w:szCs w:val="22"/>
        </w:rPr>
        <w:t>N a p i r e n d :</w:t>
        <w:tab/>
        <w:tab/>
        <w:tab/>
        <w:tab/>
        <w:tab/>
        <w:tab/>
        <w:t xml:space="preserve">            Előterjesztő:</w:t>
      </w:r>
    </w:p>
    <w:p>
      <w:pPr>
        <w:pStyle w:val="Normal"/>
        <w:jc w:val="both"/>
        <w:rPr>
          <w:rFonts w:ascii="Garamond" w:hAnsi="Garamond" w:cs="Garamond"/>
          <w:b/>
          <w:b/>
          <w:bCs/>
          <w:iCs/>
          <w:sz w:val="16"/>
          <w:szCs w:val="22"/>
        </w:rPr>
      </w:pPr>
      <w:r>
        <w:rPr>
          <w:rFonts w:cs="Garamond" w:ascii="Garamond" w:hAnsi="Garamond"/>
          <w:b/>
          <w:bCs/>
          <w:iCs/>
          <w:sz w:val="16"/>
          <w:szCs w:val="22"/>
        </w:rPr>
      </w:r>
    </w:p>
    <w:tbl>
      <w:tblPr>
        <w:tblW w:w="8928" w:type="dxa"/>
        <w:jc w:val="left"/>
        <w:tblInd w:w="-108" w:type="dxa"/>
        <w:tblLayout w:type="fixed"/>
        <w:tblCellMar>
          <w:top w:w="0" w:type="dxa"/>
          <w:left w:w="108" w:type="dxa"/>
          <w:bottom w:w="0" w:type="dxa"/>
          <w:right w:w="108" w:type="dxa"/>
        </w:tblCellMar>
      </w:tblPr>
      <w:tblGrid>
        <w:gridCol w:w="6408"/>
        <w:gridCol w:w="2520"/>
      </w:tblGrid>
      <w:tr>
        <w:trPr/>
        <w:tc>
          <w:tcPr>
            <w:tcW w:w="6408" w:type="dxa"/>
            <w:tcBorders/>
          </w:tcPr>
          <w:p>
            <w:pPr>
              <w:pStyle w:val="Normal"/>
              <w:widowControl w:val="false"/>
              <w:tabs>
                <w:tab w:val="clear" w:pos="708"/>
                <w:tab w:val="left" w:pos="6840" w:leader="none"/>
              </w:tabs>
              <w:autoSpaceDE w:val="false"/>
              <w:jc w:val="both"/>
              <w:rPr>
                <w:rFonts w:ascii="Garamond" w:hAnsi="Garamond" w:cs="Garamond"/>
                <w:b/>
                <w:b/>
              </w:rPr>
            </w:pPr>
            <w:r>
              <w:rPr>
                <w:rFonts w:cs="Garamond" w:ascii="Garamond" w:hAnsi="Garamond"/>
                <w:b/>
              </w:rPr>
              <w:t xml:space="preserve">1./ </w:t>
            </w:r>
            <w:r>
              <w:rPr>
                <w:rFonts w:cs="Garamond" w:ascii="Garamond" w:hAnsi="Garamond"/>
              </w:rPr>
              <w:t>Szervezeti és Működési Szabályzat módosítás</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Polgármester </w:t>
            </w:r>
          </w:p>
        </w:tc>
      </w:tr>
      <w:tr>
        <w:trPr/>
        <w:tc>
          <w:tcPr>
            <w:tcW w:w="6408"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jc w:val="both"/>
              <w:rPr/>
            </w:pPr>
            <w:r>
              <w:rPr>
                <w:rFonts w:cs="Garamond" w:ascii="Garamond" w:hAnsi="Garamond"/>
                <w:b/>
              </w:rPr>
              <w:t>2.</w:t>
            </w:r>
            <w:r>
              <w:rPr>
                <w:rFonts w:cs="Garamond" w:ascii="Garamond" w:hAnsi="Garamond"/>
              </w:rPr>
              <w:t xml:space="preserve">/ Változtatási tilalom elrendelése </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Főépítész </w:t>
            </w:r>
          </w:p>
        </w:tc>
      </w:tr>
      <w:tr>
        <w:trPr/>
        <w:tc>
          <w:tcPr>
            <w:tcW w:w="6408"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jc w:val="both"/>
              <w:rPr/>
            </w:pPr>
            <w:r>
              <w:rPr>
                <w:rFonts w:cs="Garamond" w:ascii="Garamond" w:hAnsi="Garamond"/>
                <w:b/>
              </w:rPr>
              <w:t xml:space="preserve">3./ </w:t>
            </w:r>
            <w:r>
              <w:rPr>
                <w:rFonts w:cs="Garamond" w:ascii="Garamond" w:hAnsi="Garamond"/>
              </w:rPr>
              <w:t>Vác Város Tűzoltóparancsnokság beszámolója</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Tűzoltóparancsnok</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pPr>
            <w:r>
              <w:rPr>
                <w:rFonts w:cs="Garamond" w:ascii="Garamond" w:hAnsi="Garamond"/>
                <w:b/>
              </w:rPr>
              <w:t xml:space="preserve">4./ </w:t>
            </w:r>
            <w:r>
              <w:rPr>
                <w:rFonts w:cs="Garamond" w:ascii="Garamond" w:hAnsi="Garamond"/>
              </w:rPr>
              <w:t xml:space="preserve">Közterület elnevezés </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Főépítész</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pPr>
            <w:r>
              <w:rPr>
                <w:rFonts w:cs="Garamond" w:ascii="Garamond" w:hAnsi="Garamond"/>
                <w:b/>
              </w:rPr>
              <w:t xml:space="preserve">5./ </w:t>
            </w:r>
            <w:r>
              <w:rPr>
                <w:rFonts w:cs="Garamond" w:ascii="Garamond" w:hAnsi="Garamond"/>
              </w:rPr>
              <w:t>Felső-Törökhegyi út területrendezés</w:t>
            </w:r>
          </w:p>
        </w:tc>
        <w:tc>
          <w:tcPr>
            <w:tcW w:w="2520" w:type="dxa"/>
            <w:tcBorders/>
          </w:tcPr>
          <w:p>
            <w:pPr>
              <w:pStyle w:val="Normal"/>
              <w:widowControl w:val="false"/>
              <w:tabs>
                <w:tab w:val="clear" w:pos="708"/>
                <w:tab w:val="left" w:pos="6840" w:leader="none"/>
              </w:tabs>
              <w:autoSpaceDE w:val="false"/>
              <w:jc w:val="both"/>
              <w:rPr/>
            </w:pPr>
            <w:r>
              <w:rPr>
                <w:rFonts w:cs="Garamond" w:ascii="Garamond" w:hAnsi="Garamond"/>
                <w:sz w:val="22"/>
                <w:szCs w:val="22"/>
              </w:rPr>
              <w:t>Főmérnök</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pPr>
            <w:r>
              <w:rPr>
                <w:rFonts w:cs="Garamond" w:ascii="Garamond" w:hAnsi="Garamond"/>
                <w:b/>
              </w:rPr>
              <w:t xml:space="preserve">6./ </w:t>
            </w:r>
            <w:r>
              <w:rPr>
                <w:rFonts w:cs="Garamond" w:ascii="Garamond" w:hAnsi="Garamond"/>
              </w:rPr>
              <w:t>Háziszemét szállítás 2011. évi költsége</w:t>
            </w:r>
            <w:r>
              <w:rPr>
                <w:rFonts w:cs="Garamond" w:ascii="Garamond" w:hAnsi="Garamond"/>
                <w:b/>
              </w:rPr>
              <w:t xml:space="preserve"> </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Főmérnök</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rFonts w:ascii="Garamond" w:hAnsi="Garamond" w:cs="Garamond"/>
                <w:b/>
                <w:b/>
              </w:rPr>
            </w:pPr>
            <w:r>
              <w:rPr>
                <w:rFonts w:cs="Garamond" w:ascii="Garamond" w:hAnsi="Garamond"/>
                <w:b/>
              </w:rPr>
              <w:t xml:space="preserve">7./ </w:t>
            </w:r>
            <w:r>
              <w:rPr>
                <w:rFonts w:cs="Garamond" w:ascii="Garamond" w:hAnsi="Garamond"/>
              </w:rPr>
              <w:t>Közösségi közlekedés fejlesztési lehetősége</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Főmérnök</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pPr>
            <w:r>
              <w:rPr>
                <w:rFonts w:cs="Garamond" w:ascii="Garamond" w:hAnsi="Garamond"/>
                <w:b/>
              </w:rPr>
              <w:t xml:space="preserve">8./ a./ </w:t>
            </w:r>
            <w:r>
              <w:rPr>
                <w:rFonts w:cs="Garamond" w:ascii="Garamond" w:hAnsi="Garamond"/>
              </w:rPr>
              <w:t xml:space="preserve">Jegyzői és aljegyzői pályázat kiírása </w:t>
            </w:r>
          </w:p>
          <w:p>
            <w:pPr>
              <w:pStyle w:val="Normal"/>
              <w:widowControl w:val="false"/>
              <w:tabs>
                <w:tab w:val="clear" w:pos="708"/>
                <w:tab w:val="left" w:pos="6840" w:leader="none"/>
              </w:tabs>
              <w:autoSpaceDE w:val="false"/>
              <w:rPr/>
            </w:pPr>
            <w:r>
              <w:rPr>
                <w:rFonts w:eastAsia="Garamond" w:cs="Garamond" w:ascii="Garamond" w:hAnsi="Garamond"/>
                <w:b/>
              </w:rPr>
              <w:t xml:space="preserve">     </w:t>
            </w:r>
            <w:r>
              <w:rPr>
                <w:rFonts w:cs="Garamond" w:ascii="Garamond" w:hAnsi="Garamond"/>
                <w:b/>
              </w:rPr>
              <w:t>b./</w:t>
            </w:r>
            <w:r>
              <w:rPr>
                <w:rFonts w:cs="Garamond" w:ascii="Garamond" w:hAnsi="Garamond"/>
              </w:rPr>
              <w:t xml:space="preserve"> Jegyző helyettesítését ellátó köztisztviselő megbízása</w:t>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sz w:val="22"/>
                <w:szCs w:val="22"/>
              </w:rPr>
            </w:pPr>
            <w:r>
              <w:rPr>
                <w:rFonts w:cs="Garamond" w:ascii="Garamond" w:hAnsi="Garamond"/>
                <w:sz w:val="22"/>
                <w:szCs w:val="22"/>
              </w:rPr>
            </w:r>
          </w:p>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Polgármester </w:t>
            </w:r>
          </w:p>
        </w:tc>
      </w:tr>
      <w:tr>
        <w:trPr/>
        <w:tc>
          <w:tcPr>
            <w:tcW w:w="6408" w:type="dxa"/>
            <w:tcBorders/>
          </w:tcPr>
          <w:p>
            <w:pPr>
              <w:pStyle w:val="Normal"/>
              <w:widowControl w:val="false"/>
              <w:tabs>
                <w:tab w:val="clear" w:pos="708"/>
                <w:tab w:val="left" w:pos="6840" w:leader="none"/>
              </w:tabs>
              <w:autoSpaceDE w:val="false"/>
              <w:snapToGrid w:val="false"/>
              <w:rPr>
                <w:rFonts w:ascii="Garamond" w:hAnsi="Garamond" w:cs="Garamond"/>
                <w:b/>
                <w:b/>
                <w:sz w:val="22"/>
                <w:szCs w:val="22"/>
              </w:rPr>
            </w:pPr>
            <w:r>
              <w:rPr>
                <w:rFonts w:cs="Garamond" w:ascii="Garamond" w:hAnsi="Garamond"/>
                <w:b/>
                <w:sz w:val="22"/>
                <w:szCs w:val="22"/>
              </w:rPr>
            </w:r>
          </w:p>
        </w:tc>
        <w:tc>
          <w:tcPr>
            <w:tcW w:w="2520"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408" w:type="dxa"/>
            <w:tcBorders/>
          </w:tcPr>
          <w:p>
            <w:pPr>
              <w:pStyle w:val="Normal"/>
              <w:widowControl w:val="false"/>
              <w:tabs>
                <w:tab w:val="clear" w:pos="708"/>
                <w:tab w:val="left" w:pos="6840" w:leader="none"/>
              </w:tabs>
              <w:autoSpaceDE w:val="false"/>
              <w:rPr/>
            </w:pPr>
            <w:r>
              <w:rPr>
                <w:rFonts w:cs="Garamond" w:ascii="Garamond" w:hAnsi="Garamond"/>
                <w:b/>
              </w:rPr>
              <w:t xml:space="preserve">9./ </w:t>
            </w:r>
            <w:r>
              <w:rPr>
                <w:rFonts w:cs="Garamond" w:ascii="Garamond" w:hAnsi="Garamond"/>
                <w:sz w:val="22"/>
                <w:szCs w:val="22"/>
              </w:rPr>
              <w:t>Váci Turisztikai Desztináció Menedzsment Szervezet megalakulása</w:t>
            </w:r>
            <w:r>
              <w:rPr>
                <w:rFonts w:cs="Garamond" w:ascii="Garamond" w:hAnsi="Garamond"/>
                <w:b/>
              </w:rPr>
              <w:t xml:space="preserve"> </w:t>
            </w:r>
          </w:p>
        </w:tc>
        <w:tc>
          <w:tcPr>
            <w:tcW w:w="2520"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Pető Tibor alpolgármester </w:t>
            </w:r>
          </w:p>
        </w:tc>
      </w:tr>
    </w:tbl>
    <w:p>
      <w:pPr>
        <w:pStyle w:val="Normal"/>
        <w:tabs>
          <w:tab w:val="clear" w:pos="708"/>
          <w:tab w:val="left" w:pos="6840" w:leader="none"/>
        </w:tabs>
        <w:rPr>
          <w:rFonts w:ascii="Garamond" w:hAnsi="Garamond" w:cs="Garamond"/>
          <w:b/>
          <w:b/>
        </w:rPr>
      </w:pPr>
      <w:r>
        <w:rPr>
          <w:rFonts w:cs="Garamond" w:ascii="Garamond" w:hAnsi="Garamond"/>
          <w:b/>
        </w:rPr>
        <w:t>10./ Egyebek</w:t>
      </w:r>
    </w:p>
    <w:p>
      <w:pPr>
        <w:pStyle w:val="Normal"/>
        <w:tabs>
          <w:tab w:val="clear" w:pos="708"/>
          <w:tab w:val="left" w:pos="6840" w:leader="none"/>
        </w:tabs>
        <w:rPr>
          <w:rFonts w:ascii="Garamond" w:hAnsi="Garamond" w:cs="Garamond"/>
          <w:b/>
          <w:b/>
        </w:rPr>
      </w:pPr>
      <w:r>
        <w:rPr>
          <w:rFonts w:cs="Garamond" w:ascii="Garamond" w:hAnsi="Garamond"/>
          <w:b/>
        </w:rPr>
        <w:t xml:space="preserve">a./ </w:t>
      </w:r>
      <w:r>
        <w:rPr>
          <w:rFonts w:cs="Garamond" w:ascii="Garamond" w:hAnsi="Garamond"/>
        </w:rPr>
        <w:t>Képviselői kérdések</w:t>
      </w:r>
    </w:p>
    <w:p>
      <w:pPr>
        <w:pStyle w:val="Normal"/>
        <w:tabs>
          <w:tab w:val="clear" w:pos="708"/>
          <w:tab w:val="left" w:pos="6480" w:leader="none"/>
        </w:tabs>
        <w:rPr>
          <w:rFonts w:ascii="Garamond" w:hAnsi="Garamond" w:cs="Garamond"/>
        </w:rPr>
      </w:pPr>
      <w:r>
        <w:rPr>
          <w:rFonts w:cs="Garamond" w:ascii="Garamond" w:hAnsi="Garamond"/>
          <w:b/>
        </w:rPr>
        <w:t>b.</w:t>
      </w:r>
      <w:r>
        <w:rPr>
          <w:rFonts w:cs="Garamond" w:ascii="Garamond" w:hAnsi="Garamond"/>
        </w:rPr>
        <w:t xml:space="preserve">/ Alapító okiratok módosítása </w:t>
        <w:tab/>
        <w:t xml:space="preserve">      Polgármester</w:t>
      </w:r>
    </w:p>
    <w:p>
      <w:pPr>
        <w:pStyle w:val="Normal"/>
        <w:tabs>
          <w:tab w:val="clear" w:pos="708"/>
          <w:tab w:val="left" w:pos="6840" w:leader="none"/>
        </w:tabs>
        <w:rPr>
          <w:rFonts w:ascii="Garamond" w:hAnsi="Garamond" w:cs="Garamond"/>
        </w:rPr>
      </w:pPr>
      <w:r>
        <w:rPr>
          <w:rFonts w:cs="Garamond" w:ascii="Garamond" w:hAnsi="Garamond"/>
          <w:b/>
        </w:rPr>
        <w:t>c.</w:t>
      </w:r>
      <w:r>
        <w:rPr>
          <w:rFonts w:cs="Garamond" w:ascii="Garamond" w:hAnsi="Garamond"/>
        </w:rPr>
        <w:t>/ Intézményvezetői pályázatok kiírása                                                     Polgármester</w:t>
      </w:r>
    </w:p>
    <w:p>
      <w:pPr>
        <w:pStyle w:val="Normal"/>
        <w:tabs>
          <w:tab w:val="clear" w:pos="708"/>
          <w:tab w:val="left" w:pos="6840" w:leader="none"/>
        </w:tabs>
        <w:rPr>
          <w:rFonts w:ascii="Garamond" w:hAnsi="Garamond" w:cs="Garamond"/>
        </w:rPr>
      </w:pPr>
      <w:r>
        <w:rPr>
          <w:rFonts w:cs="Garamond" w:ascii="Garamond" w:hAnsi="Garamond"/>
          <w:b/>
        </w:rPr>
        <w:t>d./</w:t>
      </w:r>
      <w:r>
        <w:rPr>
          <w:rFonts w:cs="Garamond" w:ascii="Garamond" w:hAnsi="Garamond"/>
        </w:rPr>
        <w:t xml:space="preserve"> 2010. évi pályázati érdekeltségi rendszer                                              Polgármester</w:t>
      </w:r>
    </w:p>
    <w:p>
      <w:pPr>
        <w:pStyle w:val="Normal"/>
        <w:tabs>
          <w:tab w:val="clear" w:pos="708"/>
          <w:tab w:val="left" w:pos="6840" w:leader="none"/>
        </w:tabs>
        <w:rPr>
          <w:rFonts w:ascii="Garamond" w:hAnsi="Garamond" w:cs="Garamond"/>
        </w:rPr>
      </w:pPr>
      <w:r>
        <w:rPr>
          <w:rFonts w:cs="Garamond" w:ascii="Garamond" w:hAnsi="Garamond"/>
          <w:b/>
        </w:rPr>
        <w:t>e.</w:t>
      </w:r>
      <w:r>
        <w:rPr>
          <w:rFonts w:cs="Garamond" w:ascii="Garamond" w:hAnsi="Garamond"/>
        </w:rPr>
        <w:t xml:space="preserve">/ Közbeszerzési terv </w:t>
        <w:tab/>
        <w:t>Közb.mcs.elnöke</w:t>
      </w:r>
    </w:p>
    <w:p>
      <w:pPr>
        <w:pStyle w:val="Normal"/>
        <w:tabs>
          <w:tab w:val="clear" w:pos="708"/>
          <w:tab w:val="left" w:pos="6840" w:leader="none"/>
        </w:tabs>
        <w:rPr>
          <w:rFonts w:ascii="Garamond" w:hAnsi="Garamond" w:cs="Garamond"/>
        </w:rPr>
      </w:pPr>
      <w:r>
        <w:rPr>
          <w:rFonts w:cs="Garamond" w:ascii="Garamond" w:hAnsi="Garamond"/>
          <w:b/>
        </w:rPr>
        <w:t>f./</w:t>
      </w:r>
      <w:r>
        <w:rPr>
          <w:rFonts w:cs="Garamond" w:ascii="Garamond" w:hAnsi="Garamond"/>
        </w:rPr>
        <w:t xml:space="preserve"> Szada község egészségügyi ellátási kérelme </w:t>
        <w:tab/>
        <w:t>Dr. Bánhidi Péter elnök</w:t>
      </w:r>
    </w:p>
    <w:p>
      <w:pPr>
        <w:pStyle w:val="Normal"/>
        <w:tabs>
          <w:tab w:val="clear" w:pos="708"/>
          <w:tab w:val="left" w:pos="6840" w:leader="none"/>
        </w:tabs>
        <w:rPr>
          <w:rFonts w:ascii="Garamond" w:hAnsi="Garamond" w:cs="Garamond"/>
        </w:rPr>
      </w:pPr>
      <w:r>
        <w:rPr>
          <w:rFonts w:cs="Garamond" w:ascii="Garamond" w:hAnsi="Garamond"/>
          <w:b/>
        </w:rPr>
        <w:t>g</w:t>
      </w:r>
      <w:r>
        <w:rPr>
          <w:rFonts w:cs="Garamond" w:ascii="Garamond" w:hAnsi="Garamond"/>
        </w:rPr>
        <w:t xml:space="preserve">./ Flórián u. 26. sz. alatti egészségügyi komplexum </w:t>
        <w:tab/>
        <w:t>Dr. Bánhidi Péter elnök</w:t>
      </w:r>
    </w:p>
    <w:p>
      <w:pPr>
        <w:pStyle w:val="Normal"/>
        <w:tabs>
          <w:tab w:val="clear" w:pos="708"/>
          <w:tab w:val="left" w:pos="6840" w:leader="none"/>
        </w:tabs>
        <w:rPr>
          <w:rFonts w:ascii="Garamond" w:hAnsi="Garamond" w:cs="Garamond"/>
        </w:rPr>
      </w:pPr>
      <w:r>
        <w:rPr>
          <w:rFonts w:cs="Garamond" w:ascii="Garamond" w:hAnsi="Garamond"/>
          <w:b/>
        </w:rPr>
        <w:t>h.</w:t>
      </w:r>
      <w:r>
        <w:rPr>
          <w:rFonts w:cs="Garamond" w:ascii="Garamond" w:hAnsi="Garamond"/>
        </w:rPr>
        <w:t xml:space="preserve">/ Kórház gazdásági igazgató költségtérítése </w:t>
        <w:tab/>
        <w:t>Polgármester</w:t>
      </w:r>
    </w:p>
    <w:p>
      <w:pPr>
        <w:pStyle w:val="Normal"/>
        <w:tabs>
          <w:tab w:val="clear" w:pos="708"/>
          <w:tab w:val="left" w:pos="6840" w:leader="none"/>
        </w:tabs>
        <w:rPr>
          <w:rFonts w:ascii="Garamond" w:hAnsi="Garamond" w:cs="Garamond"/>
        </w:rPr>
      </w:pPr>
      <w:r>
        <w:rPr>
          <w:rFonts w:cs="Garamond" w:ascii="Garamond" w:hAnsi="Garamond"/>
          <w:b/>
        </w:rPr>
        <w:t>i</w:t>
      </w:r>
      <w:r>
        <w:rPr>
          <w:rFonts w:cs="Garamond" w:ascii="Garamond" w:hAnsi="Garamond"/>
        </w:rPr>
        <w:t xml:space="preserve">./ Bizottsági tag és elnök megválasztása (szóbeli előterjesztés) </w:t>
        <w:tab/>
        <w:t>Polgármester</w:t>
      </w:r>
    </w:p>
    <w:p>
      <w:pPr>
        <w:pStyle w:val="Normal"/>
        <w:tabs>
          <w:tab w:val="clear" w:pos="708"/>
          <w:tab w:val="left" w:pos="6840" w:leader="none"/>
        </w:tabs>
        <w:rPr/>
      </w:pPr>
      <w:r>
        <w:rPr>
          <w:rFonts w:cs="Garamond" w:ascii="Garamond" w:hAnsi="Garamond"/>
          <w:b/>
        </w:rPr>
        <w:t>j</w:t>
      </w:r>
      <w:r>
        <w:rPr>
          <w:rFonts w:cs="Garamond" w:ascii="Garamond" w:hAnsi="Garamond"/>
        </w:rPr>
        <w:t xml:space="preserve">./ Önálló képviselői indítvány </w:t>
        <w:tab/>
      </w:r>
      <w:r>
        <w:rPr>
          <w:rFonts w:cs="Garamond" w:ascii="Garamond" w:hAnsi="Garamond"/>
          <w:sz w:val="22"/>
          <w:szCs w:val="22"/>
        </w:rPr>
        <w:t>Katonáné Doman Erika</w:t>
      </w:r>
    </w:p>
    <w:p>
      <w:pPr>
        <w:pStyle w:val="Normal"/>
        <w:tabs>
          <w:tab w:val="clear" w:pos="708"/>
          <w:tab w:val="left" w:pos="6840" w:leader="none"/>
        </w:tabs>
        <w:rPr/>
      </w:pPr>
      <w:r>
        <w:rPr>
          <w:rFonts w:cs="Garamond" w:ascii="Garamond" w:hAnsi="Garamond"/>
          <w:b/>
        </w:rPr>
        <w:t>k</w:t>
      </w:r>
      <w:r>
        <w:rPr>
          <w:rFonts w:cs="Garamond" w:ascii="Garamond" w:hAnsi="Garamond"/>
        </w:rPr>
        <w:t xml:space="preserve">./ Elismert vállalatcsoport irodahelyiségeinek kialakítása </w:t>
        <w:tab/>
      </w:r>
      <w:r>
        <w:rPr>
          <w:rFonts w:cs="Garamond" w:ascii="Garamond" w:hAnsi="Garamond"/>
          <w:sz w:val="22"/>
          <w:szCs w:val="22"/>
        </w:rPr>
        <w:t xml:space="preserve">Pető Tibor </w:t>
      </w:r>
      <w:r>
        <w:rPr>
          <w:rFonts w:cs="Garamond" w:ascii="Garamond" w:hAnsi="Garamond"/>
          <w:sz w:val="20"/>
          <w:szCs w:val="20"/>
        </w:rPr>
        <w:t>alpolgármester</w:t>
      </w:r>
    </w:p>
    <w:p>
      <w:pPr>
        <w:pStyle w:val="Normal"/>
        <w:tabs>
          <w:tab w:val="clear" w:pos="708"/>
          <w:tab w:val="left" w:pos="6840" w:leader="none"/>
        </w:tabs>
        <w:rPr>
          <w:rFonts w:ascii="Garamond" w:hAnsi="Garamond" w:cs="Garamond"/>
        </w:rPr>
      </w:pPr>
      <w:r>
        <w:rPr>
          <w:rFonts w:cs="Garamond" w:ascii="Garamond" w:hAnsi="Garamond"/>
          <w:b/>
        </w:rPr>
        <w:t>l./</w:t>
      </w:r>
      <w:r>
        <w:rPr>
          <w:rFonts w:cs="Garamond" w:ascii="Garamond" w:hAnsi="Garamond"/>
        </w:rPr>
        <w:t xml:space="preserve"> Japán földrengés áldozatainak megsegítése</w:t>
        <w:tab/>
        <w:t>Dr. Váradi Iván Attila</w:t>
      </w:r>
    </w:p>
    <w:p>
      <w:pPr>
        <w:pStyle w:val="Normal"/>
        <w:rPr>
          <w:rFonts w:ascii="Garamond" w:hAnsi="Garamond" w:cs="Garamond"/>
        </w:rPr>
      </w:pPr>
      <w:r>
        <w:rPr>
          <w:rFonts w:cs="Garamond" w:ascii="Garamond" w:hAnsi="Garamond"/>
          <w:b/>
        </w:rPr>
        <w:t>m./</w:t>
      </w:r>
      <w:r>
        <w:rPr>
          <w:rFonts w:cs="Garamond" w:ascii="Garamond" w:hAnsi="Garamond"/>
        </w:rPr>
        <w:t>Beszámoló a testvérvárosi pályázatról</w:t>
        <w:tab/>
        <w:tab/>
        <w:tab/>
        <w:tab/>
        <w:t xml:space="preserve">       Dr. Bánhidi Péter elnök</w:t>
      </w:r>
    </w:p>
    <w:p>
      <w:pPr>
        <w:pStyle w:val="Normal"/>
        <w:rPr/>
      </w:pPr>
      <w:r>
        <w:rPr>
          <w:rFonts w:cs="Garamond" w:ascii="Garamond" w:hAnsi="Garamond"/>
          <w:b/>
        </w:rPr>
        <w:t xml:space="preserve">n./ </w:t>
      </w:r>
      <w:r>
        <w:rPr>
          <w:rFonts w:cs="Garamond" w:ascii="Garamond" w:hAnsi="Garamond"/>
        </w:rPr>
        <w:t>Felügyelő bizottság visszahívása</w:t>
        <w:tab/>
        <w:tab/>
        <w:tab/>
        <w:tab/>
        <w:tab/>
        <w:t xml:space="preserve">       </w:t>
      </w:r>
      <w:r>
        <w:rPr>
          <w:rFonts w:cs="Garamond" w:ascii="Garamond" w:hAnsi="Garamond"/>
          <w:sz w:val="22"/>
          <w:szCs w:val="22"/>
        </w:rPr>
        <w:t>Pető Tibor alpolgármester</w:t>
      </w:r>
    </w:p>
    <w:p>
      <w:pPr>
        <w:pStyle w:val="Normal"/>
        <w:rPr/>
      </w:pPr>
      <w:r>
        <w:rPr>
          <w:rFonts w:cs="Garamond" w:ascii="Garamond" w:hAnsi="Garamond"/>
          <w:b/>
        </w:rPr>
        <w:t>o./</w:t>
      </w:r>
      <w:r>
        <w:rPr>
          <w:rFonts w:cs="Garamond" w:ascii="Garamond" w:hAnsi="Garamond"/>
        </w:rPr>
        <w:t xml:space="preserve">Váci Labdarúgó SE közgyűlésén tisztújítás </w:t>
        <w:tab/>
        <w:tab/>
        <w:tab/>
      </w:r>
      <w:r>
        <w:rPr>
          <w:rFonts w:cs="Garamond" w:ascii="Garamond" w:hAnsi="Garamond"/>
          <w:sz w:val="22"/>
          <w:szCs w:val="22"/>
        </w:rPr>
        <w:t xml:space="preserve">       Pető Tibor alpolgármester</w:t>
        <w:br/>
      </w:r>
      <w:r>
        <w:rPr>
          <w:rFonts w:cs="Garamond" w:ascii="Garamond" w:hAnsi="Garamond"/>
          <w:b/>
        </w:rPr>
        <w:t>p./</w:t>
      </w:r>
      <w:r>
        <w:rPr>
          <w:rFonts w:cs="Garamond" w:ascii="Garamond" w:hAnsi="Garamond"/>
        </w:rPr>
        <w:t>Megbízási szerződés megkötése</w:t>
        <w:tab/>
        <w:tab/>
        <w:tab/>
        <w:tab/>
        <w:tab/>
        <w:t xml:space="preserve">       Polgármeste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ZÁRT ÜLÉ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Tájékoztató a Közbeszerzési Bizottság üléséről</w:t>
      </w:r>
    </w:p>
    <w:p>
      <w:pPr>
        <w:pStyle w:val="Normal"/>
        <w:jc w:val="both"/>
        <w:rPr>
          <w:rFonts w:ascii="Garamond" w:hAnsi="Garamond" w:cs="Garamond"/>
          <w:sz w:val="22"/>
          <w:szCs w:val="22"/>
        </w:rPr>
      </w:pPr>
      <w:r>
        <w:rPr>
          <w:rFonts w:cs="Garamond" w:ascii="Garamond" w:hAnsi="Garamond"/>
          <w:sz w:val="22"/>
          <w:szCs w:val="22"/>
        </w:rPr>
        <w:t>Beszerzési Munkacsoport elbírált pályázatairól</w:t>
      </w:r>
    </w:p>
    <w:p>
      <w:pPr>
        <w:pStyle w:val="Normal"/>
        <w:jc w:val="both"/>
        <w:rPr>
          <w:rFonts w:ascii="Garamond" w:hAnsi="Garamond" w:cs="Garamond"/>
          <w:sz w:val="22"/>
          <w:szCs w:val="22"/>
        </w:rPr>
      </w:pPr>
      <w:r>
        <w:rPr>
          <w:rFonts w:cs="Garamond" w:ascii="Garamond" w:hAnsi="Garamond"/>
          <w:sz w:val="22"/>
          <w:szCs w:val="22"/>
        </w:rPr>
      </w:r>
    </w:p>
    <w:tbl>
      <w:tblPr>
        <w:tblW w:w="9210" w:type="dxa"/>
        <w:jc w:val="left"/>
        <w:tblInd w:w="-108" w:type="dxa"/>
        <w:tblLayout w:type="fixed"/>
        <w:tblCellMar>
          <w:top w:w="0" w:type="dxa"/>
          <w:left w:w="108" w:type="dxa"/>
          <w:bottom w:w="0" w:type="dxa"/>
          <w:right w:w="108" w:type="dxa"/>
        </w:tblCellMar>
      </w:tblPr>
      <w:tblGrid>
        <w:gridCol w:w="6588"/>
        <w:gridCol w:w="2622"/>
      </w:tblGrid>
      <w:tr>
        <w:trPr/>
        <w:tc>
          <w:tcPr>
            <w:tcW w:w="6588" w:type="dxa"/>
            <w:tcBorders/>
          </w:tcPr>
          <w:p>
            <w:pPr>
              <w:pStyle w:val="Normal"/>
              <w:widowControl w:val="false"/>
              <w:tabs>
                <w:tab w:val="clear" w:pos="708"/>
                <w:tab w:val="left" w:pos="6840" w:leader="none"/>
              </w:tabs>
              <w:autoSpaceDE w:val="false"/>
              <w:jc w:val="both"/>
              <w:rPr/>
            </w:pPr>
            <w:r>
              <w:rPr>
                <w:rFonts w:cs="Garamond" w:ascii="Garamond" w:hAnsi="Garamond"/>
                <w:b/>
                <w:sz w:val="22"/>
                <w:szCs w:val="22"/>
              </w:rPr>
              <w:t xml:space="preserve">11./ </w:t>
            </w:r>
            <w:r>
              <w:rPr>
                <w:rFonts w:cs="Garamond" w:ascii="Garamond" w:hAnsi="Garamond"/>
                <w:sz w:val="22"/>
                <w:szCs w:val="22"/>
              </w:rPr>
              <w:t>Madách Imre Művelődési központ igazgatói pályázat elbírálása</w:t>
            </w:r>
          </w:p>
        </w:tc>
        <w:tc>
          <w:tcPr>
            <w:tcW w:w="2622"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Polgármester</w:t>
            </w:r>
          </w:p>
        </w:tc>
      </w:tr>
      <w:tr>
        <w:trPr/>
        <w:tc>
          <w:tcPr>
            <w:tcW w:w="6588" w:type="dxa"/>
            <w:tcBorders/>
          </w:tcPr>
          <w:p>
            <w:pPr>
              <w:pStyle w:val="Normal"/>
              <w:widowControl w:val="false"/>
              <w:tabs>
                <w:tab w:val="clear" w:pos="708"/>
                <w:tab w:val="left" w:pos="6840" w:leader="none"/>
              </w:tabs>
              <w:autoSpaceDE w:val="false"/>
              <w:snapToGrid w:val="false"/>
              <w:jc w:val="both"/>
              <w:rPr>
                <w:rFonts w:ascii="Garamond" w:hAnsi="Garamond" w:cs="Garamond"/>
                <w:b/>
                <w:b/>
                <w:i/>
                <w:i/>
                <w:sz w:val="22"/>
                <w:szCs w:val="22"/>
              </w:rPr>
            </w:pPr>
            <w:r>
              <w:rPr>
                <w:rFonts w:cs="Garamond" w:ascii="Garamond" w:hAnsi="Garamond"/>
                <w:b/>
                <w:i/>
                <w:sz w:val="22"/>
                <w:szCs w:val="22"/>
              </w:rPr>
            </w:r>
          </w:p>
        </w:tc>
        <w:tc>
          <w:tcPr>
            <w:tcW w:w="2622"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588" w:type="dxa"/>
            <w:tcBorders/>
          </w:tcPr>
          <w:p>
            <w:pPr>
              <w:pStyle w:val="Normal"/>
              <w:widowControl w:val="false"/>
              <w:tabs>
                <w:tab w:val="clear" w:pos="708"/>
                <w:tab w:val="left" w:pos="6840" w:leader="none"/>
              </w:tabs>
              <w:autoSpaceDE w:val="false"/>
              <w:jc w:val="both"/>
              <w:rPr/>
            </w:pPr>
            <w:r>
              <w:rPr>
                <w:rFonts w:cs="Garamond" w:ascii="Garamond" w:hAnsi="Garamond"/>
                <w:b/>
                <w:sz w:val="22"/>
                <w:szCs w:val="22"/>
              </w:rPr>
              <w:t xml:space="preserve">12./ a./ </w:t>
            </w:r>
            <w:r>
              <w:rPr>
                <w:rFonts w:cs="Garamond" w:ascii="Garamond" w:hAnsi="Garamond"/>
                <w:sz w:val="22"/>
                <w:szCs w:val="22"/>
              </w:rPr>
              <w:t xml:space="preserve">Önkormányzati biztosi jelentés </w:t>
            </w:r>
          </w:p>
          <w:p>
            <w:pPr>
              <w:pStyle w:val="Normal"/>
              <w:widowControl w:val="false"/>
              <w:tabs>
                <w:tab w:val="clear" w:pos="708"/>
                <w:tab w:val="left" w:pos="6840" w:leader="none"/>
              </w:tabs>
              <w:autoSpaceDE w:val="false"/>
              <w:jc w:val="both"/>
              <w:rPr>
                <w:rFonts w:ascii="Garamond" w:hAnsi="Garamond" w:cs="Garamond"/>
                <w:b/>
                <w:b/>
                <w:sz w:val="22"/>
                <w:szCs w:val="22"/>
              </w:rPr>
            </w:pPr>
            <w:r>
              <w:rPr>
                <w:rFonts w:eastAsia="Garamond" w:cs="Garamond" w:ascii="Garamond" w:hAnsi="Garamond"/>
                <w:b/>
                <w:sz w:val="22"/>
                <w:szCs w:val="22"/>
              </w:rPr>
              <w:t xml:space="preserve">       </w:t>
            </w:r>
            <w:r>
              <w:rPr>
                <w:rFonts w:cs="Garamond" w:ascii="Garamond" w:hAnsi="Garamond"/>
                <w:b/>
                <w:sz w:val="22"/>
                <w:szCs w:val="22"/>
              </w:rPr>
              <w:t>b./</w:t>
            </w:r>
            <w:r>
              <w:rPr>
                <w:rFonts w:cs="Garamond" w:ascii="Garamond" w:hAnsi="Garamond"/>
                <w:sz w:val="22"/>
                <w:szCs w:val="22"/>
              </w:rPr>
              <w:t xml:space="preserve"> Megbízási szerződés meghosszabbítása </w:t>
            </w:r>
          </w:p>
        </w:tc>
        <w:tc>
          <w:tcPr>
            <w:tcW w:w="2622"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Önkormányzati biztos </w:t>
            </w:r>
          </w:p>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Polgármester</w:t>
            </w:r>
          </w:p>
        </w:tc>
      </w:tr>
      <w:tr>
        <w:trPr/>
        <w:tc>
          <w:tcPr>
            <w:tcW w:w="6588" w:type="dxa"/>
            <w:tcBorders/>
          </w:tcPr>
          <w:p>
            <w:pPr>
              <w:pStyle w:val="Normal"/>
              <w:widowControl w:val="false"/>
              <w:tabs>
                <w:tab w:val="clear" w:pos="708"/>
                <w:tab w:val="left" w:pos="6840" w:leader="none"/>
              </w:tabs>
              <w:autoSpaceDE w:val="false"/>
              <w:snapToGrid w:val="false"/>
              <w:jc w:val="both"/>
              <w:rPr>
                <w:rFonts w:ascii="Garamond" w:hAnsi="Garamond" w:cs="Garamond"/>
                <w:b/>
                <w:b/>
                <w:i/>
                <w:i/>
                <w:sz w:val="22"/>
                <w:szCs w:val="22"/>
              </w:rPr>
            </w:pPr>
            <w:r>
              <w:rPr>
                <w:rFonts w:cs="Garamond" w:ascii="Garamond" w:hAnsi="Garamond"/>
                <w:b/>
                <w:i/>
                <w:sz w:val="22"/>
                <w:szCs w:val="22"/>
              </w:rPr>
            </w:r>
          </w:p>
        </w:tc>
        <w:tc>
          <w:tcPr>
            <w:tcW w:w="2622"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588" w:type="dxa"/>
            <w:tcBorders/>
          </w:tcPr>
          <w:p>
            <w:pPr>
              <w:pStyle w:val="Normal"/>
              <w:widowControl w:val="false"/>
              <w:tabs>
                <w:tab w:val="clear" w:pos="708"/>
                <w:tab w:val="left" w:pos="6840" w:leader="none"/>
              </w:tabs>
              <w:autoSpaceDE w:val="false"/>
              <w:jc w:val="both"/>
              <w:rPr/>
            </w:pPr>
            <w:r>
              <w:rPr>
                <w:rFonts w:cs="Garamond" w:ascii="Garamond" w:hAnsi="Garamond"/>
                <w:b/>
                <w:sz w:val="22"/>
                <w:szCs w:val="22"/>
              </w:rPr>
              <w:t xml:space="preserve">13./ </w:t>
            </w:r>
            <w:r>
              <w:rPr>
                <w:rFonts w:cs="Garamond" w:ascii="Garamond" w:hAnsi="Garamond"/>
                <w:sz w:val="22"/>
                <w:szCs w:val="22"/>
              </w:rPr>
              <w:t>Fellebbezések szociális ágazatban</w:t>
            </w:r>
          </w:p>
        </w:tc>
        <w:tc>
          <w:tcPr>
            <w:tcW w:w="2622"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Egészségügyi, Szociális és Lakásügyi Biz. elnöke</w:t>
            </w:r>
          </w:p>
        </w:tc>
      </w:tr>
      <w:tr>
        <w:trPr/>
        <w:tc>
          <w:tcPr>
            <w:tcW w:w="6588" w:type="dxa"/>
            <w:tcBorders/>
          </w:tcPr>
          <w:p>
            <w:pPr>
              <w:pStyle w:val="Normal"/>
              <w:widowControl w:val="false"/>
              <w:tabs>
                <w:tab w:val="clear" w:pos="708"/>
                <w:tab w:val="left" w:pos="6840" w:leader="none"/>
              </w:tabs>
              <w:autoSpaceDE w:val="false"/>
              <w:snapToGrid w:val="false"/>
              <w:jc w:val="both"/>
              <w:rPr>
                <w:rFonts w:ascii="Garamond" w:hAnsi="Garamond" w:cs="Garamond"/>
                <w:b/>
                <w:b/>
                <w:i/>
                <w:i/>
                <w:sz w:val="22"/>
                <w:szCs w:val="22"/>
              </w:rPr>
            </w:pPr>
            <w:r>
              <w:rPr>
                <w:rFonts w:cs="Garamond" w:ascii="Garamond" w:hAnsi="Garamond"/>
                <w:b/>
                <w:i/>
                <w:sz w:val="22"/>
                <w:szCs w:val="22"/>
              </w:rPr>
            </w:r>
          </w:p>
        </w:tc>
        <w:tc>
          <w:tcPr>
            <w:tcW w:w="2622"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588" w:type="dxa"/>
            <w:tcBorders/>
          </w:tcPr>
          <w:p>
            <w:pPr>
              <w:pStyle w:val="Normal"/>
              <w:widowControl w:val="false"/>
              <w:tabs>
                <w:tab w:val="clear" w:pos="708"/>
                <w:tab w:val="left" w:pos="6840" w:leader="none"/>
              </w:tabs>
              <w:autoSpaceDE w:val="false"/>
              <w:jc w:val="both"/>
              <w:rPr/>
            </w:pPr>
            <w:r>
              <w:rPr>
                <w:rFonts w:cs="Garamond" w:ascii="Garamond" w:hAnsi="Garamond"/>
                <w:b/>
                <w:sz w:val="22"/>
                <w:szCs w:val="22"/>
              </w:rPr>
              <w:t xml:space="preserve">14/. </w:t>
            </w:r>
            <w:r>
              <w:rPr>
                <w:rFonts w:cs="Garamond" w:ascii="Garamond" w:hAnsi="Garamond"/>
                <w:sz w:val="20"/>
                <w:szCs w:val="20"/>
              </w:rPr>
              <w:t>Váci Fogyatékosügyi Tanács tájékoztatója és a Váci Fogyatékosságért Díj odaítélése</w:t>
            </w:r>
            <w:r>
              <w:rPr>
                <w:rFonts w:cs="Garamond" w:ascii="Garamond" w:hAnsi="Garamond"/>
                <w:sz w:val="22"/>
                <w:szCs w:val="22"/>
              </w:rPr>
              <w:t xml:space="preserve"> </w:t>
            </w:r>
          </w:p>
        </w:tc>
        <w:tc>
          <w:tcPr>
            <w:tcW w:w="2622"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Főépítész, Polgármester </w:t>
            </w:r>
          </w:p>
        </w:tc>
      </w:tr>
      <w:tr>
        <w:trPr/>
        <w:tc>
          <w:tcPr>
            <w:tcW w:w="6588" w:type="dxa"/>
            <w:tcBorders/>
          </w:tcPr>
          <w:p>
            <w:pPr>
              <w:pStyle w:val="Normal"/>
              <w:widowControl w:val="false"/>
              <w:tabs>
                <w:tab w:val="clear" w:pos="708"/>
                <w:tab w:val="left" w:pos="6840" w:leader="none"/>
              </w:tabs>
              <w:autoSpaceDE w:val="false"/>
              <w:snapToGrid w:val="false"/>
              <w:jc w:val="both"/>
              <w:rPr>
                <w:rFonts w:ascii="Garamond" w:hAnsi="Garamond" w:cs="Garamond"/>
                <w:b/>
                <w:b/>
                <w:i/>
                <w:i/>
                <w:sz w:val="22"/>
                <w:szCs w:val="22"/>
              </w:rPr>
            </w:pPr>
            <w:r>
              <w:rPr>
                <w:rFonts w:cs="Garamond" w:ascii="Garamond" w:hAnsi="Garamond"/>
                <w:b/>
                <w:i/>
                <w:sz w:val="22"/>
                <w:szCs w:val="22"/>
              </w:rPr>
            </w:r>
          </w:p>
        </w:tc>
        <w:tc>
          <w:tcPr>
            <w:tcW w:w="2622" w:type="dxa"/>
            <w:tcBorders/>
          </w:tcPr>
          <w:p>
            <w:pPr>
              <w:pStyle w:val="Normal"/>
              <w:widowControl w:val="false"/>
              <w:tabs>
                <w:tab w:val="clear" w:pos="708"/>
                <w:tab w:val="left" w:pos="6840" w:leader="none"/>
              </w:tabs>
              <w:autoSpaceDE w:val="false"/>
              <w:snapToGrid w:val="false"/>
              <w:jc w:val="both"/>
              <w:rPr>
                <w:rFonts w:ascii="Garamond" w:hAnsi="Garamond" w:cs="Garamond"/>
                <w:b/>
                <w:b/>
                <w:sz w:val="22"/>
                <w:szCs w:val="22"/>
              </w:rPr>
            </w:pPr>
            <w:r>
              <w:rPr>
                <w:rFonts w:cs="Garamond" w:ascii="Garamond" w:hAnsi="Garamond"/>
                <w:b/>
                <w:sz w:val="22"/>
                <w:szCs w:val="22"/>
              </w:rPr>
            </w:r>
          </w:p>
        </w:tc>
      </w:tr>
      <w:tr>
        <w:trPr/>
        <w:tc>
          <w:tcPr>
            <w:tcW w:w="6588" w:type="dxa"/>
            <w:tcBorders/>
          </w:tcPr>
          <w:p>
            <w:pPr>
              <w:pStyle w:val="Normal"/>
              <w:widowControl w:val="false"/>
              <w:tabs>
                <w:tab w:val="clear" w:pos="708"/>
                <w:tab w:val="left" w:pos="6840" w:leader="none"/>
              </w:tabs>
              <w:autoSpaceDE w:val="false"/>
              <w:jc w:val="both"/>
              <w:rPr/>
            </w:pPr>
            <w:r>
              <w:rPr>
                <w:rFonts w:cs="Garamond" w:ascii="Garamond" w:hAnsi="Garamond"/>
                <w:b/>
                <w:sz w:val="22"/>
                <w:szCs w:val="22"/>
              </w:rPr>
              <w:t>15./</w:t>
            </w:r>
            <w:r>
              <w:rPr>
                <w:rFonts w:cs="Garamond" w:ascii="Garamond" w:hAnsi="Garamond"/>
                <w:sz w:val="22"/>
                <w:szCs w:val="22"/>
              </w:rPr>
              <w:t xml:space="preserve">  Bizottsági külsős tag megválasztása (szóbeli előterjesztés)</w:t>
            </w:r>
          </w:p>
        </w:tc>
        <w:tc>
          <w:tcPr>
            <w:tcW w:w="2622" w:type="dxa"/>
            <w:tcBorders/>
          </w:tcPr>
          <w:p>
            <w:pPr>
              <w:pStyle w:val="Normal"/>
              <w:widowControl w:val="false"/>
              <w:tabs>
                <w:tab w:val="clear" w:pos="708"/>
                <w:tab w:val="left" w:pos="6840" w:leader="none"/>
              </w:tabs>
              <w:autoSpaceDE w:val="false"/>
              <w:jc w:val="both"/>
              <w:rPr>
                <w:rFonts w:ascii="Garamond" w:hAnsi="Garamond" w:cs="Garamond"/>
                <w:sz w:val="22"/>
                <w:szCs w:val="22"/>
              </w:rPr>
            </w:pPr>
            <w:r>
              <w:rPr>
                <w:rFonts w:cs="Garamond" w:ascii="Garamond" w:hAnsi="Garamond"/>
                <w:sz w:val="22"/>
                <w:szCs w:val="22"/>
              </w:rPr>
              <w:t xml:space="preserve">Polgármester </w:t>
            </w:r>
          </w:p>
        </w:tc>
      </w:tr>
    </w:tbl>
    <w:p>
      <w:pPr>
        <w:pStyle w:val="Normal"/>
        <w:ind w:right="1134" w:hanging="0"/>
        <w:rPr>
          <w:rFonts w:ascii="Garamond" w:hAnsi="Garamond" w:cs="Garamond"/>
          <w:b/>
          <w:b/>
          <w:sz w:val="26"/>
          <w:szCs w:val="26"/>
          <w:u w:val="single"/>
        </w:rPr>
      </w:pPr>
      <w:r>
        <w:rPr>
          <w:rFonts w:cs="Garamond" w:ascii="Garamond" w:hAnsi="Garamond"/>
          <w:b/>
          <w:sz w:val="26"/>
          <w:szCs w:val="26"/>
          <w:u w:val="single"/>
        </w:rPr>
      </w:r>
    </w:p>
    <w:p>
      <w:pPr>
        <w:pStyle w:val="Normal"/>
        <w:ind w:right="70" w:hanging="0"/>
        <w:rPr>
          <w:rFonts w:ascii="Garamond" w:hAnsi="Garamond" w:cs="Garamond"/>
        </w:rPr>
      </w:pPr>
      <w:r>
        <w:rPr>
          <w:rFonts w:cs="Garamond" w:ascii="Garamond" w:hAnsi="Garamond"/>
          <w:b/>
          <w:u w:val="single"/>
        </w:rPr>
        <w:t>1./ napirendi pont tárgyalása:</w:t>
      </w:r>
      <w:r>
        <w:rPr>
          <w:rFonts w:cs="Garamond" w:ascii="Garamond" w:hAnsi="Garamond"/>
          <w:b/>
        </w:rPr>
        <w:t xml:space="preserve"> </w:t>
      </w:r>
      <w:r>
        <w:rPr>
          <w:rFonts w:cs="Garamond" w:ascii="Garamond" w:hAnsi="Garamond"/>
        </w:rPr>
        <w:t>Szervezeti és Működési Szabályzat módosítása</w:t>
      </w:r>
    </w:p>
    <w:p>
      <w:pPr>
        <w:pStyle w:val="Normal"/>
        <w:ind w:right="-2" w:hanging="0"/>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Fördős Attila:</w:t>
      </w:r>
      <w:r>
        <w:rPr>
          <w:rFonts w:cs="Garamond" w:ascii="Garamond" w:hAnsi="Garamond"/>
        </w:rPr>
        <w:t xml:space="preserve"> Én vagyok az előterjesztő, nincs kiegészítésem.</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Dr. Bóth János:</w:t>
      </w:r>
      <w:r>
        <w:rPr>
          <w:rFonts w:cs="Garamond" w:ascii="Garamond" w:hAnsi="Garamond"/>
        </w:rPr>
        <w:t xml:space="preserve"> Kérdezem, hogy más alternatíva nem volt? Az olcsóbb megoldás az lett volna, ha előre gondolkodunk, mondjuk adott esetben a korábban előterjesztettek közül valaki visszalép és erre a helyre jelöl az Ipartestület embert. Erre a korábbi meggondolatlanság után újabbal tetézzük ezt, növeljük 1 fővel a gazdasági bizottság képviselői taglétszámát és egy fővel a külsőknek a taglétszámát. Azt gondolom, hogy az alternatívában is el kellett volna gondolkodni. Jó lenne végig gondolni, hogy mennyi ideig romboljuk még egyébként az együttműködést az Ipartestülettel? </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Fördős Attila:</w:t>
      </w:r>
      <w:r>
        <w:rPr>
          <w:rFonts w:cs="Garamond" w:ascii="Garamond" w:hAnsi="Garamond"/>
        </w:rPr>
        <w:t xml:space="preserve"> Az előterjesztés lényege, hogy az ipartestület hosszú-hosszú időn keresztül a gazdasági bizottságba szavazati joggal delegált egy személyt. A múltkori külső bizottsági tagok megválasztása során ez nem került kalkulációra. De ez nem először fordult elő, hiszen Bóth János polgármester úr négy és fél évvel ezelőtt ugyanígy járt, csak akkor még a testületi ülésen szintén megemelte ennek a bizottságnak a létszámát. Mint jó gyakorlat, amit Bóth János éppen itt minősített mi is így kívántunk eljárni. Szavazás következik. Szavazásra bocsátom a rendeletmódosítás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rPr>
        <w:t>A képviselőtestület 10 igen szavazattal, 4 nem szavazattal és 0 tartózkodással az alábbi rendeletet alkotta:</w:t>
      </w:r>
    </w:p>
    <w:p>
      <w:pPr>
        <w:pStyle w:val="Normal"/>
        <w:ind w:right="-2" w:hanging="0"/>
        <w:jc w:val="both"/>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Vác Város Önkormányzat 9/2011. (III. 17.) rendelete</w:t>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 xml:space="preserve">az Önkormányzat Szervezeti- és Működési Szabályzatáról szóló </w:t>
      </w:r>
    </w:p>
    <w:p>
      <w:pPr>
        <w:pStyle w:val="Normal"/>
        <w:jc w:val="center"/>
        <w:rPr>
          <w:rFonts w:ascii="Garamond" w:hAnsi="Garamond" w:cs="Garamond"/>
        </w:rPr>
      </w:pPr>
      <w:r>
        <w:rPr>
          <w:rFonts w:cs="Garamond" w:ascii="Garamond" w:hAnsi="Garamond"/>
        </w:rPr>
        <w:t>9/1995. (05. 08.) rendeletének módosításáról</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rPr>
        <w:t>Vác Város Képviselő-testülete A helyi önkormányzatokról szóló 1990. évi LXV. tv. 16. § (1) bekezdésében, valamint a 18. § (1) bekezdésében kapott felhatalmazás alapján az alábbiak szerint módosítja az Önkormányzat Szervezeti- és Működési Szabályzatáról szóló- többször módosított- 9/1995. (05. 08.) rendeletét (továbbiakban: SzMSz).</w:t>
      </w:r>
    </w:p>
    <w:p>
      <w:pPr>
        <w:pStyle w:val="Normal"/>
        <w:jc w:val="both"/>
        <w:rPr>
          <w:rFonts w:ascii="Garamond" w:hAnsi="Garamond" w:cs="Garamond"/>
          <w:sz w:val="16"/>
          <w:szCs w:val="16"/>
        </w:rPr>
      </w:pPr>
      <w:r>
        <w:rPr>
          <w:rFonts w:cs="Garamond" w:ascii="Garamond" w:hAnsi="Garamond"/>
          <w:sz w:val="16"/>
          <w:szCs w:val="16"/>
        </w:rPr>
      </w:r>
    </w:p>
    <w:p>
      <w:pPr>
        <w:pStyle w:val="Normal"/>
        <w:jc w:val="center"/>
        <w:rPr>
          <w:b/>
          <w:b/>
        </w:rPr>
      </w:pPr>
      <w:r>
        <w:rPr>
          <w:b/>
        </w:rPr>
        <w:t>1. §</w:t>
      </w:r>
    </w:p>
    <w:p>
      <w:pPr>
        <w:pStyle w:val="Normal"/>
        <w:jc w:val="both"/>
        <w:rPr>
          <w:b/>
          <w:b/>
          <w:sz w:val="16"/>
          <w:szCs w:val="16"/>
        </w:rPr>
      </w:pPr>
      <w:r>
        <w:rPr>
          <w:b/>
          <w:sz w:val="16"/>
          <w:szCs w:val="16"/>
        </w:rPr>
      </w:r>
    </w:p>
    <w:p>
      <w:pPr>
        <w:pStyle w:val="Normal"/>
        <w:jc w:val="both"/>
        <w:rPr>
          <w:rFonts w:ascii="Garamond" w:hAnsi="Garamond" w:cs="Garamond"/>
        </w:rPr>
      </w:pPr>
      <w:r>
        <w:rPr>
          <w:rFonts w:cs="Garamond" w:ascii="Garamond" w:hAnsi="Garamond"/>
        </w:rPr>
        <w:t>A rendelet 34. §-ának (1) bekezdése az alábbiak szerint módosul.</w:t>
      </w:r>
    </w:p>
    <w:p>
      <w:pPr>
        <w:pStyle w:val="Normal"/>
        <w:spacing w:before="280" w:after="260"/>
        <w:jc w:val="both"/>
        <w:rPr>
          <w:rFonts w:ascii="Garamond" w:hAnsi="Garamond" w:cs="Garamond"/>
        </w:rPr>
      </w:pPr>
      <w:r>
        <w:rPr>
          <w:rFonts w:cs="Garamond" w:ascii="Garamond" w:hAnsi="Garamond"/>
        </w:rPr>
        <w:t xml:space="preserve">(1). A képviselőtestület — önkormányzati feladatainak eredményesebb ellátására </w:t>
        <w:br/>
        <w:t xml:space="preserve">— a következő bizottságokat hozza létre: (zárójelben a képviselők száma) </w:t>
      </w:r>
    </w:p>
    <w:p>
      <w:pPr>
        <w:pStyle w:val="Normal"/>
        <w:rPr/>
      </w:pPr>
      <w:r>
        <w:rPr>
          <w:rFonts w:cs="Garamond" w:ascii="Garamond" w:hAnsi="Garamond"/>
        </w:rPr>
        <w:t>a./</w:t>
      </w:r>
      <w:r>
        <w:rPr>
          <w:rFonts w:cs="Garamond" w:ascii="Garamond" w:hAnsi="Garamond"/>
          <w:i/>
          <w:iCs/>
        </w:rPr>
        <w:t xml:space="preserve"> </w:t>
      </w:r>
      <w:r>
        <w:rPr>
          <w:rFonts w:cs="Garamond" w:ascii="Garamond" w:hAnsi="Garamond"/>
        </w:rPr>
        <w:t xml:space="preserve">Ügyrendi és Összeférhetetlenségi Bizottság </w:t>
        <w:tab/>
        <w:tab/>
        <w:t>3 fő (3)</w:t>
      </w:r>
    </w:p>
    <w:p>
      <w:pPr>
        <w:pStyle w:val="Normal"/>
        <w:rPr/>
      </w:pPr>
      <w:r>
        <w:rPr>
          <w:rFonts w:cs="Garamond" w:ascii="Garamond" w:hAnsi="Garamond"/>
          <w:i/>
          <w:iCs/>
        </w:rPr>
        <w:t xml:space="preserve">b./ </w:t>
      </w:r>
      <w:r>
        <w:rPr>
          <w:rFonts w:cs="Garamond" w:ascii="Garamond" w:hAnsi="Garamond"/>
        </w:rPr>
        <w:t xml:space="preserve">Pénzügyi és Ellenőrzési Bizottság </w:t>
        <w:tab/>
        <w:tab/>
        <w:tab/>
        <w:tab/>
      </w:r>
      <w:r>
        <w:rPr>
          <w:rFonts w:cs="Garamond" w:ascii="Garamond" w:hAnsi="Garamond"/>
          <w:i/>
          <w:iCs/>
        </w:rPr>
        <w:t xml:space="preserve">5 </w:t>
      </w:r>
      <w:r>
        <w:rPr>
          <w:rFonts w:cs="Garamond" w:ascii="Garamond" w:hAnsi="Garamond"/>
        </w:rPr>
        <w:t>fő (3)</w:t>
        <w:br/>
      </w:r>
      <w:r>
        <w:rPr>
          <w:rFonts w:cs="Garamond" w:ascii="Garamond" w:hAnsi="Garamond"/>
          <w:b/>
          <w:i/>
        </w:rPr>
        <w:t>c</w:t>
      </w:r>
      <w:r>
        <w:rPr>
          <w:rFonts w:cs="Garamond" w:ascii="Garamond" w:hAnsi="Garamond"/>
          <w:b/>
          <w:bCs/>
          <w:i/>
          <w:iCs/>
        </w:rPr>
        <w:t xml:space="preserve">./ </w:t>
      </w:r>
      <w:r>
        <w:rPr>
          <w:rFonts w:cs="Garamond" w:ascii="Garamond" w:hAnsi="Garamond"/>
          <w:b/>
          <w:i/>
        </w:rPr>
        <w:t xml:space="preserve">Gazdasági és Városüzemeltetési Bizottság </w:t>
        <w:tab/>
        <w:tab/>
      </w:r>
      <w:r>
        <w:rPr>
          <w:rFonts w:cs="Garamond" w:ascii="Garamond" w:hAnsi="Garamond"/>
          <w:b/>
          <w:bCs/>
          <w:i/>
        </w:rPr>
        <w:t xml:space="preserve">11 fő </w:t>
      </w:r>
      <w:r>
        <w:rPr>
          <w:rFonts w:cs="Garamond" w:ascii="Garamond" w:hAnsi="Garamond"/>
          <w:b/>
          <w:i/>
        </w:rPr>
        <w:t>(6)</w:t>
      </w:r>
    </w:p>
    <w:p>
      <w:pPr>
        <w:pStyle w:val="Normal"/>
        <w:rPr/>
      </w:pPr>
      <w:r>
        <w:rPr>
          <w:rFonts w:cs="Garamond" w:ascii="Garamond" w:hAnsi="Garamond"/>
          <w:i/>
          <w:iCs/>
        </w:rPr>
        <w:t xml:space="preserve">d./ </w:t>
      </w:r>
      <w:r>
        <w:rPr>
          <w:rFonts w:cs="Garamond" w:ascii="Garamond" w:hAnsi="Garamond"/>
        </w:rPr>
        <w:t xml:space="preserve">Városfejlesztési és Környezetvédelmi Bizottság </w:t>
        <w:tab/>
        <w:tab/>
      </w:r>
      <w:r>
        <w:rPr>
          <w:rFonts w:cs="Garamond" w:ascii="Garamond" w:hAnsi="Garamond"/>
          <w:i/>
          <w:iCs/>
        </w:rPr>
        <w:t xml:space="preserve">5 </w:t>
      </w:r>
      <w:r>
        <w:rPr>
          <w:rFonts w:cs="Garamond" w:ascii="Garamond" w:hAnsi="Garamond"/>
        </w:rPr>
        <w:t>fő (3)</w:t>
      </w:r>
    </w:p>
    <w:p>
      <w:pPr>
        <w:pStyle w:val="Normal"/>
        <w:rPr/>
      </w:pPr>
      <w:r>
        <w:rPr>
          <w:rFonts w:cs="Garamond" w:ascii="Garamond" w:hAnsi="Garamond"/>
          <w:i/>
          <w:iCs/>
        </w:rPr>
        <w:t xml:space="preserve">e./ </w:t>
      </w:r>
      <w:r>
        <w:rPr>
          <w:rFonts w:cs="Garamond" w:ascii="Garamond" w:hAnsi="Garamond"/>
        </w:rPr>
        <w:t xml:space="preserve">Egészségügyi, Szociális és Lakásügyi Bizottság </w:t>
        <w:tab/>
        <w:tab/>
      </w:r>
      <w:r>
        <w:rPr>
          <w:rFonts w:cs="Garamond" w:ascii="Garamond" w:hAnsi="Garamond"/>
          <w:bCs/>
        </w:rPr>
        <w:t>9 fő</w:t>
      </w:r>
      <w:r>
        <w:rPr>
          <w:rFonts w:cs="Garamond" w:ascii="Garamond" w:hAnsi="Garamond"/>
          <w:b/>
          <w:bCs/>
        </w:rPr>
        <w:t xml:space="preserve"> </w:t>
      </w:r>
      <w:r>
        <w:rPr>
          <w:rFonts w:cs="Garamond" w:ascii="Garamond" w:hAnsi="Garamond"/>
        </w:rPr>
        <w:t>(5)</w:t>
      </w:r>
    </w:p>
    <w:p>
      <w:pPr>
        <w:pStyle w:val="Normal"/>
        <w:jc w:val="both"/>
        <w:rPr>
          <w:rFonts w:ascii="Garamond" w:hAnsi="Garamond" w:cs="Garamond"/>
          <w:sz w:val="16"/>
          <w:szCs w:val="16"/>
        </w:rPr>
      </w:pPr>
      <w:r>
        <w:rPr>
          <w:rFonts w:cs="Garamond" w:ascii="Garamond" w:hAnsi="Garamond"/>
          <w:bCs/>
        </w:rPr>
        <w:t>f.</w:t>
      </w:r>
      <w:r>
        <w:rPr>
          <w:rFonts w:cs="Garamond" w:ascii="Garamond" w:hAnsi="Garamond"/>
          <w:b/>
          <w:bCs/>
        </w:rPr>
        <w:t xml:space="preserve">/ </w:t>
      </w:r>
      <w:r>
        <w:rPr>
          <w:rFonts w:cs="Garamond" w:ascii="Garamond" w:hAnsi="Garamond"/>
          <w:bCs/>
        </w:rPr>
        <w:t xml:space="preserve">Művelődési </w:t>
      </w:r>
      <w:r>
        <w:rPr>
          <w:rFonts w:cs="Garamond" w:ascii="Garamond" w:hAnsi="Garamond"/>
        </w:rPr>
        <w:t xml:space="preserve">és Oktatási Bizottság </w:t>
        <w:tab/>
        <w:tab/>
        <w:tab/>
        <w:tab/>
        <w:t>7fő(4)</w:t>
        <w:br/>
        <w:t xml:space="preserve">g./ Ifjúsági és Sport Bizottság </w:t>
        <w:tab/>
        <w:tab/>
        <w:tab/>
        <w:tab/>
        <w:tab/>
        <w:t>7fő(4)</w:t>
        <w:br/>
      </w:r>
    </w:p>
    <w:p>
      <w:pPr>
        <w:pStyle w:val="Normal"/>
        <w:jc w:val="center"/>
        <w:rPr>
          <w:b/>
          <w:b/>
        </w:rPr>
      </w:pPr>
      <w:r>
        <w:rPr>
          <w:b/>
        </w:rPr>
        <w:t>2. §</w:t>
      </w:r>
    </w:p>
    <w:p>
      <w:pPr>
        <w:pStyle w:val="Normal"/>
        <w:jc w:val="both"/>
        <w:rPr>
          <w:b/>
          <w:b/>
          <w:sz w:val="16"/>
          <w:szCs w:val="16"/>
        </w:rPr>
      </w:pPr>
      <w:r>
        <w:rPr>
          <w:b/>
          <w:sz w:val="16"/>
          <w:szCs w:val="16"/>
        </w:rPr>
      </w:r>
    </w:p>
    <w:p>
      <w:pPr>
        <w:pStyle w:val="Normal"/>
        <w:jc w:val="both"/>
        <w:rPr>
          <w:rFonts w:ascii="Garamond" w:hAnsi="Garamond" w:cs="Garamond"/>
        </w:rPr>
      </w:pPr>
      <w:r>
        <w:rPr>
          <w:rFonts w:cs="Garamond" w:ascii="Garamond" w:hAnsi="Garamond"/>
        </w:rPr>
        <w:t>A rendelet 34. §-a egy (3) bekezdéssel egészül ki:</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rPr>
        <w:t>(3) A Gazdasági és Városüzemeltetési Bizottság egy nem képviselő tagját az Ipartestület delegálja.</w:t>
      </w:r>
    </w:p>
    <w:p>
      <w:pPr>
        <w:pStyle w:val="Normal"/>
        <w:jc w:val="center"/>
        <w:rPr>
          <w:rFonts w:ascii="Garamond" w:hAnsi="Garamond" w:cs="Garamond"/>
          <w:b/>
          <w:b/>
        </w:rPr>
      </w:pPr>
      <w:r>
        <w:rPr>
          <w:rFonts w:cs="Garamond" w:ascii="Garamond" w:hAnsi="Garamond"/>
          <w:b/>
        </w:rPr>
      </w:r>
    </w:p>
    <w:p>
      <w:pPr>
        <w:pStyle w:val="Normal"/>
        <w:jc w:val="center"/>
        <w:rPr>
          <w:b/>
          <w:b/>
        </w:rPr>
      </w:pPr>
      <w:r>
        <w:rPr>
          <w:b/>
        </w:rPr>
        <w:t>3. §</w:t>
      </w:r>
    </w:p>
    <w:p>
      <w:pPr>
        <w:pStyle w:val="Normal"/>
        <w:jc w:val="center"/>
        <w:rPr>
          <w:b/>
          <w:b/>
          <w:sz w:val="16"/>
          <w:szCs w:val="16"/>
        </w:rPr>
      </w:pPr>
      <w:r>
        <w:rPr>
          <w:b/>
          <w:sz w:val="16"/>
          <w:szCs w:val="16"/>
        </w:rPr>
      </w:r>
    </w:p>
    <w:p>
      <w:pPr>
        <w:pStyle w:val="Normal"/>
        <w:numPr>
          <w:ilvl w:val="0"/>
          <w:numId w:val="1"/>
        </w:numPr>
        <w:jc w:val="both"/>
        <w:rPr>
          <w:rFonts w:ascii="Garamond" w:hAnsi="Garamond" w:cs="Garamond"/>
        </w:rPr>
      </w:pPr>
      <w:r>
        <w:rPr>
          <w:rFonts w:cs="Garamond" w:ascii="Garamond" w:hAnsi="Garamond"/>
        </w:rPr>
        <w:t>E rendelet 2011. március 18-án lép hatályba. A kihirdetésről az SzMSz-ben szabályozott módon a jegyző gondoskodik.</w:t>
      </w:r>
    </w:p>
    <w:p>
      <w:pPr>
        <w:pStyle w:val="Normal"/>
        <w:ind w:left="360" w:hanging="0"/>
        <w:jc w:val="both"/>
        <w:rPr>
          <w:rFonts w:ascii="Garamond" w:hAnsi="Garamond" w:cs="Garamond"/>
          <w:sz w:val="16"/>
          <w:szCs w:val="16"/>
        </w:rPr>
      </w:pPr>
      <w:r>
        <w:rPr>
          <w:rFonts w:cs="Garamond" w:ascii="Garamond" w:hAnsi="Garamond"/>
          <w:sz w:val="16"/>
          <w:szCs w:val="16"/>
        </w:rPr>
      </w:r>
    </w:p>
    <w:p>
      <w:pPr>
        <w:pStyle w:val="Normal"/>
        <w:ind w:left="360" w:hanging="0"/>
        <w:jc w:val="both"/>
        <w:rPr>
          <w:rFonts w:ascii="Garamond" w:hAnsi="Garamond" w:cs="Garamond"/>
          <w:sz w:val="16"/>
          <w:szCs w:val="16"/>
        </w:rPr>
      </w:pPr>
      <w:r>
        <w:rPr>
          <w:rFonts w:cs="Garamond" w:ascii="Garamond" w:hAnsi="Garamond"/>
          <w:sz w:val="16"/>
          <w:szCs w:val="16"/>
        </w:rPr>
      </w:r>
    </w:p>
    <w:tbl>
      <w:tblPr>
        <w:tblW w:w="9210" w:type="dxa"/>
        <w:jc w:val="left"/>
        <w:tblInd w:w="-7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jc w:val="center"/>
              <w:rPr>
                <w:rFonts w:ascii="Garamond" w:hAnsi="Garamond" w:cs="Garamond"/>
                <w:b/>
                <w:b/>
              </w:rPr>
            </w:pPr>
            <w:r>
              <w:rPr>
                <w:rFonts w:cs="Garamond" w:ascii="Garamond" w:hAnsi="Garamond"/>
                <w:b/>
              </w:rPr>
            </w:r>
          </w:p>
          <w:p>
            <w:pPr>
              <w:pStyle w:val="Normal"/>
              <w:widowControl w:val="false"/>
              <w:autoSpaceDE w:val="false"/>
              <w:jc w:val="center"/>
              <w:rPr>
                <w:rFonts w:ascii="Garamond" w:hAnsi="Garamond" w:cs="Garamond"/>
                <w:b/>
                <w:b/>
              </w:rPr>
            </w:pPr>
            <w:r>
              <w:rPr>
                <w:rFonts w:cs="Garamond" w:ascii="Garamond" w:hAnsi="Garamond"/>
                <w:b/>
              </w:rPr>
              <w:t>Fördős Attila</w:t>
            </w:r>
          </w:p>
          <w:p>
            <w:pPr>
              <w:pStyle w:val="Normal"/>
              <w:widowControl w:val="false"/>
              <w:autoSpaceDE w:val="false"/>
              <w:jc w:val="center"/>
              <w:rPr>
                <w:rFonts w:ascii="Garamond" w:hAnsi="Garamond" w:cs="Garamond"/>
                <w:b/>
                <w:b/>
              </w:rPr>
            </w:pPr>
            <w:r>
              <w:rPr>
                <w:rFonts w:cs="Garamond" w:ascii="Garamond" w:hAnsi="Garamond"/>
                <w:b/>
              </w:rPr>
              <w:t>polgármester</w:t>
            </w:r>
          </w:p>
          <w:p>
            <w:pPr>
              <w:pStyle w:val="Normal"/>
              <w:widowControl w:val="false"/>
              <w:autoSpaceDE w:val="false"/>
              <w:jc w:val="center"/>
              <w:rPr>
                <w:rFonts w:ascii="Garamond" w:hAnsi="Garamond" w:cs="Garamond"/>
                <w:b/>
                <w:b/>
              </w:rPr>
            </w:pPr>
            <w:r>
              <w:rPr>
                <w:rFonts w:cs="Garamond" w:ascii="Garamond" w:hAnsi="Garamond"/>
                <w:b/>
              </w:rPr>
            </w:r>
          </w:p>
        </w:tc>
        <w:tc>
          <w:tcPr>
            <w:tcW w:w="4605" w:type="dxa"/>
            <w:tcBorders/>
          </w:tcPr>
          <w:p>
            <w:pPr>
              <w:pStyle w:val="Normal"/>
              <w:widowControl w:val="false"/>
              <w:autoSpaceDE w:val="false"/>
              <w:snapToGrid w:val="false"/>
              <w:jc w:val="center"/>
              <w:rPr>
                <w:rFonts w:ascii="Garamond" w:hAnsi="Garamond" w:cs="Garamond"/>
                <w:b/>
                <w:b/>
              </w:rPr>
            </w:pPr>
            <w:r>
              <w:rPr>
                <w:rFonts w:cs="Garamond" w:ascii="Garamond" w:hAnsi="Garamond"/>
                <w:b/>
              </w:rPr>
            </w:r>
          </w:p>
          <w:p>
            <w:pPr>
              <w:pStyle w:val="Normal"/>
              <w:widowControl w:val="false"/>
              <w:autoSpaceDE w:val="false"/>
              <w:jc w:val="center"/>
              <w:rPr>
                <w:rFonts w:ascii="Garamond" w:hAnsi="Garamond" w:cs="Garamond"/>
                <w:b/>
                <w:b/>
              </w:rPr>
            </w:pPr>
            <w:r>
              <w:rPr>
                <w:rFonts w:cs="Garamond" w:ascii="Garamond" w:hAnsi="Garamond"/>
                <w:b/>
              </w:rPr>
              <w:t xml:space="preserve">Dr. Pál Szilvia </w:t>
            </w:r>
          </w:p>
          <w:p>
            <w:pPr>
              <w:pStyle w:val="Normal"/>
              <w:widowControl w:val="false"/>
              <w:autoSpaceDE w:val="false"/>
              <w:jc w:val="center"/>
              <w:rPr>
                <w:rFonts w:ascii="Garamond" w:hAnsi="Garamond" w:cs="Garamond"/>
                <w:b/>
                <w:b/>
              </w:rPr>
            </w:pPr>
            <w:r>
              <w:rPr>
                <w:rFonts w:cs="Garamond" w:ascii="Garamond" w:hAnsi="Garamond"/>
                <w:b/>
              </w:rPr>
              <w:t>aljegyző</w:t>
            </w:r>
          </w:p>
        </w:tc>
      </w:tr>
    </w:tbl>
    <w:p>
      <w:pPr>
        <w:pStyle w:val="Normal"/>
        <w:rPr>
          <w:b/>
          <w:b/>
          <w:i/>
          <w:i/>
        </w:rPr>
      </w:pPr>
      <w:r>
        <w:rPr>
          <w:b/>
          <w:i/>
        </w:rPr>
      </w:r>
    </w:p>
    <w:p>
      <w:pPr>
        <w:pStyle w:val="Normal"/>
        <w:rPr>
          <w:rFonts w:ascii="Garamond" w:hAnsi="Garamond" w:cs="Garamond"/>
          <w:b/>
          <w:b/>
          <w:i/>
          <w:i/>
        </w:rPr>
      </w:pPr>
      <w:r>
        <w:rPr>
          <w:rFonts w:cs="Garamond" w:ascii="Garamond" w:hAnsi="Garamond"/>
          <w:b/>
          <w:i/>
        </w:rPr>
        <w:t>Indokolás</w:t>
      </w:r>
    </w:p>
    <w:p>
      <w:pPr>
        <w:pStyle w:val="Normal"/>
        <w:rPr/>
      </w:pPr>
      <w:r>
        <w:rPr>
          <w:rFonts w:cs="Garamond" w:ascii="Garamond" w:hAnsi="Garamond"/>
        </w:rPr>
        <w:t>A rendelet módosításának indoka, hogy az évek során bevett gyakorlat az, hogy a Gazdasági és Városüzemeltetési Bizottság egy tagját az Ipartestület delegálja.</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2. napirendi pont tárgyalása:</w:t>
      </w:r>
      <w:r>
        <w:rPr>
          <w:rFonts w:cs="Garamond" w:ascii="Garamond" w:hAnsi="Garamond"/>
        </w:rPr>
        <w:t xml:space="preserve"> Változtatási tilalom elrendelése</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Philipp Frigyes:</w:t>
      </w:r>
      <w:r>
        <w:rPr>
          <w:rFonts w:cs="Garamond" w:ascii="Garamond" w:hAnsi="Garamond"/>
        </w:rPr>
        <w:t xml:space="preserve"> Két módosítást szeretnék kérni. Az egyik tegnapi Ügyrendi Bizottsági ülésen is elhangzott, hogy az Alkotmány Bírósági döntésre való hivatkozással a kihirdetése napján szövegszerkesztés az nem lehetséges. A 1. paragrafusban a helyrajzi számú első sorának a végén két szó közé kerülne egy kiegészítés, az ingatlanokra változtatási közé kerülne egy beszúrás. Ennek oka pedig az, hogy decemberben nyújtotta be a Naszály út, Levél utca csomópont telekalakítására vonatkozó kérelmét az önkormányzat a Földhivatalhoz. Ígéret szerint a mai testületi ülésig az volt, hogy megkapjuk a jogerős telekalakítási engedélyt, sajnos ez nem érkezett meg. Éppen ezért, hogy ez a csomópont építése ne szenvedjen csorbát ezért ide egy gondolat jelbe a következőt szeretném kérni: a Naszály út, Levél utca csomópontban tervezett körforgalmi csomópont területét kivéve.</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Fördős Attila:</w:t>
      </w:r>
      <w:r>
        <w:rPr>
          <w:rFonts w:cs="Garamond" w:ascii="Garamond" w:hAnsi="Garamond"/>
        </w:rPr>
        <w:t xml:space="preserve"> Kérdés, hozzászólás nem lévén szavazásra bocsátom a módosításokkal kiegészített rendelet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rPr>
        <w:t>A képviselőtestület 10 igen szavazattal, 4 nem szavazattal és 0 tartózkodással az alábbi rendeletet alkotta:</w:t>
      </w:r>
    </w:p>
    <w:p>
      <w:pPr>
        <w:pStyle w:val="Normal"/>
        <w:ind w:right="-2" w:hanging="0"/>
        <w:jc w:val="both"/>
        <w:rPr>
          <w:rFonts w:ascii="Garamond" w:hAnsi="Garamond" w:cs="Garamond"/>
          <w:b/>
          <w:b/>
          <w:u w:val="single"/>
        </w:rPr>
      </w:pPr>
      <w:r>
        <w:rPr>
          <w:rFonts w:cs="Garamond" w:ascii="Garamond" w:hAnsi="Garamond"/>
          <w:b/>
          <w:u w:val="single"/>
        </w:rPr>
      </w:r>
    </w:p>
    <w:p>
      <w:pPr>
        <w:pStyle w:val="Normal"/>
        <w:jc w:val="center"/>
        <w:rPr>
          <w:rFonts w:ascii="Garamond" w:hAnsi="Garamond" w:cs="Garamond"/>
          <w:b/>
          <w:b/>
        </w:rPr>
      </w:pPr>
      <w:r>
        <w:rPr>
          <w:rFonts w:cs="Garamond" w:ascii="Garamond" w:hAnsi="Garamond"/>
          <w:b/>
        </w:rPr>
        <w:t>Vác Város Önkormányzat</w:t>
      </w:r>
    </w:p>
    <w:p>
      <w:pPr>
        <w:pStyle w:val="Normal"/>
        <w:jc w:val="center"/>
        <w:rPr>
          <w:rFonts w:ascii="Garamond" w:hAnsi="Garamond" w:cs="Garamond"/>
          <w:b/>
          <w:b/>
          <w:i/>
          <w:i/>
        </w:rPr>
      </w:pPr>
      <w:r>
        <w:rPr>
          <w:rFonts w:cs="Garamond" w:ascii="Garamond" w:hAnsi="Garamond"/>
          <w:b/>
          <w:i/>
        </w:rPr>
        <w:t>10/2011. (III. 17.) számú rendelete</w:t>
      </w:r>
    </w:p>
    <w:p>
      <w:pPr>
        <w:pStyle w:val="Normal"/>
        <w:jc w:val="center"/>
        <w:rPr>
          <w:rFonts w:ascii="Garamond" w:hAnsi="Garamond" w:cs="Garamond"/>
          <w:b/>
          <w:b/>
        </w:rPr>
      </w:pPr>
      <w:r>
        <w:rPr>
          <w:rFonts w:cs="Garamond" w:ascii="Garamond" w:hAnsi="Garamond"/>
          <w:b/>
        </w:rPr>
        <w:t>változtatási tilalom elrendeléséről</w:t>
      </w:r>
    </w:p>
    <w:p>
      <w:pPr>
        <w:pStyle w:val="Normal"/>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Vác Város Önkormányzat Képviselő-testülete az épített környezet alakításáról és védelméről szóló 1997. évi LXXVIII. tv. 21.§ (1) bekezdésében kapott felhatalmazás alapján a következő rendeletet alkotja.</w:t>
      </w:r>
    </w:p>
    <w:p>
      <w:pPr>
        <w:pStyle w:val="Normal"/>
        <w:jc w:val="both"/>
        <w:rPr>
          <w:rFonts w:ascii="Garamond" w:hAnsi="Garamond" w:cs="Garamond"/>
        </w:rPr>
      </w:pPr>
      <w:r>
        <w:rPr>
          <w:rFonts w:cs="Garamond" w:ascii="Garamond" w:hAnsi="Garamond"/>
        </w:rPr>
      </w:r>
    </w:p>
    <w:p>
      <w:pPr>
        <w:pStyle w:val="Normal"/>
        <w:jc w:val="center"/>
        <w:rPr>
          <w:b/>
          <w:b/>
        </w:rPr>
      </w:pPr>
      <w:r>
        <w:rPr>
          <w:b/>
        </w:rPr>
        <w:t>1.§</w:t>
      </w:r>
    </w:p>
    <w:p>
      <w:pPr>
        <w:pStyle w:val="Normal"/>
        <w:jc w:val="center"/>
        <w:rPr>
          <w:b/>
          <w:b/>
        </w:rPr>
      </w:pPr>
      <w:r>
        <w:rPr>
          <w:b/>
        </w:rPr>
      </w:r>
    </w:p>
    <w:p>
      <w:pPr>
        <w:pStyle w:val="Normal"/>
        <w:jc w:val="both"/>
        <w:rPr>
          <w:rFonts w:ascii="Garamond" w:hAnsi="Garamond" w:cs="Garamond"/>
        </w:rPr>
      </w:pPr>
      <w:r>
        <w:rPr>
          <w:rFonts w:cs="Garamond" w:ascii="Garamond" w:hAnsi="Garamond"/>
        </w:rPr>
        <w:t>Vác Város Önkormányzat a váci 996 és 997/15 hrsz-ú ingatlanokra – a Naszály út, Levél utca csomópontban tervezett körforgalmi csomópont területét kivéve – változtatási tilalmat rendel el. A terület területfelhasználása az érdekek jelentős különbözősége miatt további vizsgálatokat igényel. A területfelhasználás célja olyan a városfejlesztési koncepcióban meghatározott városfejlesztés, mely mind a városi szintű, mind pedig a városrész fejlődését szolgálja.</w:t>
      </w:r>
    </w:p>
    <w:p>
      <w:pPr>
        <w:pStyle w:val="Normal"/>
        <w:jc w:val="both"/>
        <w:rPr>
          <w:rFonts w:ascii="Garamond" w:hAnsi="Garamond" w:cs="Garamond"/>
        </w:rPr>
      </w:pPr>
      <w:r>
        <w:rPr>
          <w:rFonts w:cs="Garamond" w:ascii="Garamond" w:hAnsi="Garamond"/>
        </w:rPr>
      </w:r>
    </w:p>
    <w:p>
      <w:pPr>
        <w:pStyle w:val="Normal"/>
        <w:jc w:val="center"/>
        <w:rPr>
          <w:b/>
          <w:b/>
        </w:rPr>
      </w:pPr>
      <w:r>
        <w:rPr>
          <w:b/>
        </w:rPr>
        <w:t>2.§</w:t>
      </w:r>
    </w:p>
    <w:p>
      <w:pPr>
        <w:pStyle w:val="Normal"/>
        <w:jc w:val="center"/>
        <w:rPr>
          <w:b/>
          <w:b/>
        </w:rPr>
      </w:pPr>
      <w:r>
        <w:rPr>
          <w:b/>
        </w:rPr>
      </w:r>
    </w:p>
    <w:p>
      <w:pPr>
        <w:pStyle w:val="Normal"/>
        <w:jc w:val="both"/>
        <w:rPr>
          <w:rFonts w:ascii="Garamond" w:hAnsi="Garamond" w:cs="Garamond"/>
        </w:rPr>
      </w:pPr>
      <w:r>
        <w:rPr>
          <w:rFonts w:cs="Garamond" w:ascii="Garamond" w:hAnsi="Garamond"/>
        </w:rPr>
        <w:t>E rendelet 2011. március 18-án lép hatályba. Kihirdetéséről az SZMSZ szerint a jegyző gondoskodik.</w:t>
      </w:r>
    </w:p>
    <w:p>
      <w:pPr>
        <w:pStyle w:val="Normal"/>
        <w:jc w:val="both"/>
        <w:rPr>
          <w:rFonts w:ascii="Garamond" w:hAnsi="Garamond" w:cs="Garamond"/>
        </w:rPr>
      </w:pPr>
      <w:r>
        <w:rPr>
          <w:rFonts w:cs="Garamond" w:ascii="Garamond" w:hAnsi="Garamond"/>
        </w:rPr>
      </w:r>
    </w:p>
    <w:p>
      <w:pPr>
        <w:pStyle w:val="Normal"/>
        <w:jc w:val="both"/>
        <w:rPr/>
      </w:pPr>
      <w:r>
        <w:rPr/>
      </w:r>
    </w:p>
    <w:p>
      <w:pPr>
        <w:pStyle w:val="Normal"/>
        <w:jc w:val="both"/>
        <w:rPr/>
      </w:pPr>
      <w:r>
        <w:rPr/>
      </w:r>
    </w:p>
    <w:tbl>
      <w:tblPr>
        <w:tblW w:w="9210" w:type="dxa"/>
        <w:jc w:val="left"/>
        <w:tblInd w:w="-7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jc w:val="center"/>
              <w:rPr>
                <w:rFonts w:ascii="Garamond" w:hAnsi="Garamond" w:cs="Garamond"/>
                <w:b/>
                <w:b/>
              </w:rPr>
            </w:pPr>
            <w:r>
              <w:rPr>
                <w:rFonts w:cs="Garamond" w:ascii="Garamond" w:hAnsi="Garamond"/>
                <w:b/>
              </w:rPr>
            </w:r>
          </w:p>
          <w:p>
            <w:pPr>
              <w:pStyle w:val="Normal"/>
              <w:widowControl w:val="false"/>
              <w:autoSpaceDE w:val="false"/>
              <w:jc w:val="center"/>
              <w:rPr>
                <w:rFonts w:ascii="Garamond" w:hAnsi="Garamond" w:cs="Garamond"/>
                <w:b/>
                <w:b/>
              </w:rPr>
            </w:pPr>
            <w:r>
              <w:rPr>
                <w:rFonts w:cs="Garamond" w:ascii="Garamond" w:hAnsi="Garamond"/>
                <w:b/>
              </w:rPr>
              <w:t>Fördős Attila</w:t>
            </w:r>
          </w:p>
          <w:p>
            <w:pPr>
              <w:pStyle w:val="Normal"/>
              <w:widowControl w:val="false"/>
              <w:autoSpaceDE w:val="false"/>
              <w:jc w:val="center"/>
              <w:rPr>
                <w:rFonts w:ascii="Garamond" w:hAnsi="Garamond" w:cs="Garamond"/>
                <w:b/>
                <w:b/>
              </w:rPr>
            </w:pPr>
            <w:r>
              <w:rPr>
                <w:rFonts w:cs="Garamond" w:ascii="Garamond" w:hAnsi="Garamond"/>
                <w:b/>
              </w:rPr>
              <w:t>polgármester</w:t>
            </w:r>
          </w:p>
          <w:p>
            <w:pPr>
              <w:pStyle w:val="Normal"/>
              <w:widowControl w:val="false"/>
              <w:autoSpaceDE w:val="false"/>
              <w:jc w:val="center"/>
              <w:rPr>
                <w:rFonts w:ascii="Garamond" w:hAnsi="Garamond" w:cs="Garamond"/>
                <w:b/>
                <w:b/>
              </w:rPr>
            </w:pPr>
            <w:r>
              <w:rPr>
                <w:rFonts w:cs="Garamond" w:ascii="Garamond" w:hAnsi="Garamond"/>
                <w:b/>
              </w:rPr>
            </w:r>
          </w:p>
        </w:tc>
        <w:tc>
          <w:tcPr>
            <w:tcW w:w="4605" w:type="dxa"/>
            <w:tcBorders/>
          </w:tcPr>
          <w:p>
            <w:pPr>
              <w:pStyle w:val="Normal"/>
              <w:widowControl w:val="false"/>
              <w:autoSpaceDE w:val="false"/>
              <w:snapToGrid w:val="false"/>
              <w:jc w:val="center"/>
              <w:rPr>
                <w:rFonts w:ascii="Garamond" w:hAnsi="Garamond" w:cs="Garamond"/>
                <w:b/>
                <w:b/>
              </w:rPr>
            </w:pPr>
            <w:r>
              <w:rPr>
                <w:rFonts w:cs="Garamond" w:ascii="Garamond" w:hAnsi="Garamond"/>
                <w:b/>
              </w:rPr>
            </w:r>
          </w:p>
          <w:p>
            <w:pPr>
              <w:pStyle w:val="Normal"/>
              <w:widowControl w:val="false"/>
              <w:autoSpaceDE w:val="false"/>
              <w:jc w:val="center"/>
              <w:rPr>
                <w:rFonts w:ascii="Garamond" w:hAnsi="Garamond" w:cs="Garamond"/>
                <w:b/>
                <w:b/>
              </w:rPr>
            </w:pPr>
            <w:r>
              <w:rPr>
                <w:rFonts w:cs="Garamond" w:ascii="Garamond" w:hAnsi="Garamond"/>
                <w:b/>
              </w:rPr>
              <w:t xml:space="preserve">Dr. Pál Szilvia </w:t>
            </w:r>
          </w:p>
          <w:p>
            <w:pPr>
              <w:pStyle w:val="Normal"/>
              <w:widowControl w:val="false"/>
              <w:autoSpaceDE w:val="false"/>
              <w:jc w:val="center"/>
              <w:rPr>
                <w:rFonts w:ascii="Garamond" w:hAnsi="Garamond" w:cs="Garamond"/>
                <w:b/>
                <w:b/>
              </w:rPr>
            </w:pPr>
            <w:r>
              <w:rPr>
                <w:rFonts w:cs="Garamond" w:ascii="Garamond" w:hAnsi="Garamond"/>
                <w:b/>
              </w:rPr>
              <w:t>aljegyző</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rPr>
      </w:pPr>
      <w:r>
        <w:rPr>
          <w:b/>
        </w:rPr>
      </w:r>
    </w:p>
    <w:p>
      <w:pPr>
        <w:pStyle w:val="Normal"/>
        <w:jc w:val="center"/>
        <w:rPr/>
      </w:pPr>
      <w:r>
        <w:rPr>
          <w:rFonts w:cs="Garamond" w:ascii="Garamond" w:hAnsi="Garamond"/>
          <w:b/>
        </w:rPr>
        <w:t>INDOKOLÁS</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A terület felhasználása az érdekek jelentős különbözősége miatt további vizsgálatokat igényel. </w:t>
      </w:r>
    </w:p>
    <w:p>
      <w:pPr>
        <w:pStyle w:val="Normal"/>
        <w:pBdr>
          <w:bottom w:val="single" w:sz="4" w:space="1" w:color="000000"/>
        </w:pBdr>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t>Az épített környezet alakításáról és védelméről szóló 1997. évi LXXVIII. tv. vonatkozó előírásai:</w:t>
      </w:r>
    </w:p>
    <w:p>
      <w:pPr>
        <w:pStyle w:val="NormlWeb"/>
        <w:spacing w:before="300" w:after="300"/>
        <w:ind w:left="150" w:right="150" w:hanging="0"/>
        <w:jc w:val="center"/>
        <w:rPr>
          <w:rFonts w:ascii="Garamond" w:hAnsi="Garamond" w:cs="Times"/>
          <w:b/>
          <w:b/>
        </w:rPr>
      </w:pPr>
      <w:r>
        <w:rPr>
          <w:rFonts w:cs="Garamond" w:ascii="Garamond" w:hAnsi="Garamond"/>
          <w:b/>
        </w:rPr>
        <w:t>Tilalmak</w:t>
      </w:r>
    </w:p>
    <w:p>
      <w:pPr>
        <w:pStyle w:val="NormlWeb"/>
        <w:spacing w:before="0" w:after="0"/>
        <w:ind w:left="150" w:right="150" w:firstLine="240"/>
        <w:jc w:val="both"/>
        <w:rPr/>
      </w:pPr>
      <w:r>
        <w:rPr>
          <w:rFonts w:cs="Times" w:ascii="Garamond" w:hAnsi="Garamond"/>
          <w:b/>
          <w:bCs/>
          <w:sz w:val="20"/>
          <w:szCs w:val="20"/>
        </w:rPr>
        <w:t xml:space="preserve">20. § </w:t>
      </w:r>
      <w:r>
        <w:rPr>
          <w:rFonts w:cs="Times" w:ascii="Garamond" w:hAnsi="Garamond"/>
          <w:b/>
          <w:sz w:val="20"/>
          <w:szCs w:val="20"/>
        </w:rPr>
        <w:t>(1) Az érintett területre</w:t>
      </w:r>
    </w:p>
    <w:p>
      <w:pPr>
        <w:pStyle w:val="NormlWeb"/>
        <w:spacing w:before="0" w:after="0"/>
        <w:ind w:left="150" w:right="150" w:firstLine="240"/>
        <w:jc w:val="both"/>
        <w:rPr/>
      </w:pPr>
      <w:bookmarkStart w:id="0" w:name="pr294"/>
      <w:bookmarkEnd w:id="0"/>
      <w:r>
        <w:rPr>
          <w:rFonts w:cs="Times" w:ascii="Garamond" w:hAnsi="Garamond"/>
          <w:b/>
          <w:i/>
          <w:iCs/>
          <w:sz w:val="20"/>
          <w:szCs w:val="20"/>
          <w:u w:val="single"/>
        </w:rPr>
        <w:t xml:space="preserve">a) </w:t>
      </w:r>
      <w:r>
        <w:rPr>
          <w:rFonts w:cs="Times" w:ascii="Garamond" w:hAnsi="Garamond"/>
          <w:b/>
          <w:sz w:val="20"/>
          <w:szCs w:val="20"/>
          <w:u w:val="single"/>
        </w:rPr>
        <w:t>változtatási tilalom rendelhető el a helyi építési szabályzat, a szabályozási terv készítésének időszakára annak hatálybalépéséig,</w:t>
      </w:r>
    </w:p>
    <w:p>
      <w:pPr>
        <w:pStyle w:val="NormlWeb"/>
        <w:spacing w:before="0" w:after="0"/>
        <w:ind w:left="150" w:right="150" w:firstLine="240"/>
        <w:jc w:val="both"/>
        <w:rPr/>
      </w:pPr>
      <w:bookmarkStart w:id="1" w:name="pr295"/>
      <w:bookmarkEnd w:id="1"/>
      <w:r>
        <w:rPr>
          <w:rFonts w:cs="Times" w:ascii="Garamond" w:hAnsi="Garamond"/>
          <w:i/>
          <w:iCs/>
          <w:sz w:val="20"/>
          <w:szCs w:val="20"/>
        </w:rPr>
        <w:t xml:space="preserve">b) </w:t>
      </w:r>
      <w:r>
        <w:rPr>
          <w:rFonts w:cs="Times" w:ascii="Garamond" w:hAnsi="Garamond"/>
          <w:sz w:val="20"/>
          <w:szCs w:val="20"/>
        </w:rPr>
        <w:t>telekalakítási, illetve építési tilalom rendelhető el</w:t>
      </w:r>
    </w:p>
    <w:p>
      <w:pPr>
        <w:pStyle w:val="NormlWeb"/>
        <w:spacing w:before="0" w:after="0"/>
        <w:ind w:left="150" w:right="150" w:firstLine="240"/>
        <w:jc w:val="both"/>
        <w:rPr/>
      </w:pPr>
      <w:bookmarkStart w:id="2" w:name="pr296"/>
      <w:bookmarkEnd w:id="2"/>
      <w:r>
        <w:rPr>
          <w:rFonts w:cs="Times" w:ascii="Garamond" w:hAnsi="Garamond"/>
          <w:i/>
          <w:iCs/>
          <w:sz w:val="20"/>
          <w:szCs w:val="20"/>
        </w:rPr>
        <w:t xml:space="preserve">ba) </w:t>
      </w:r>
      <w:r>
        <w:rPr>
          <w:rFonts w:cs="Times" w:ascii="Garamond" w:hAnsi="Garamond"/>
          <w:sz w:val="20"/>
          <w:szCs w:val="20"/>
        </w:rPr>
        <w:t>a településrendezési feladatok megvalósítása, végrehajtása, továbbá a természeti, környezeti veszélyeztetettség megelőzése,</w:t>
      </w:r>
    </w:p>
    <w:p>
      <w:pPr>
        <w:pStyle w:val="NormlWeb"/>
        <w:spacing w:before="0" w:after="0"/>
        <w:ind w:left="150" w:right="150" w:firstLine="240"/>
        <w:jc w:val="both"/>
        <w:rPr/>
      </w:pPr>
      <w:bookmarkStart w:id="3" w:name="pr297"/>
      <w:bookmarkEnd w:id="3"/>
      <w:r>
        <w:rPr>
          <w:rFonts w:cs="Times" w:ascii="Garamond" w:hAnsi="Garamond"/>
          <w:i/>
          <w:iCs/>
          <w:sz w:val="20"/>
          <w:szCs w:val="20"/>
        </w:rPr>
        <w:t xml:space="preserve">bb) </w:t>
      </w:r>
      <w:r>
        <w:rPr>
          <w:rFonts w:cs="Times" w:ascii="Garamond" w:hAnsi="Garamond"/>
          <w:sz w:val="20"/>
          <w:szCs w:val="20"/>
        </w:rPr>
        <w:t>a természet-, illetve a környezet védelméről szóló törvényekben foglaltak érvényre juttatása érdekében.</w:t>
      </w:r>
    </w:p>
    <w:p>
      <w:pPr>
        <w:pStyle w:val="NormlWeb"/>
        <w:spacing w:before="0" w:after="0"/>
        <w:ind w:left="150" w:right="150" w:firstLine="240"/>
        <w:jc w:val="both"/>
        <w:rPr/>
      </w:pPr>
      <w:bookmarkStart w:id="4" w:name="pr298"/>
      <w:bookmarkEnd w:id="4"/>
      <w:r>
        <w:rPr>
          <w:rFonts w:cs="Times" w:ascii="Garamond" w:hAnsi="Garamond"/>
          <w:b/>
          <w:sz w:val="20"/>
          <w:szCs w:val="20"/>
        </w:rPr>
        <w:t>(2) A tilalmat a feltétlenül szükséges mértékre és időtartamra kell korlátozni, s azt haladéktalanul meg kell szüntetni, ha az elrendelésének alapjául szolgáló okok már nem állnak fenn. A tilalmak felülvizsgálatát a helyi építési szabályzat és a hozzá tartozó szabályozási tervek felülvizsgálatával együtt el kell végezni.</w:t>
      </w:r>
    </w:p>
    <w:p>
      <w:pPr>
        <w:pStyle w:val="NormlWeb"/>
        <w:spacing w:before="0" w:after="0"/>
        <w:ind w:left="150" w:right="150" w:firstLine="240"/>
        <w:jc w:val="both"/>
        <w:rPr/>
      </w:pPr>
      <w:bookmarkStart w:id="5" w:name="pr299"/>
      <w:bookmarkEnd w:id="5"/>
      <w:r>
        <w:rPr>
          <w:rFonts w:cs="Times" w:ascii="Garamond" w:hAnsi="Garamond"/>
          <w:b/>
          <w:sz w:val="20"/>
          <w:szCs w:val="20"/>
        </w:rPr>
        <w:t>(3) A településrendezési feladatok megvalósulása érdekében az önkormányzati rendelettel elrendelt tilalomról, korlátozásról vagy ezek megszüntetéséről - a változtatási tilalom kivételével - a települési önkormányzat képviselő-testülete (a fővárosban a fővárosi önkormányzat közgyűlése, illetőleg a kerületi önkormányzat képviselő-testülete) a főjegyző, illetőleg a jegyző útján tájékoztatja az érintetteket.</w:t>
      </w:r>
    </w:p>
    <w:p>
      <w:pPr>
        <w:pStyle w:val="NormlWeb"/>
        <w:spacing w:before="0" w:after="0"/>
        <w:ind w:left="150" w:right="150" w:firstLine="240"/>
        <w:jc w:val="both"/>
        <w:rPr/>
      </w:pPr>
      <w:bookmarkStart w:id="6" w:name="pr300"/>
      <w:bookmarkEnd w:id="6"/>
      <w:r>
        <w:rPr>
          <w:rFonts w:cs="Times" w:ascii="Garamond" w:hAnsi="Garamond"/>
          <w:sz w:val="20"/>
          <w:szCs w:val="20"/>
        </w:rPr>
        <w:t>(4) A természeti és a környezeti veszélyeztetettség megelőzése érdekében a telekalakítási vagy építési tilalmat elrendelő határozatot tájékoztatásul az érintett építésügyi hatósággal, és - amennyiben a veszélyeztetettség közigazgatási határon átnyúló - az érintett települési önkormányzattal is közölni kell.</w:t>
      </w:r>
    </w:p>
    <w:p>
      <w:pPr>
        <w:pStyle w:val="NormlWeb"/>
        <w:spacing w:before="0" w:after="0"/>
        <w:ind w:left="150" w:right="150" w:firstLine="240"/>
        <w:jc w:val="both"/>
        <w:rPr>
          <w:rFonts w:ascii="Garamond" w:hAnsi="Garamond" w:cs="Times"/>
          <w:sz w:val="20"/>
          <w:szCs w:val="20"/>
        </w:rPr>
      </w:pPr>
      <w:bookmarkStart w:id="7" w:name="pr301"/>
      <w:bookmarkEnd w:id="7"/>
      <w:r>
        <w:rPr>
          <w:rFonts w:cs="Times" w:ascii="Garamond" w:hAnsi="Garamond"/>
          <w:sz w:val="20"/>
          <w:szCs w:val="20"/>
        </w:rPr>
        <w:t>(5) A határozatban meg kell jelölni azt az érdeket, amelynek érvényre juttatását a tilalom szolgálja, továbbá azt, akinek az érdekében a tilalmat elrendelik.</w:t>
      </w:r>
    </w:p>
    <w:p>
      <w:pPr>
        <w:pStyle w:val="NormlWeb"/>
        <w:spacing w:before="0" w:after="0"/>
        <w:ind w:left="150" w:right="150" w:firstLine="240"/>
        <w:jc w:val="both"/>
        <w:rPr>
          <w:rFonts w:ascii="Garamond" w:hAnsi="Garamond" w:cs="Times"/>
          <w:b/>
          <w:b/>
          <w:sz w:val="20"/>
          <w:szCs w:val="20"/>
        </w:rPr>
      </w:pPr>
      <w:bookmarkStart w:id="8" w:name="pr302"/>
      <w:bookmarkEnd w:id="8"/>
      <w:r>
        <w:rPr>
          <w:rFonts w:cs="Times" w:ascii="Garamond" w:hAnsi="Garamond"/>
          <w:b/>
          <w:sz w:val="20"/>
          <w:szCs w:val="20"/>
        </w:rPr>
        <w:t>(6) A tilalmat az azt elrendelő megkeresésére - a változtatási tilalom kivételével - az ingatlan-nyilvántartásba be kell jegyezni.</w:t>
      </w:r>
    </w:p>
    <w:p>
      <w:pPr>
        <w:pStyle w:val="NormlWeb"/>
        <w:spacing w:before="0" w:after="0"/>
        <w:ind w:left="150" w:right="150" w:firstLine="240"/>
        <w:jc w:val="both"/>
        <w:rPr>
          <w:rFonts w:ascii="Garamond" w:hAnsi="Garamond" w:cs="Times"/>
          <w:b/>
          <w:b/>
          <w:sz w:val="20"/>
          <w:szCs w:val="20"/>
        </w:rPr>
      </w:pPr>
      <w:bookmarkStart w:id="9" w:name="pr303"/>
      <w:bookmarkEnd w:id="9"/>
      <w:r>
        <w:rPr>
          <w:rFonts w:cs="Times" w:ascii="Garamond" w:hAnsi="Garamond"/>
          <w:b/>
          <w:sz w:val="20"/>
          <w:szCs w:val="20"/>
        </w:rPr>
        <w:t>(7) A tilalom nem terjed ki:</w:t>
      </w:r>
    </w:p>
    <w:p>
      <w:pPr>
        <w:pStyle w:val="NormlWeb"/>
        <w:spacing w:before="0" w:after="0"/>
        <w:ind w:left="150" w:right="150" w:firstLine="240"/>
        <w:jc w:val="both"/>
        <w:rPr/>
      </w:pPr>
      <w:bookmarkStart w:id="10" w:name="pr304"/>
      <w:bookmarkEnd w:id="10"/>
      <w:r>
        <w:rPr>
          <w:rFonts w:cs="Times" w:ascii="Garamond" w:hAnsi="Garamond"/>
          <w:b/>
          <w:i/>
          <w:iCs/>
          <w:sz w:val="20"/>
          <w:szCs w:val="20"/>
        </w:rPr>
        <w:t xml:space="preserve">a) </w:t>
      </w:r>
      <w:r>
        <w:rPr>
          <w:rFonts w:cs="Times" w:ascii="Garamond" w:hAnsi="Garamond"/>
          <w:b/>
          <w:sz w:val="20"/>
          <w:szCs w:val="20"/>
        </w:rPr>
        <w:t>a tilalom hatálybalépésekor hatályos építésügyi hatósági engedéllyel megvalósuló építési javítási-karbantartási és a jogszabályokban megengedett más építési munkákra,</w:t>
      </w:r>
    </w:p>
    <w:p>
      <w:pPr>
        <w:pStyle w:val="NormlWeb"/>
        <w:spacing w:before="0" w:after="0"/>
        <w:ind w:left="150" w:right="150" w:firstLine="240"/>
        <w:jc w:val="both"/>
        <w:rPr/>
      </w:pPr>
      <w:bookmarkStart w:id="11" w:name="pr305"/>
      <w:bookmarkEnd w:id="11"/>
      <w:r>
        <w:rPr>
          <w:rFonts w:cs="Times" w:ascii="Garamond" w:hAnsi="Garamond"/>
          <w:b/>
          <w:i/>
          <w:iCs/>
          <w:sz w:val="20"/>
          <w:szCs w:val="20"/>
        </w:rPr>
        <w:t xml:space="preserve">b) </w:t>
      </w:r>
      <w:r>
        <w:rPr>
          <w:rFonts w:cs="Times" w:ascii="Garamond" w:hAnsi="Garamond"/>
          <w:b/>
          <w:sz w:val="20"/>
          <w:szCs w:val="20"/>
        </w:rPr>
        <w:t>a korábban gyakorolt használat folytatására,</w:t>
      </w:r>
    </w:p>
    <w:p>
      <w:pPr>
        <w:pStyle w:val="NormlWeb"/>
        <w:spacing w:before="0" w:after="0"/>
        <w:ind w:left="150" w:right="150" w:firstLine="240"/>
        <w:jc w:val="both"/>
        <w:rPr>
          <w:rFonts w:ascii="Garamond" w:hAnsi="Garamond" w:cs="Times"/>
          <w:b/>
          <w:b/>
          <w:sz w:val="20"/>
          <w:szCs w:val="20"/>
        </w:rPr>
      </w:pPr>
      <w:bookmarkStart w:id="12" w:name="pr306"/>
      <w:bookmarkEnd w:id="12"/>
      <w:r>
        <w:rPr>
          <w:rFonts w:cs="Times" w:ascii="Garamond" w:hAnsi="Garamond"/>
          <w:b/>
          <w:i/>
          <w:iCs/>
          <w:sz w:val="20"/>
          <w:szCs w:val="20"/>
        </w:rPr>
        <w:t xml:space="preserve">c) </w:t>
      </w:r>
      <w:r>
        <w:rPr>
          <w:rFonts w:cs="Times" w:ascii="Garamond" w:hAnsi="Garamond"/>
          <w:b/>
          <w:sz w:val="20"/>
          <w:szCs w:val="20"/>
        </w:rPr>
        <w:t>az állékonyságot, életet és egészséget, köz- és vagyonbiztonságot veszélyeztető kármegelőzési, kárelhárítási tevékenységre, továbbá</w:t>
      </w:r>
    </w:p>
    <w:p>
      <w:pPr>
        <w:pStyle w:val="NormlWeb"/>
        <w:spacing w:before="0" w:after="0"/>
        <w:ind w:left="150" w:right="150" w:firstLine="240"/>
        <w:jc w:val="both"/>
        <w:rPr/>
      </w:pPr>
      <w:bookmarkStart w:id="13" w:name="pr307"/>
      <w:bookmarkEnd w:id="13"/>
      <w:r>
        <w:rPr>
          <w:rFonts w:cs="Times" w:ascii="Garamond" w:hAnsi="Garamond"/>
          <w:b/>
          <w:i/>
          <w:iCs/>
          <w:sz w:val="20"/>
          <w:szCs w:val="20"/>
        </w:rPr>
        <w:t xml:space="preserve">d) </w:t>
      </w:r>
      <w:r>
        <w:rPr>
          <w:rFonts w:cs="Times" w:ascii="Garamond" w:hAnsi="Garamond"/>
          <w:b/>
          <w:sz w:val="20"/>
          <w:szCs w:val="20"/>
        </w:rPr>
        <w:t xml:space="preserve">az </w:t>
      </w:r>
      <w:r>
        <w:rPr>
          <w:rFonts w:cs="Times" w:ascii="Garamond" w:hAnsi="Garamond"/>
          <w:b/>
          <w:i/>
          <w:iCs/>
          <w:sz w:val="20"/>
          <w:szCs w:val="20"/>
        </w:rPr>
        <w:t xml:space="preserve">a) </w:t>
      </w:r>
      <w:r>
        <w:rPr>
          <w:rFonts w:cs="Times" w:ascii="Garamond" w:hAnsi="Garamond"/>
          <w:b/>
          <w:sz w:val="20"/>
          <w:szCs w:val="20"/>
        </w:rPr>
        <w:t>pont szerinti, hatósági engedélyhez kötött építési munkáknak a településrendezési követelményeket nem érintő módosítására irányuló építésügyi hatósági engedélyezési eljárásra,</w:t>
      </w:r>
    </w:p>
    <w:p>
      <w:pPr>
        <w:pStyle w:val="NormlWeb"/>
        <w:spacing w:before="0" w:after="0"/>
        <w:ind w:left="150" w:right="150" w:firstLine="240"/>
        <w:jc w:val="both"/>
        <w:rPr/>
      </w:pPr>
      <w:bookmarkStart w:id="14" w:name="pr308"/>
      <w:bookmarkEnd w:id="14"/>
      <w:r>
        <w:rPr>
          <w:rFonts w:cs="Times" w:ascii="Garamond" w:hAnsi="Garamond"/>
          <w:b/>
          <w:i/>
          <w:iCs/>
          <w:sz w:val="20"/>
          <w:szCs w:val="20"/>
        </w:rPr>
        <w:t xml:space="preserve">e) </w:t>
      </w:r>
      <w:r>
        <w:rPr>
          <w:rFonts w:cs="Times" w:ascii="Garamond" w:hAnsi="Garamond"/>
          <w:b/>
          <w:sz w:val="20"/>
          <w:szCs w:val="20"/>
        </w:rPr>
        <w:t>a honvédelmi és a kiemelt fontosságú honvédelmi területre.</w:t>
      </w:r>
    </w:p>
    <w:p>
      <w:pPr>
        <w:pStyle w:val="NormlWeb"/>
        <w:spacing w:before="0" w:after="0"/>
        <w:ind w:left="150" w:right="150" w:firstLine="240"/>
        <w:jc w:val="both"/>
        <w:rPr/>
      </w:pPr>
      <w:bookmarkStart w:id="15" w:name="pr309"/>
      <w:bookmarkStart w:id="16" w:name="21"/>
      <w:bookmarkEnd w:id="15"/>
      <w:bookmarkEnd w:id="16"/>
      <w:r>
        <w:rPr>
          <w:rFonts w:cs="Times" w:ascii="Garamond" w:hAnsi="Garamond"/>
          <w:b/>
          <w:bCs/>
          <w:sz w:val="20"/>
          <w:szCs w:val="20"/>
          <w:u w:val="single"/>
        </w:rPr>
        <w:t xml:space="preserve">21. § </w:t>
      </w:r>
      <w:r>
        <w:rPr>
          <w:rFonts w:cs="Times" w:ascii="Garamond" w:hAnsi="Garamond"/>
          <w:b/>
          <w:sz w:val="20"/>
          <w:szCs w:val="20"/>
          <w:u w:val="single"/>
        </w:rPr>
        <w:t>(1) A helyi építési szabályzat, illetőleg a szabályozási terv készítésére vonatkozó írásos megállapodás megléte esetén a helyi építési szabályzat, illetőleg a szabályozási terv készítésének időszakára azok hatálybalépéséig, de legfeljebb három évig az érintett területre a települési önkormányzat rendelettel változtatási tilalmat írhat elő.</w:t>
      </w:r>
    </w:p>
    <w:p>
      <w:pPr>
        <w:pStyle w:val="NormlWeb"/>
        <w:spacing w:before="0" w:after="0"/>
        <w:ind w:left="150" w:right="150" w:firstLine="240"/>
        <w:jc w:val="both"/>
        <w:rPr>
          <w:rFonts w:ascii="Garamond" w:hAnsi="Garamond" w:cs="Times"/>
          <w:b/>
          <w:b/>
          <w:sz w:val="20"/>
          <w:szCs w:val="20"/>
        </w:rPr>
      </w:pPr>
      <w:bookmarkStart w:id="17" w:name="pr310"/>
      <w:bookmarkEnd w:id="17"/>
      <w:r>
        <w:rPr>
          <w:rFonts w:cs="Times" w:ascii="Garamond" w:hAnsi="Garamond"/>
          <w:b/>
          <w:sz w:val="20"/>
          <w:szCs w:val="20"/>
        </w:rPr>
        <w:t>(2) A változtatási tilalom - ha az azt elrendelő önkormányzati rendelet rövidebb időről nem rendelkezik - három év eltelte után külön rendelkezés nélkül megszűnik.</w:t>
      </w:r>
    </w:p>
    <w:p>
      <w:pPr>
        <w:pStyle w:val="NormlWeb"/>
        <w:spacing w:before="0" w:after="0"/>
        <w:ind w:left="150" w:right="150" w:firstLine="240"/>
        <w:jc w:val="both"/>
        <w:rPr/>
      </w:pPr>
      <w:bookmarkStart w:id="18" w:name="pr311"/>
      <w:bookmarkStart w:id="19" w:name="22"/>
      <w:bookmarkEnd w:id="18"/>
      <w:bookmarkEnd w:id="19"/>
      <w:r>
        <w:rPr>
          <w:rFonts w:cs="Times" w:ascii="Garamond" w:hAnsi="Garamond"/>
          <w:b/>
          <w:bCs/>
          <w:sz w:val="20"/>
          <w:szCs w:val="20"/>
        </w:rPr>
        <w:t xml:space="preserve">22. § </w:t>
      </w:r>
      <w:r>
        <w:rPr>
          <w:rFonts w:cs="Times" w:ascii="Garamond" w:hAnsi="Garamond"/>
          <w:b/>
          <w:sz w:val="20"/>
          <w:szCs w:val="20"/>
        </w:rPr>
        <w:t>(1) A változtatási tilalom alá eső területen - a 20. § (7) bekezdésében foglalt esetek kivételével - telket alakítani, új építményt létesíteni, meglévő építményt átalakítani, bővíteni, továbbá elbontani, illetőleg más, építésügyi hatósági engedélyhez nem kötött értéknövelő változtatást végrehajtani nem szabad.</w:t>
      </w:r>
    </w:p>
    <w:p>
      <w:pPr>
        <w:pStyle w:val="NormlWeb"/>
        <w:spacing w:before="0" w:after="0"/>
        <w:ind w:left="150" w:right="150" w:firstLine="240"/>
        <w:jc w:val="both"/>
        <w:rPr>
          <w:rFonts w:ascii="Garamond" w:hAnsi="Garamond" w:cs="Times"/>
          <w:sz w:val="20"/>
          <w:szCs w:val="20"/>
        </w:rPr>
      </w:pPr>
      <w:bookmarkStart w:id="20" w:name="pr312"/>
      <w:bookmarkEnd w:id="20"/>
      <w:r>
        <w:rPr>
          <w:rFonts w:cs="Times" w:ascii="Garamond" w:hAnsi="Garamond"/>
          <w:sz w:val="20"/>
          <w:szCs w:val="20"/>
        </w:rPr>
        <w:t>(2) Az építési tilalom alá eső területen</w:t>
      </w:r>
    </w:p>
    <w:p>
      <w:pPr>
        <w:pStyle w:val="NormlWeb"/>
        <w:spacing w:before="0" w:after="0"/>
        <w:ind w:left="150" w:right="150" w:firstLine="240"/>
        <w:jc w:val="both"/>
        <w:rPr/>
      </w:pPr>
      <w:bookmarkStart w:id="21" w:name="pr313"/>
      <w:bookmarkEnd w:id="21"/>
      <w:r>
        <w:rPr>
          <w:rFonts w:cs="Times" w:ascii="Garamond" w:hAnsi="Garamond"/>
          <w:i/>
          <w:iCs/>
          <w:sz w:val="20"/>
          <w:szCs w:val="20"/>
        </w:rPr>
        <w:t xml:space="preserve">a) </w:t>
      </w:r>
      <w:r>
        <w:rPr>
          <w:rFonts w:cs="Times" w:ascii="Garamond" w:hAnsi="Garamond"/>
          <w:sz w:val="20"/>
          <w:szCs w:val="20"/>
        </w:rPr>
        <w:t>a jövőbeni rendeltetésnek megfelelő terület-előkészítő építési munkák,</w:t>
      </w:r>
    </w:p>
    <w:p>
      <w:pPr>
        <w:pStyle w:val="NormlWeb"/>
        <w:spacing w:before="0" w:after="0"/>
        <w:ind w:left="150" w:right="150" w:firstLine="240"/>
        <w:jc w:val="both"/>
        <w:rPr/>
      </w:pPr>
      <w:bookmarkStart w:id="22" w:name="pr314"/>
      <w:bookmarkEnd w:id="22"/>
      <w:r>
        <w:rPr>
          <w:rFonts w:cs="Times" w:ascii="Garamond" w:hAnsi="Garamond"/>
          <w:i/>
          <w:iCs/>
          <w:sz w:val="20"/>
          <w:szCs w:val="20"/>
        </w:rPr>
        <w:t xml:space="preserve">b) </w:t>
      </w:r>
      <w:r>
        <w:rPr>
          <w:rFonts w:cs="Times" w:ascii="Garamond" w:hAnsi="Garamond"/>
          <w:sz w:val="20"/>
          <w:szCs w:val="20"/>
        </w:rPr>
        <w:t>a bontási munkák,</w:t>
      </w:r>
    </w:p>
    <w:p>
      <w:pPr>
        <w:pStyle w:val="NormlWeb"/>
        <w:spacing w:before="0" w:after="0"/>
        <w:ind w:left="150" w:right="150" w:firstLine="240"/>
        <w:jc w:val="both"/>
        <w:rPr/>
      </w:pPr>
      <w:bookmarkStart w:id="23" w:name="pr315"/>
      <w:bookmarkEnd w:id="23"/>
      <w:r>
        <w:rPr>
          <w:rFonts w:cs="Times" w:ascii="Garamond" w:hAnsi="Garamond"/>
          <w:i/>
          <w:iCs/>
          <w:sz w:val="20"/>
          <w:szCs w:val="20"/>
        </w:rPr>
        <w:t xml:space="preserve">c) </w:t>
      </w:r>
      <w:r>
        <w:rPr>
          <w:rFonts w:cs="Times" w:ascii="Garamond" w:hAnsi="Garamond"/>
          <w:sz w:val="20"/>
          <w:szCs w:val="20"/>
        </w:rPr>
        <w:t>az építészeti örökség védelme, a régészet, illetőleg a környezet- vagy a természetvédelem érdekében szükséges építési munkák,</w:t>
      </w:r>
    </w:p>
    <w:p>
      <w:pPr>
        <w:pStyle w:val="NormlWeb"/>
        <w:spacing w:before="0" w:after="0"/>
        <w:ind w:left="150" w:right="150" w:firstLine="240"/>
        <w:jc w:val="both"/>
        <w:rPr/>
      </w:pPr>
      <w:bookmarkStart w:id="24" w:name="pr316"/>
      <w:bookmarkEnd w:id="24"/>
      <w:r>
        <w:rPr>
          <w:rFonts w:cs="Times" w:ascii="Garamond" w:hAnsi="Garamond"/>
          <w:i/>
          <w:iCs/>
          <w:sz w:val="20"/>
          <w:szCs w:val="20"/>
        </w:rPr>
        <w:t xml:space="preserve">d) </w:t>
      </w:r>
      <w:r>
        <w:rPr>
          <w:rFonts w:cs="Times" w:ascii="Garamond" w:hAnsi="Garamond"/>
          <w:sz w:val="20"/>
          <w:szCs w:val="20"/>
        </w:rPr>
        <w:t>a meglévő építménynek állagmegóvási, valamint a terület jövőbeni rendeltetésének megfelelő átalakításával, korszerűsítésével, bővítésével kapcsolatos építési munkák, továbbá</w:t>
      </w:r>
    </w:p>
    <w:p>
      <w:pPr>
        <w:pStyle w:val="NormlWeb"/>
        <w:spacing w:before="0" w:after="0"/>
        <w:ind w:left="150" w:right="150" w:firstLine="240"/>
        <w:jc w:val="both"/>
        <w:rPr/>
      </w:pPr>
      <w:bookmarkStart w:id="25" w:name="pr317"/>
      <w:bookmarkEnd w:id="25"/>
      <w:r>
        <w:rPr>
          <w:rFonts w:cs="Times" w:ascii="Garamond" w:hAnsi="Garamond"/>
          <w:i/>
          <w:iCs/>
          <w:sz w:val="20"/>
          <w:szCs w:val="20"/>
        </w:rPr>
        <w:t xml:space="preserve">e) </w:t>
      </w:r>
      <w:r>
        <w:rPr>
          <w:rFonts w:cs="Times" w:ascii="Garamond" w:hAnsi="Garamond"/>
          <w:sz w:val="20"/>
          <w:szCs w:val="20"/>
        </w:rPr>
        <w:t>a meglévő lakóépület új, önálló lakást nem eredményező átalakítása, legfeljebb egy alkalommal 25 m</w:t>
      </w:r>
      <w:r>
        <w:rPr>
          <w:rFonts w:cs="Times" w:ascii="Garamond" w:hAnsi="Garamond"/>
          <w:position w:val="10"/>
          <w:sz w:val="20"/>
          <w:szCs w:val="20"/>
        </w:rPr>
        <w:t>2</w:t>
      </w:r>
      <w:r>
        <w:rPr>
          <w:rFonts w:cs="Times" w:ascii="Garamond" w:hAnsi="Garamond"/>
          <w:sz w:val="20"/>
          <w:szCs w:val="20"/>
        </w:rPr>
        <w:t>-rel történő bővítése és felújítása</w:t>
      </w:r>
    </w:p>
    <w:p>
      <w:pPr>
        <w:pStyle w:val="NormlWeb"/>
        <w:spacing w:before="0" w:after="0"/>
        <w:ind w:left="150" w:right="150" w:hanging="0"/>
        <w:jc w:val="both"/>
        <w:rPr>
          <w:rFonts w:ascii="Garamond" w:hAnsi="Garamond" w:cs="Times"/>
          <w:sz w:val="20"/>
          <w:szCs w:val="20"/>
        </w:rPr>
      </w:pPr>
      <w:bookmarkStart w:id="26" w:name="pr318"/>
      <w:bookmarkEnd w:id="26"/>
      <w:r>
        <w:rPr>
          <w:rFonts w:cs="Times" w:ascii="Garamond" w:hAnsi="Garamond"/>
          <w:sz w:val="20"/>
          <w:szCs w:val="20"/>
        </w:rPr>
        <w:t>kivételével más építési munkát végezni nem szabad.</w:t>
      </w:r>
    </w:p>
    <w:p>
      <w:pPr>
        <w:pStyle w:val="NormlWeb"/>
        <w:spacing w:before="300" w:after="300"/>
        <w:ind w:left="150" w:right="150" w:hanging="0"/>
        <w:jc w:val="center"/>
        <w:rPr>
          <w:rFonts w:ascii="Garamond" w:hAnsi="Garamond" w:cs="Times"/>
          <w:b/>
          <w:b/>
          <w:bCs/>
          <w:sz w:val="20"/>
          <w:szCs w:val="20"/>
        </w:rPr>
      </w:pPr>
      <w:r>
        <w:rPr>
          <w:rFonts w:cs="Times" w:ascii="Garamond" w:hAnsi="Garamond"/>
          <w:b/>
          <w:bCs/>
          <w:sz w:val="20"/>
          <w:szCs w:val="20"/>
        </w:rPr>
      </w:r>
    </w:p>
    <w:p>
      <w:pPr>
        <w:pStyle w:val="NormlWeb"/>
        <w:spacing w:before="300" w:after="300"/>
        <w:ind w:left="150" w:right="150" w:hanging="0"/>
        <w:jc w:val="center"/>
        <w:rPr>
          <w:rFonts w:ascii="Garamond" w:hAnsi="Garamond" w:cs="Times"/>
        </w:rPr>
      </w:pPr>
      <w:r>
        <w:rPr>
          <w:rFonts w:cs="Times" w:ascii="Garamond" w:hAnsi="Garamond"/>
          <w:b/>
          <w:bCs/>
        </w:rPr>
        <w:t>Kártalanítási szabályok</w:t>
      </w:r>
    </w:p>
    <w:p>
      <w:pPr>
        <w:pStyle w:val="NormlWeb"/>
        <w:spacing w:before="0" w:after="0"/>
        <w:ind w:left="150" w:right="150" w:firstLine="240"/>
        <w:jc w:val="both"/>
        <w:rPr/>
      </w:pPr>
      <w:r>
        <w:rPr>
          <w:rFonts w:cs="Times" w:ascii="Garamond" w:hAnsi="Garamond"/>
          <w:b/>
          <w:bCs/>
          <w:sz w:val="20"/>
          <w:szCs w:val="20"/>
        </w:rPr>
        <w:t xml:space="preserve">30. § </w:t>
      </w:r>
      <w:r>
        <w:rPr>
          <w:rFonts w:cs="Times" w:ascii="Garamond" w:hAnsi="Garamond"/>
          <w:sz w:val="20"/>
          <w:szCs w:val="20"/>
        </w:rPr>
        <w:t>(1) Ha az ingatlan rendeltetését, használati módját a helyi építési szabályzat, illetőleg a szabályozási terv másként állapítja meg (övezeti előírások változása) vagy korlátozza (telekalakítási vagy építési tilalom), és ebből a tulajdonosnak, haszonélvezőnek kára származik, a tulajdonost, haszonélvezőt kártalanítás illeti meg.</w:t>
      </w:r>
    </w:p>
    <w:p>
      <w:pPr>
        <w:pStyle w:val="NormlWeb"/>
        <w:spacing w:before="0" w:after="0"/>
        <w:ind w:left="150" w:right="150" w:firstLine="240"/>
        <w:jc w:val="both"/>
        <w:rPr>
          <w:rFonts w:ascii="Garamond" w:hAnsi="Garamond" w:cs="Times"/>
          <w:sz w:val="20"/>
          <w:szCs w:val="20"/>
        </w:rPr>
      </w:pPr>
      <w:bookmarkStart w:id="27" w:name="pr369"/>
      <w:bookmarkEnd w:id="27"/>
      <w:r>
        <w:rPr>
          <w:rFonts w:cs="Times" w:ascii="Garamond" w:hAnsi="Garamond"/>
          <w:sz w:val="20"/>
          <w:szCs w:val="20"/>
        </w:rPr>
        <w:t>(2) A kártalanítás összege az ingatlannak a korábbi rendeltetése alapján megállapítható régi és az új szabályozás eredményeként megállapítható új forgalmi értéke közötti különbözet.</w:t>
      </w:r>
    </w:p>
    <w:p>
      <w:pPr>
        <w:pStyle w:val="NormlWeb"/>
        <w:spacing w:before="0" w:after="0"/>
        <w:ind w:left="150" w:right="150" w:firstLine="240"/>
        <w:jc w:val="both"/>
        <w:rPr>
          <w:rFonts w:ascii="Garamond" w:hAnsi="Garamond" w:cs="Times"/>
          <w:sz w:val="20"/>
          <w:szCs w:val="20"/>
        </w:rPr>
      </w:pPr>
      <w:bookmarkStart w:id="28" w:name="pr370"/>
      <w:bookmarkEnd w:id="28"/>
      <w:r>
        <w:rPr>
          <w:rFonts w:cs="Times" w:ascii="Garamond" w:hAnsi="Garamond"/>
          <w:sz w:val="20"/>
          <w:szCs w:val="20"/>
        </w:rPr>
        <w:t>(3) Ha az ingatlanhoz fűződő korábbi, a 13. § (1) bekezdése szerinti építési jogok keletkezésétől számított 7 éven belül kerül sor e jogok megváltoztatására vagy megszüntetésére, a tulajdonosnak - kérelmére - a (2) bekezdés szerinti kártalanítás jár. A 7 év eltelte után csak a használat gyakorlásába való beavatkozásért és csak akkor jár kártalanítás, ha a változtatás a korábbi használatot megnehezíti vagy ellehetetleníti. A hét év a korábban hatályba léptetett helyi építési szabályzat, szabályozási terv esetében 2000. március 1-jétől számítandó.</w:t>
      </w:r>
    </w:p>
    <w:p>
      <w:pPr>
        <w:pStyle w:val="NormlWeb"/>
        <w:spacing w:before="0" w:after="0"/>
        <w:ind w:left="150" w:right="150" w:firstLine="240"/>
        <w:jc w:val="both"/>
        <w:rPr/>
      </w:pPr>
      <w:bookmarkStart w:id="29" w:name="pr371"/>
      <w:bookmarkEnd w:id="29"/>
      <w:r>
        <w:rPr>
          <w:rFonts w:cs="Times" w:ascii="Garamond" w:hAnsi="Garamond"/>
          <w:sz w:val="20"/>
          <w:szCs w:val="20"/>
        </w:rPr>
        <w:drawing>
          <wp:inline distT="0" distB="0" distL="0" distR="0">
            <wp:extent cx="189230" cy="1422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89230" cy="142240"/>
                    </a:xfrm>
                    <a:prstGeom prst="rect">
                      <a:avLst/>
                    </a:prstGeom>
                  </pic:spPr>
                </pic:pic>
              </a:graphicData>
            </a:graphic>
          </wp:inline>
        </w:drawing>
      </w:r>
      <w:r>
        <w:rPr>
          <w:rFonts w:cs="Times" w:ascii="Garamond" w:hAnsi="Garamond"/>
          <w:sz w:val="20"/>
          <w:szCs w:val="20"/>
        </w:rPr>
        <w:t>(4) Ha az ingatlan rendeltetését a helyi építési szabályzat valamely később megvalósítandó - jogszabályban megállapított - olyan közérdekű célban határozza meg, amelynek megvalósítása a tulajdonostól nem várható el, és ez a tulajdonosi és építési jogokat korlátozza, a tulajdonos attól követelheti az ingatlan megvételét, akinek érdekében állt a közérdekű célt szolgáló korlátozás előírása (a továbbiakban: érdekelt). Ha az érdekelt nem állapítható meg, vagy jogutód nélkül megszűnt, a tulajdonos a települési önkormányzattól követelheti az ingatlan megvételét. Ha az ingatlan megvételére vonatkozó megállapodás az erre irányuló kérelemtől számított öt éven belül nem jön létre, az ingatlant ki kell sajátítani.</w:t>
      </w:r>
    </w:p>
    <w:p>
      <w:pPr>
        <w:pStyle w:val="NormlWeb"/>
        <w:spacing w:before="0" w:after="0"/>
        <w:ind w:left="150" w:right="150" w:firstLine="240"/>
        <w:jc w:val="both"/>
        <w:rPr/>
      </w:pPr>
      <w:bookmarkStart w:id="30" w:name="pr372"/>
      <w:bookmarkEnd w:id="30"/>
      <w:r>
        <w:rPr>
          <w:rFonts w:cs="Times" w:ascii="Garamond" w:hAnsi="Garamond"/>
          <w:b/>
          <w:sz w:val="20"/>
          <w:szCs w:val="20"/>
          <w:u w:val="single"/>
        </w:rPr>
        <w:t>(5) Nem jár kártalanítás a természeti veszélyeztetettségből eredő kár megelőzésére, a tulajdonos érdekeinek védelme céljából elrendelt tilalom, továbbá a 21. § szerinti változtatási tilalom, valamint a szabálytalan építmény, építményrész és használat esetében. Védett terület, építmény vagy egyedi érték védelme érdekében elrendelt tilalom esetén a fizetési kötelezettségre az erre vonatkozó külön jogszabályok az irányadók.</w:t>
      </w:r>
    </w:p>
    <w:p>
      <w:pPr>
        <w:pStyle w:val="NormlWeb"/>
        <w:spacing w:before="0" w:after="0"/>
        <w:ind w:left="150" w:right="150" w:firstLine="240"/>
        <w:jc w:val="both"/>
        <w:rPr/>
      </w:pPr>
      <w:bookmarkStart w:id="31" w:name="pr373"/>
      <w:bookmarkEnd w:id="31"/>
      <w:r>
        <w:rPr>
          <w:rFonts w:cs="Times" w:ascii="Garamond" w:hAnsi="Garamond"/>
          <w:sz w:val="20"/>
          <w:szCs w:val="20"/>
        </w:rPr>
        <w:t>(6) A kártalanítást az köteles megfizetni, akinek az érdekében a korlátozás történt. Ha nem határozzák meg azt, akinek az érdekében a korlátozás történt, a kártalanítási kötelezettség a települési önkormányzatot terheli. A fővárosban a kártalanítás a fővárosi, illetőleg a kerületi önkormányzatot érdekeltségük arányában terheli. Ha az, akinek az érdekében a kártalanítási kötelezettséggel járó előírás szükségessé vált, a tilalom vagy a korlátozás elrendelése után jogutód nélkül megszűnt, és a települési önkormányzat az előírást fenntartja, a kártalanítási kötelezettség szintén az önkormányzatot terheli.</w:t>
      </w:r>
    </w:p>
    <w:p>
      <w:pPr>
        <w:pStyle w:val="NormlWeb"/>
        <w:spacing w:before="0" w:after="0"/>
        <w:ind w:left="150" w:right="150" w:firstLine="240"/>
        <w:jc w:val="both"/>
        <w:rPr/>
      </w:pPr>
      <w:bookmarkStart w:id="32" w:name="pr374"/>
      <w:bookmarkEnd w:id="32"/>
      <w:r>
        <w:rPr>
          <w:rFonts w:cs="Times" w:ascii="Garamond" w:hAnsi="Garamond"/>
          <w:sz w:val="20"/>
          <w:szCs w:val="20"/>
        </w:rPr>
        <w:drawing>
          <wp:inline distT="0" distB="0" distL="0" distR="0">
            <wp:extent cx="189230" cy="142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89230" cy="142240"/>
                    </a:xfrm>
                    <a:prstGeom prst="rect">
                      <a:avLst/>
                    </a:prstGeom>
                  </pic:spPr>
                </pic:pic>
              </a:graphicData>
            </a:graphic>
          </wp:inline>
        </w:drawing>
      </w:r>
      <w:r>
        <w:rPr>
          <w:rFonts w:cs="Times" w:ascii="Garamond" w:hAnsi="Garamond"/>
          <w:sz w:val="20"/>
          <w:szCs w:val="20"/>
        </w:rPr>
        <w:t>(7) A kártalanítási igény a vagyoni hátrány keletkezésekor válik esedékessé. Ez az időpont a helyi építési szabályzat, szabályozási terv hatálybalépésének, illetőleg az e törvény 20. § (4) bekezdésében foglaltak szerinti tilalmat, korlátozást elrendelő határozat jogerőre emelkedésének a napja. A kártalanítás a felek megállapodásának tárgya. A főváros esetében a megállapodás megkötésére irányuló kérelmet a fővárosi önkormányzatnak a területileg illetékes kerületi önkormányzathoz, a területileg illetékes kerületi önkormányzatnak a fővárosi önkormányzathoz nyolc napon belül írásban továbbítani kell. Ebben az esetben úgy kell tekinteni, mintha a kérelmező a kérelmét mindkét önkormányzathoz beadta volna. Ha a szerződő felek között - a kérelem benyújtásától számított egy éven belül - nem jön létre megállapodás, akkor kártalanítási eljárást kell lefolytatni, amelyet a Kormány általános hatáskörű területi államigazgatási szerve folytat le a kisajátítási kártalanítás szabályai szerint, az e törvényben meghatározott eltérésekkel.</w:t>
      </w:r>
    </w:p>
    <w:p>
      <w:pPr>
        <w:pStyle w:val="NormlWeb"/>
        <w:spacing w:before="0" w:after="0"/>
        <w:ind w:left="150" w:right="150" w:firstLine="240"/>
        <w:jc w:val="both"/>
        <w:rPr>
          <w:rFonts w:ascii="Garamond" w:hAnsi="Garamond" w:cs="Times"/>
          <w:sz w:val="20"/>
          <w:szCs w:val="20"/>
        </w:rPr>
      </w:pPr>
      <w:bookmarkStart w:id="33" w:name="pr375"/>
      <w:bookmarkEnd w:id="33"/>
      <w:r>
        <w:rPr>
          <w:rFonts w:cs="Times" w:ascii="Garamond" w:hAnsi="Garamond"/>
          <w:sz w:val="20"/>
          <w:szCs w:val="20"/>
        </w:rPr>
        <w:t>(8) A kártalanítás tárgyában hozott közigazgatási határozat ellen fellebbezésnek nincs helye. A határozat bírósági felülvizsgálata során a polgári perrendtartásról szóló törvénynek a közigazgatási perekre vonatkozó rendelkezéseit azzal az eltéréssel kell alkalmazni, hogy</w:t>
      </w:r>
    </w:p>
    <w:p>
      <w:pPr>
        <w:pStyle w:val="NormlWeb"/>
        <w:spacing w:before="0" w:after="0"/>
        <w:ind w:left="150" w:right="150" w:firstLine="240"/>
        <w:jc w:val="both"/>
        <w:rPr/>
      </w:pPr>
      <w:bookmarkStart w:id="34" w:name="pr376"/>
      <w:bookmarkEnd w:id="34"/>
      <w:r>
        <w:rPr>
          <w:rFonts w:cs="Times" w:ascii="Garamond" w:hAnsi="Garamond"/>
          <w:i/>
          <w:iCs/>
          <w:sz w:val="20"/>
          <w:szCs w:val="20"/>
        </w:rPr>
        <w:t xml:space="preserve">a) </w:t>
      </w:r>
      <w:r>
        <w:rPr>
          <w:rFonts w:cs="Times" w:ascii="Garamond" w:hAnsi="Garamond"/>
          <w:sz w:val="20"/>
          <w:szCs w:val="20"/>
        </w:rPr>
        <w:t>a pert a kártalanítás megfizetésére kötelezett ellen is meg kell indítani, és</w:t>
      </w:r>
    </w:p>
    <w:p>
      <w:pPr>
        <w:pStyle w:val="NormlWeb"/>
        <w:spacing w:before="0" w:after="0"/>
        <w:ind w:left="150" w:right="150" w:firstLine="240"/>
        <w:jc w:val="both"/>
        <w:rPr/>
      </w:pPr>
      <w:bookmarkStart w:id="35" w:name="pr377"/>
      <w:bookmarkEnd w:id="35"/>
      <w:r>
        <w:rPr>
          <w:rFonts w:cs="Times" w:ascii="Garamond" w:hAnsi="Garamond"/>
          <w:i/>
          <w:iCs/>
          <w:sz w:val="20"/>
          <w:szCs w:val="20"/>
        </w:rPr>
        <w:t xml:space="preserve">b) </w:t>
      </w:r>
      <w:r>
        <w:rPr>
          <w:rFonts w:cs="Times" w:ascii="Garamond" w:hAnsi="Garamond"/>
          <w:sz w:val="20"/>
          <w:szCs w:val="20"/>
        </w:rPr>
        <w:t>a bíróság a kártalanítási ügyben hozott határozatot megváltoztathatja.</w:t>
      </w:r>
    </w:p>
    <w:p>
      <w:pPr>
        <w:pStyle w:val="NormlWeb"/>
        <w:spacing w:before="0" w:after="0"/>
        <w:ind w:left="150" w:right="150" w:firstLine="240"/>
        <w:jc w:val="both"/>
        <w:rPr>
          <w:rFonts w:ascii="Garamond" w:hAnsi="Garamond" w:cs="Times"/>
          <w:sz w:val="20"/>
          <w:szCs w:val="20"/>
        </w:rPr>
      </w:pPr>
      <w:bookmarkStart w:id="36" w:name="pr378"/>
      <w:bookmarkEnd w:id="36"/>
      <w:r>
        <w:rPr>
          <w:rFonts w:cs="Times" w:ascii="Garamond" w:hAnsi="Garamond"/>
          <w:sz w:val="20"/>
          <w:szCs w:val="20"/>
        </w:rPr>
        <w:t>(9) A tulajdonost, haszonélvezőt a (4) bekezdésben foglalt eljárás lefolytatása esetén megilleti a (7) bekezdés szerinti kártalanítás. A (4) bekezdésben szabályozott ingatlan megvételének követelése a (7) bekezdés szerinti kérelem benyújtásának minősül. Az adásvétellel, kisajátítással történő kártalanítás esetében a vételárba az addig kifizetett kártalanítást be kell számítani.</w:t>
      </w:r>
    </w:p>
    <w:p>
      <w:pPr>
        <w:pStyle w:val="NormlWeb"/>
        <w:spacing w:before="0" w:after="0"/>
        <w:ind w:left="150" w:right="150" w:firstLine="240"/>
        <w:jc w:val="both"/>
        <w:rPr/>
      </w:pPr>
      <w:bookmarkStart w:id="37" w:name="pr379"/>
      <w:bookmarkEnd w:id="37"/>
      <w:r>
        <w:rPr>
          <w:rFonts w:cs="Times" w:ascii="Garamond" w:hAnsi="Garamond"/>
          <w:sz w:val="20"/>
          <w:szCs w:val="20"/>
        </w:rPr>
        <w:drawing>
          <wp:inline distT="0" distB="0" distL="0" distR="0">
            <wp:extent cx="189230" cy="1422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89230" cy="142240"/>
                    </a:xfrm>
                    <a:prstGeom prst="rect">
                      <a:avLst/>
                    </a:prstGeom>
                  </pic:spPr>
                </pic:pic>
              </a:graphicData>
            </a:graphic>
          </wp:inline>
        </w:drawing>
      </w:r>
      <w:r>
        <w:rPr>
          <w:rFonts w:cs="Times" w:ascii="Garamond" w:hAnsi="Garamond"/>
          <w:sz w:val="20"/>
          <w:szCs w:val="20"/>
        </w:rPr>
        <w:t>(10) A fővárosban a tulajdonos a (4) bekezdés szerinti igényét - választása szerint - a fővárosi vagy kerületi önkormányzatnál terjesztheti elő. A megvétel vagy a kisajátítás tekintetében a (6) és (7) bekezdés fővárosra vonatkozó rendelkezéseit kell alkalmazni.</w:t>
      </w:r>
    </w:p>
    <w:p>
      <w:pPr>
        <w:pStyle w:val="Normal"/>
        <w:ind w:right="-2" w:hanging="0"/>
        <w:jc w:val="both"/>
        <w:rPr>
          <w:rFonts w:ascii="Garamond" w:hAnsi="Garamond" w:cs="Garamond"/>
          <w:b/>
          <w:b/>
          <w:sz w:val="20"/>
          <w:szCs w:val="20"/>
          <w:u w:val="single"/>
        </w:rPr>
      </w:pPr>
      <w:r>
        <w:rPr>
          <w:rFonts w:cs="Garamond" w:ascii="Garamond" w:hAnsi="Garamond"/>
          <w:b/>
          <w:sz w:val="20"/>
          <w:szCs w:val="20"/>
          <w:u w:val="single"/>
        </w:rPr>
      </w:r>
    </w:p>
    <w:p>
      <w:pPr>
        <w:pStyle w:val="Normal"/>
        <w:ind w:right="-2" w:hanging="0"/>
        <w:jc w:val="both"/>
        <w:rPr>
          <w:rFonts w:ascii="Garamond" w:hAnsi="Garamond" w:cs="Garamond"/>
        </w:rPr>
      </w:pPr>
      <w:r>
        <w:rPr>
          <w:rFonts w:cs="Garamond" w:ascii="Garamond" w:hAnsi="Garamond"/>
          <w:b/>
          <w:u w:val="single"/>
        </w:rPr>
        <w:t>3. napirendi pont tárgyalása:</w:t>
      </w:r>
      <w:r>
        <w:rPr>
          <w:rFonts w:cs="Garamond" w:ascii="Garamond" w:hAnsi="Garamond"/>
          <w:b/>
        </w:rPr>
        <w:t xml:space="preserve"> </w:t>
      </w:r>
      <w:r>
        <w:rPr>
          <w:rFonts w:cs="Garamond" w:ascii="Garamond" w:hAnsi="Garamond"/>
        </w:rPr>
        <w:t>Vác Város Tűzoltóparancsnokság beszámolója</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Tisztelettel köszöntöm Szakszik Ákos tűzoltó alezredes urat. Kérem jöjjön ide a mikrofonhoz.</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Szakszik Ákos:</w:t>
      </w:r>
      <w:r>
        <w:rPr>
          <w:rFonts w:cs="Garamond" w:ascii="Garamond" w:hAnsi="Garamond"/>
        </w:rPr>
        <w:t xml:space="preserve"> Tisztelt Képviselőtestület! Az elmúlt évben a parancsnokság működését a vonulási számok lényeges emelkedése jellemezte. Hiszen az eddig megszokott, az eddig adódott 700-800 vonulás helyett 961 vonulást teljesítettünk. Ami talán vigasztaló vagy másik oldalról jelenthet valami pluszt, hogy ezek a vonulások nem tartalmaztak olyan vonulásokat, amelyek nagy tűzesethez, nagy műszaki mentésekhez kapcsolódtak volna, tehát sok kis eseményből adódott össze. A sok kis eseményen belül is az időjárás változással kapcsolatos események voltak, tehát fakidőlések, vízeltávolítások többségben. A számokat tekintve a tűzesetek stagnálódnak, vagy legalább is egy szinten beálltak. 332 tűzesetünk volt az elmúlt időszakban. Ezzel szemben volt 629 műszaki mentés. A műszaki mentések számából és ha az előző évi statisztikákat nézi az ember, akkor itt egy lényeges emelkedés volt. Tavaly is már meghaladta a műszaki mentések számát a tűzesetek száma. De most az elmúlt évben majdnem a kétszerese volt. A tűzesetekről szólnék először és ami a lakosság számára fontos és elsőrendű a lakóház tüzek esetében azt tudom jelenteni, hogy visszaléptünk, tehát kevesebb tűzeset történt, mint az előző években. Az 50-60 közötti lakóházak, nyaralók, melléképületek, víkendházak esetében történt tűzeseteknél az eddigi 50-60 helyett most 38 esetben történt tűzeset. Ezek során 36 esetben egy szintes épületben, egy esetben egy négyszintes épületben tűz, és egy másik esetben pedig egy tízemeletesben. Mindig szoktam mondani, számunkra nyílván a többszintes épületek jelentenek problémát és az ott lévő lakók részére is. Nagyon örülök annak, hogy tényleg csak egy ilyen tűzeset történt, és az sem egy nagyon komoly jellegű, sem személyi sérülés nem volt, sem anyagi kár. Az egyszintes épületek tüzeinél sajnos hárman meghaltak, tehát a 36 esetből három halállal is járt. Ez Vácon, Gödön, Őrbottyánban történt. A műszaki mentésekről azt tudom elmondani, hogy megfigyelhető az utóbbi évek időjárás változása kapcsán, hogy a tűzoltóság feladatrendszerét is erősen érinti. Ami annyi jelent, hogy periodikusan történnek ezek az események és egyszerre nagyon sok esemény történik, tehát van úgy, hogy 50-60-70 esemény történik egy időben, azaz egy viharos esemény lefolyása után egy-két óra alatt. Ezeket a parancsnokság létszámával igen nehezen lehet egyébként kezelni az általam elvárható időn belül. Ezért fontos, ahogy én az összefoglalómban is leírtam az önkéntes egyesületek szervezése, pont ezeknek a könnyebb ún. könnyebb eseményeknek a kezelésére, hiszen ők itt ebben hathatós segítséget tudnak nekünk nyújtani. Az elmúlt évben részt vettünk nemcsak itt a területen műszaki mentési feladatokban, bár az árvizes kárelhárításnál részt vettünk itt Vácon. Természetesen viszont arra is az a jellemző, hogy a Duna menti településeknek az árvíz elhárítási munkálataiban mi 30-an egy szolgálati napot tekintve igen nehezen tudjuk felvenni a harcot. Csak egy nagyon kis részét tudjuk ezeknek a feladatoknak ellátni. Ezért itt az önkormányzatokra hárul a felelősség. Azt gondolom nagyon jól megállták a helyüket a működési területen lévő önkormányzatok ebből a szempontból. A lakosság bevonásával, a lakosság összefogásával nagyon szépen lehetet látni a területen, hogy eredményesen beavatkoztak az árvíz elhárítás érdekében. El kell még azt mondanom, hogy Borsod megyében voltunk, részt vettünk árvíz elhárítási munkálaton. Nyilván mindenki emlékszik arra az összes létező folyóvíz, ami Borsod megyében folyik, ami patakméretű, vagy kisebb folyó méretű az tengerré duzzadt. Lakóházakat öntött el és hát egy nagyon keserves és nagyon megfeszített munkával sikerült ezt elérni, hogy még nagyobb kár ne keletkezzen. Ezután részt vettük még a devecseri, a kolontári vörös iszap elhárítási munkálatokban és azt lehet mondani, hogy az állomány körében a beavatkozási munkák során nem történt személyi sérülés. A felszereléseinket is sikerült megőrizni a beavatkozás során. A technikai állapotunkról annyit tudok mondani, hogy az országos átlag felett van a váci tűzoltóparancsnokság technikai eszközeinek a színvonala. 1997-től indult központi pályázatos rendszerben indult az önkormányzat minden esetben, amikor pályázni lehetet. Ennek során újultak meg a nagy értékű felszereléseink. Kivétel nélkül minden pályázat sikeres volt. A legutóbbi pályázatból még egy db gépjárműfecskendő az, ami leszállításra vár, illetve egy hőkamera vár még a pótlásra. Néhány szót kell ejtenem a túl szolgálati kérdésekről is. Nagyon röviden próbálnám meg. 2004-2007 között az uniós munkaharmonizáció kapcsán a tűzoltók szolgálat ellátási idejére nem figyeltek oda és emiatt perek indultak el. Majd 2009-ben lezárult a dolog, a szolgálati törvény módosításával. Most januárban megszületett egy kormányrendelet is erről a dologról, tehát a korábbi parlament elismerte ezt az igényt. A mostani kormány a kormányrendeletben meghatározta a mértékét. Vácon 50 millió Ft-ot jelent az állománynak visszafelé, plusz a járulékok és a késedelmi kamatok. Ennek a fizetése az államot terheli, hiszen ez a költségvetésünkben semmilyen szinten nem volt benne. A társszervekről szeretnék még néhány szót ejteni. Rendkívül jó a kapcsolatunk mind a mentőkkel, mind a rendőrséggel és nekünk olyan a működési területünk, hogy több mentőállomás tartozik hozzánk, de több rendőrség is. Beavatkozások során rengeteget dolgozunk együtt. Ezek során én úgy érzem teljesen kiegyensúlyozott és jó a munkakapcsolat velük. A sajtóval is jó a kapcsolat, amikor a sajtó kér tőlünk adatokat, nagyon szívesen állunk rendelkezésre. Amikor tűzvédelmi jellegű vagy műszaki mentéssel kapcsolatos felhívással szeretnénk élni, akkor a sajtó mindig a rendelkezésünkre áll. Ez természetesen helyi sajtót jelent. Végül szeretném megköszönni polgármester úrnak és a képviselőtestületnek azt a munkáját, amivel a tűzoltóparancsnokság munkáját támogatta az elmúlt időszakban.</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Kérdés, hozzászólás következik.</w:t>
      </w:r>
    </w:p>
    <w:p>
      <w:pPr>
        <w:pStyle w:val="Normal"/>
        <w:ind w:right="-2" w:hanging="0"/>
        <w:rPr>
          <w:rFonts w:ascii="Garamond" w:hAnsi="Garamond" w:cs="Garamond"/>
          <w:b/>
          <w:b/>
          <w:u w:val="single"/>
        </w:rPr>
      </w:pPr>
      <w:r>
        <w:rPr>
          <w:rFonts w:cs="Garamond" w:ascii="Garamond" w:hAnsi="Garamond"/>
          <w:b/>
          <w:u w:val="single"/>
        </w:rPr>
      </w:r>
    </w:p>
    <w:p>
      <w:pPr>
        <w:pStyle w:val="Normal"/>
        <w:ind w:right="-2" w:hanging="0"/>
        <w:jc w:val="both"/>
        <w:rPr>
          <w:rFonts w:ascii="Garamond" w:hAnsi="Garamond" w:cs="Garamond"/>
        </w:rPr>
      </w:pPr>
      <w:r>
        <w:rPr>
          <w:rFonts w:cs="Garamond" w:ascii="Garamond" w:hAnsi="Garamond"/>
          <w:b/>
          <w:u w:val="single"/>
        </w:rPr>
        <w:t>Dr. Váradi Iván Attila:</w:t>
      </w:r>
      <w:r>
        <w:rPr>
          <w:rFonts w:cs="Garamond" w:ascii="Garamond" w:hAnsi="Garamond"/>
        </w:rPr>
        <w:t xml:space="preserve"> Kérdésem a következő, tudom, hogy 2011-es esemény volt januárban ez a bizonyos diszkóbaleset, ami ráirányította a szórakozóhelyeknek, a tömegrendezvényeknek a problémáira a figyelmet. Kérdésem mégis ezzel kapcsolatos, hogy milyen gyakorisággal, milyen rendszerességgel ellenőrizték az ilyen jellegű rendezvényeket, illetve ennek a helyszínét, és mik a tapasztalatok? Itt parancsnok úr több köszönetet megfogalmazott. Én a magam részéről szintén akkor megtoldanám egy köszönettel a tűzoltóság felé. Említette a jó kapcsolatokat, kibővíteném azzal, hogy az intézményekkel a közoktatási, nevelési intézményekkel is igen jók a kapcsolatok. Megköszönöm, hogy a tanuló ifjúság figyelmét ráirányítják a tűzoltóság teendőire, a tűzvédelem teendőire. Versenyeket, élményszerű bemutatókat szerveznek. Köszönöm.</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Dr. Bóth János:</w:t>
      </w:r>
      <w:r>
        <w:rPr>
          <w:rFonts w:cs="Garamond" w:ascii="Garamond" w:hAnsi="Garamond"/>
        </w:rPr>
        <w:t xml:space="preserve"> Azért kértem szót, mert önkormányzatunk jól működő intézményéről van szó, ami valószínűleg jövőre már állami intézményként fog működni. A tűzoltóság korábban volt már állami is már, utána volt önkormányzati is, most megint állami lesz. Azt gondolom, akár a rendőrségnél is, hogy az önkormányzat joggazdája a tűzoltóságnak, sőt a rendőrségnek joggazdája lenne, de hát ez van. A törvényhozás nem a mi kezünkben van, de majd képviselőasszonyt megkérhetjük, hogy tolmácsolja, hogy amíg nem született döntés, hagyják ezt a tűzoltóságot az önkormányzatnál, mert egyrészt egy nagyobb biztonságot ad az önkormányzatnak, meg különösen itt az árvízi védekezésben volt ez fontos, miután „katonavárosként” megszűntünk. Én a konkrét elmúlt egy évre azt tudom mondani, hogy a szokásos magas színvonalon végezték a munkájukat, amit a határozati javaslat is kifejez. Ha állami tűzoltóság lesz, akkor is gondolom be fognak számolni évente, mert korábban is kaptunk. Akkor nem beszámoló lesz, hanem tájékoztatás. Valószínűleg akkor is rászorulnak a helyi önkormányzat pénzügyi támogatására, mert azért tudjuk, az eszközparkot azt mindig nagyon nehéz megfelelő színvonalon tartani. Ha az önkormányzatnak nem volt pénze az államnak annyi sem lesz. Ez volt egyébként a korábbi tapasztalat.  Tehát még egyszer köszönöm az elmúlt egy évet és a teljes önkormányzati időszakot, amikor Vácot is, környékét szolgálták, és további jó munkát kívánok. </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Dr. Jakab Zoltán:</w:t>
      </w:r>
      <w:r>
        <w:rPr>
          <w:rFonts w:cs="Garamond" w:ascii="Garamond" w:hAnsi="Garamond"/>
        </w:rPr>
        <w:t xml:space="preserve"> Tisztelt Parancsnok Úr! Nem szeretném kellemetlen helyzetbe hozni. Köszönettel kezdem a mondandómat, azért a sok munkáért, amit a megnövekedett műszaki mentésbe fektetettek, mert a 2/a gyorsforgalmi útnak a közlekedési viszonyai a tűzoltóság munkáját jelentősen megnövelte. Tudom onnan is, hogy a kórházban találkozom az eredménnyel. De azért két kérdést szeretnék feltenni. Egyrészt mi a helyzet azokkal a pótlékokkal, amelyekért a tűzoltók demonstratív harcot folytattak? Megkapták-e? Van-e lehetőség arra, hogy megkapják? Vagy egyáltalán megtörtént ezeknek a pótlékoknak a kifizetése? Vannak-e a jövőben pályázati lehetőségeik és erre a pályázati lehetőségekre van-e módjuk, hogy kihasználják? Tehát van-e saját forrásuk? Vagy egyáltalán hogyan tudják a tűzoltóságot ezen a színvonalon megőrizni? Az eszközeik karbantartása, felújítása, pótlására van-e valami elképzelés, lehetőség? Mi lesz a parancsnok úrral? </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iss Zsolt:</w:t>
      </w:r>
      <w:r>
        <w:rPr>
          <w:rFonts w:cs="Garamond" w:ascii="Garamond" w:hAnsi="Garamond"/>
        </w:rPr>
        <w:t xml:space="preserve"> Én is dicsérő szavakkal kezdeném, mert az a munka, amit Önök folytatnak az szerintem párját ritkítja, mind összefogásban, mind pedig a műszaki szakképzettségét tekintve ennek az állománynak. Szerintem kimagasló a teljesítményük. Én ezt leginkább azokon a területeken tudom lemérni, ami miatt most szót kértem és kérdezni is szeretnék Öntől. Ezek a külterületeken található avartüzek, bozóttüzek, ilyen zöldégetéssel kapcsolatos tüzek, aminél a bejelentést követően néhány percen belül szakszerűen és gyorsan sikerül ezeket eloltani. Viszont, ha jól olvastam, akkor március 15-től van lehetőség valóban égetni kinn a zöldterületi hulladékokat. Kérdésem lenne, illetve kérésem, hogy van-e olyan lehetőség a lakosságnak, ahol ezeknek a szabályait jól összefogottan meg tudnák nézni, el tudnák olvasni? Ha nincs, akkor ez hogyan kerülhetne fel esetleg a város honlapjára, hogy ezt jól láthassák a városlakók. A másik kérdés az pedig, hogy Önök végeznek-e esetleg ilyen égetéseket, vagy adnak-e szakmai tanácsokat? Ennek van-e valamilyen felügyeleti díja, lehetősége, mert akkor ezt is publikáljuk, ha lehet a lakosság felé, hogy vegyék igénybe ezt a lehetőséget. Illetve az önkormányzat ilyen téren igénybe veszi-e Önöket? </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Balkovics Péter:</w:t>
      </w:r>
      <w:r>
        <w:rPr>
          <w:rFonts w:cs="Garamond" w:ascii="Garamond" w:hAnsi="Garamond"/>
        </w:rPr>
        <w:t xml:space="preserve"> Jakab képviselőtársamhoz kapcsolódóan én is ezt szerettem volna megkérdezni, hogy tulajdonképpen ez az elismert túlszolgálati távolléti díj, mint megfogalmazás mit takar? Másik megjegyzésem ezzel kapcsolatban, hogy igazából itt az előző kormány már tett egy ígéretet, illetve jogszabályban is rögzítette – bár ennek a kormánynak és jogszabályainak legitimitása számomra eleve megkérdőjelezhető -, akkor miért nem biztosították rá ezt az 50 milliót? Akkor elestünk volna a mostani késedelmi pótlékoktól, illetve kamatoktól. Tehát egyáltalán abban az időben – ez 2007-ig terjedő időszak – lett volna rá lehetőség és talán akkor még pénz is, hogy ezt a tűzoltóság egyébként megérdemelten megkapta volna. Most meg lehet kérdezni, hogy a jelenlegi önkormányzat, jelenlegi kormányzat miért nem fizet? Azért nem fizet, mert üres erszényt örököltünk, ilyen egyszerű és 20 milliárd hitelt. Ez nagyjából így van igen. Ez az egyik kérdésem, a másik pedig az, hogy én valóban élő tanúja vagyok annak a korrekt és nagyszerű együttműködésnek, amit az Országos Mentőszolgálat váci dolgozója, adott az esetben a Váci Tűzoltóparancsnoksággal karöltve végez. Azt hiszem, hogy ez az igazi szolgálat, ez az, amit város polgárai érdekében maximálisan megtehetünk és meg is teszünk éjjel és nappal. Köszönöm szépen az együttműködést. </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riksz István:</w:t>
      </w:r>
      <w:r>
        <w:rPr>
          <w:rFonts w:cs="Garamond" w:ascii="Garamond" w:hAnsi="Garamond"/>
        </w:rPr>
        <w:t xml:space="preserve"> Tisztelt Parancsnok Úr! Engedje meg, hogy a KDNP nevében is gratuláljunk a tűzoltóság munkájához, és ami külön öröm számunkra és az anyagból is kitűnt és ez nagyon fontos, hogy egyetlen egy személyi baleset nem volt az állomány sorában a kivonulások során. Semmiféle közúti balesetet nem okoztak, és ami még ennél is csodálatosabb, hogy személyi, fegyelmi eljárást sem kellett Önöknél lefolytatni, ami tükrözi a fegyelmezettséget. További sok sikert kívánok a munkájukhoz!</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Mokánszky Zoltán:</w:t>
      </w:r>
      <w:r>
        <w:rPr>
          <w:rFonts w:cs="Garamond" w:ascii="Garamond" w:hAnsi="Garamond"/>
        </w:rPr>
        <w:t xml:space="preserve"> Parancsnok úrnak külön köszönet azért is, mert mindenki megdicsérte, ami most nem hangzott el, hogy jelentős nyugdíjba vonulási hullám volt az elmúlt években és a fiatal állomány úgy látta el a feladatát, hogy abban semmi kivetni való nincs. De ezt mindenki tapasztalhatja is Vác városában is és a környéken is, ugyanis a váci tűzoltóság 140 ezer ember tűzvédelmét biztosítja. Azért is köszönet Önöknek, Parancsnok úr, hogy laktanyájukba beengedik a gyerekeket, az óvodásokat, iskolásokat és meg tudják mutatni, hogy készülnek a napi munkára. Még egyszer köszönöm szépen Önöknek a munkát!</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iss Zsolt:</w:t>
      </w:r>
      <w:r>
        <w:rPr>
          <w:rFonts w:cs="Garamond" w:ascii="Garamond" w:hAnsi="Garamond"/>
        </w:rPr>
        <w:t xml:space="preserve"> Most jutott eszembe, itt a Mokánszky úr érintette, de egyébként ide felírtam magamnak, de elfelejtettem az előbb megkérdezni a nyugdíjba vonulás témája került előbb napirendre, amit most láttunk, hogy mi zajlik az országban, hogy nagyon sok tűzoltót hogyan próbálnak „ütni”. Örülök, hogy mindenki nagyon pozitívan állt hozzájuk, de mégis azért azt látom, hogy próbálják megoldani a nyugdíjba vonulás lehetőségét, vagy a korkedvezményes nyugdíjba vonulás lehetőségét. Hogyan érinti a váci állományt ez a dolog? Illetve ez Önt, hogyan érintheti? Milyen lehetőségei, érdekérvényesítési lehetőségei vannak ezzel kapcsolatosan, hogy nyilvánvalóan megvédje azokat a kialakult, vagy korábban megadott lehetőségeket, hogy korkedvezményes nyugdíjjal tudnak ilyen nehéz szolgálati időszak után nyugdíjba vonulni.</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Szakszik Ákos:</w:t>
      </w:r>
      <w:r>
        <w:rPr>
          <w:rFonts w:cs="Garamond" w:ascii="Garamond" w:hAnsi="Garamond"/>
        </w:rPr>
        <w:t xml:space="preserve"> Sorrendben mondanám akkor, bár vannak fedések a kérdésekben. A diszkó jellegű ellenőrzésekkel kapcsolatban azt tudom elmondani, és nagyon büszke voltam, hogy az egyik nagy televízió, amelyik foglalkozott ezzel a kérdéssel az Vácot kereste meg, s nem emlékszem rá, hogy bármelyik más város szerepelt volna, ahol ők a zenés szórakozóhely tulajdonosa és személyzete bemutatták azt a tűzriadó végrehajtásáról szóló gyakorlatot, amely minden évben kötelező. Ők itt előrehozták, mert érezték, hogy úgy is meg kell csinálniuk újra mindenféleképpen. Az a televízió egy az egyben közvetítette ezt a fajta kiürítési gyakorlatot, ami az adott idő alatt megtörtént. Ehhez az tartozik hozzá, hogy 1998 óta működik ez az intézmény, akkor sokan telefonáltak, sokan szóltak, hogy miért kell annyi ajtó erre a bizonyos szórakozóhelyre, mikor máshol az országban ezt nem követelik meg. Hát kellett rá 13 évet várni, hogy azt be lehessen mutatni, hogy ezért kell annyi ajtó egyébként, hogy az emberek, akik ott szórakoznak, azok el tudjanak időben távozni. Azt gondolom ez egy nagyon jó fokmérője, mert itt a gyakorlat igazolta az elméletet. Ezen a szórakozóhelyen – minden évben előfordultunk – egyszer-egyszer ellenőrzésen, amikor direkt az volt a kérdéskör, hogy a kijáratok megléte, a kijáratok megfelelősége biztosított-e, és a hozzá vezető út is biztosított. De inkább a nagy áruházakra figyeltünk oda, amelyek nem ez a kör, de ugyanúgy nagy forgalmú helyek. Ott is többször voltunk minden évben, többször kellett büntetéseket kiszabnunk. Megjelent a kormányrendelet ebben a témakörben, ami megszigorítja ezt az egész eljárást. A települési jegyzőt nevezi ki az engedélyező hatóságnak. Ezeknek a szórakozóhelyeknek akkor is meg kell újítaniuk ezt az engedélyt, ha már rendelkezik ilyennel. Évente kettő alkalommal kell a kijelölt szerveknek, amelybe a tűzoltóság is bele tartozik ellenőrzés tartaniuk, amikor működik az intézmény, és egyszer kell, amikor nem működik. </w:t>
      </w:r>
    </w:p>
    <w:p>
      <w:pPr>
        <w:pStyle w:val="Normal"/>
        <w:ind w:right="-2" w:hanging="0"/>
        <w:jc w:val="both"/>
        <w:rPr>
          <w:rFonts w:ascii="Garamond" w:hAnsi="Garamond" w:cs="Garamond"/>
        </w:rPr>
      </w:pPr>
      <w:r>
        <w:rPr>
          <w:rFonts w:cs="Garamond" w:ascii="Garamond" w:hAnsi="Garamond"/>
        </w:rPr>
        <w:t xml:space="preserve">A túlszolgálattal kapcsolatban: ez abból adódott, hogy az EU-s irányelvben a 48 óra maximális szolgálati idő van előírva. Ezt az egész országban minden egyes fegyveres és rendvédelmi szervnél végrehajtották, kivéve a tűzoltóságnál. Itt úgy lett végrehajtva, hogy mindenhol 40 óra lett elismerve, ez még a katasztrófavédelmi főigazgatóságon is így zajlott, aminek mi a része vagyunk, de a tűzoltóságon nem. Ennek kapcsán perek indultak, természetesen itt Vácon is van folyamatban egy per már három vagy négy éve. Volt egy lépcsőzetes bevezetése a 48 órának, tehát 2008. január 01-től már 48 óra a tűzoltók szolgálati ideje. Azóta rendben van a helyzet, csak 2008. január 01-ig rendezetlen a kérdés, mert az 54 óráról lépcsőzetesen évente két órával csökkentve jutottunk el a 48 óráig, és az állomány ezt pereli jelen pillanatban is. Tudott erről a kormány, egyébként a szakszervezetekkel folytatták a megbeszélést, ezeken nem egy alkalommal én is jelen voltam. Konkrétum csak 2009 decemberében jelentkezett, amikor a szolgálati törvényben került elismerésre ez a bizonyos igény, amely visszamenőleg 2004. május 01-től érvényes. A kifizetésre nem került sor 2009 decemberét követően sem, hanem most jelent meg egy kormányrendelet januárban, amely már a mértékét és számolási módját is szabályozta. A nehéz pénzügyi helyzetet ismerve ennek ellenére a kollégák várják a kifizetést természetesen. Ezeket az összegeket megküldtük személyenként kikalkulálva. </w:t>
      </w:r>
    </w:p>
    <w:p>
      <w:pPr>
        <w:pStyle w:val="Normal"/>
        <w:ind w:right="-2" w:hanging="0"/>
        <w:jc w:val="both"/>
        <w:rPr/>
      </w:pPr>
      <w:r>
        <w:rPr>
          <w:rFonts w:cs="Garamond" w:ascii="Garamond" w:hAnsi="Garamond"/>
        </w:rPr>
        <w:t xml:space="preserve">A pályázati lehetőségekről: továbbra is tart a központi pályázat azzal a megkötéssel, hogy jelen pillanatban a főigazgató úr bejelentése szerint a pályázatok fel lettek függesztve, mert felülvizsgálatra kerülnek a nagy értékű felszerelések beszerzései. Ezek a gépjárműfecskendők természetesen, mondván, hogy túl nagy értékűek és lehet, hogy ez alatt az összeg alatt meg lehet oldani. Nincs gyakorlatilag megszüntetve a pályázati lehetőség. A kisebb eszközök beszerzése az pedig ránk hárul, azt a költségvetésünkből kell fedezni. Tekintettel arra, hogy vannak olyan eszközök, amelyek nem várhatnak azzal, hogy három vagy négy év múlva lesz a beszerzés. Védőruháknál, védőfelszereléseket azonnal pótolni kell. </w:t>
      </w:r>
    </w:p>
    <w:p>
      <w:pPr>
        <w:pStyle w:val="Normal"/>
        <w:ind w:right="-2" w:hanging="0"/>
        <w:jc w:val="both"/>
        <w:rPr>
          <w:rFonts w:ascii="Garamond" w:hAnsi="Garamond" w:cs="Garamond"/>
        </w:rPr>
      </w:pPr>
      <w:r>
        <w:rPr>
          <w:rFonts w:cs="Garamond" w:ascii="Garamond" w:hAnsi="Garamond"/>
        </w:rPr>
        <w:t xml:space="preserve">A nyugdíjazási hullám, és itt ismét egy olyan kérdést érintek, ami közös. Az elmúlt években – ez 2004-től indult, így lehet mondani a kollégáknál elindult egy ilyen nyugdíjazási hullám, mert már akkor is szó volt róla, hogy a kedvezményes nyugdíjba vonulást elvonják. Ugyanis 25 év szolgálati idő után és 50 év betöltése után járhat, tehát igénybe vehető ez a bizonyos korkedvezményes nyugdíj. Az egy másik kérdés, hogy ennél fiatalabb kollégák is elmentek nyugdíjba, ez eddig a médiákban nem hangzott el, de ez kizárólag orvosi vizsgálat alapján történt, amihez                     a városi parancsnokoknak semmi köze nem lehetett természetszerűleg. Vácot egyébként 18-20 körüli létszámban érintette, akik korhatár előtt, tehát az 50 éves kor előtt mentek el nyugdíjba. </w:t>
      </w:r>
    </w:p>
    <w:p>
      <w:pPr>
        <w:pStyle w:val="Normal"/>
        <w:ind w:right="-2" w:hanging="0"/>
        <w:jc w:val="both"/>
        <w:rPr>
          <w:rFonts w:ascii="Garamond" w:hAnsi="Garamond" w:cs="Garamond"/>
        </w:rPr>
      </w:pPr>
      <w:r>
        <w:rPr>
          <w:rFonts w:cs="Garamond" w:ascii="Garamond" w:hAnsi="Garamond"/>
        </w:rPr>
        <w:t>A külterületi avartüzek kérdéséről: ez már nagyon régi probléma, bár az időjárás az utóbbi két-három évben kedvezett, mert esős időszak volt, az utolsó hosszú száraz időszak 2006-ban volt jó emlékezetem szerint. Itt a megoldás nyilván az állampolgárok fegyelmezettebb kiskerti tevékenységében lelhető fel. Bár fontos tényező az is, hogy nagyon sok nyaralóingatlan környezete el van hanyagolva. Ez azt jelenti, hogy a szomszéd nem figyel oda egy kicsit, akkor onnantól kezdve rögtön az elhanyagolt ingatlanokon keresztülmegy a tűz. Az egyik megoldás az lenne, hogy mindenki, akinek van ilyen kis ingatlanja, nyaralója az ősz folyamán, amikor levágja a nagy mennyiségű gazt, ami ott képződött, és már nem lehet akkora probléma a tűz továbbterjedésével. A másik pedig, hogy oda kell figyelni az égetések során, nem a nagypapára kell bízni, nem a nagy viharos szélben kell csinálni ezeket a dolgokat. Egyébként ezt mi le szoktuk írni, itt a szabályozási részére térnék át, mindig szoktunk küldeni az önkormányzatoknak ezzel kapcsolatban tájékoztatót. Most azért nem tudtunk küldeni, mert gyakorlatilag az avartüzes időszak három nap alatt alakult ki egyébként, a mai nappal bezáródott végül is. Ha kérdeznek minket, akkor tájékoztatjuk az embereket, de most már fegyelmezettebb is a dolog, mert rengetegen küldenek e-mailt. Mondjuk ez inkább a vállalkozókra vonatkozik, akik bejelentik, hogy tüzet szeretnének gyújtani. Én nagyon tartottam attól, és ezt minden éves jelentésben, az utóbbi két évben benne volt, hogy a nagy méretű létszámcsere miatt félő az, hogy kevésbé tapasztalat tűzoltók vesznek részt a beavatkozáson és emiatt lehetséges valami pici fennakadás. Eredményt hozott az, amit elhatároztunk kollégáimmal, vezetőkkel, hogy sokkal komolyabb tréningnek vetjük alá ezeket az új kollégákat, sokkal többet foglalkozunk velük, sokkal több élő helyzetet próbálunk velük gyakoroltatni, azt gondolom, hogy ennek köszönhető ma már itt rugalmasan megy a munkavégzés.</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Balkovics Péter:</w:t>
      </w:r>
      <w:r>
        <w:rPr>
          <w:rFonts w:cs="Garamond" w:ascii="Garamond" w:hAnsi="Garamond"/>
        </w:rPr>
        <w:t xml:space="preserve"> A nyugdíjkérdéshez szeretnék röviden hozzászólni. Igazából csak egy rövid tájékoztatás a testület felé. Minden fegyveres testületnek, a honvédségnek, a rendőrségnek, illetve a BV-ben dolgozóknak járt ez a korkedvezmény, amint a tűzoltóságnak. Mindig kivétel volt az Országos Mentőszolgálat. Több kivonulásunk van adott esetben Vácott, mint mondjuk a tűzoltóságnak és nyilvánvaló a mi körülményeink sem mindig ideálisak. A padlástól a pincéig a közterülettől, a hegyekig, a völgyekig, éjjel-nappal, hidegben, melegben dolgoznak a munkatársaim. Meglehetősen nagy az igénybevétel. Ez országosan 7000 embert érint. Tervezzük, hogy kérjük mi is a nyugdíj korkedvezményt. Soha ezért nem mentünk az utcára és nem is biztattunk senkit azért, mert most korlátozni kívánja a kormány a kedvezményes nyugdíjkorhatárt, illetve ezen valamit igyekszik tolni. Soha nem reklamáltunk, tettük a dolgunkat, ennek megfelelően. Az elmúlt öt évben azok a kollégáim, akik nyugdíjba mentek 5 éven belül majdnem mind meghaltak. Egyszerűen elégnek az emberek ebben a munkakörben. Abszurd, hogy egy 60 éves ember két nagy kofferrel rohan fel a Zöldfa utcában, mondjuk a negyedikre megmenteni egy 25 éves életét. Lehet, hogy ő összeesik a második emeleten. Ez teljesen természetes módon nem így kellene, hogy történjen, nyilvánvaló a jelenlegi gazdasági helyzet nem teszi lehetővé, hogy így most azt mondjuk, hogy a mentődolgozók is a 7000 ember 25 éves munkaviszony után elmehessen nyugdíjba. Éppen ezért a javaslatban pont az fog szerepelni, hogy az erre való pénzeszközt csak úgy lehet megteremteni, hogy azok, akik évtizedek óta ennek már ún. haszonélvezői voltak, azoknak tolni nyílván a nyugdíjba vonulási időszakon, tehát késleltet egy öt évet és ezt az így megtakarított pénzt lehetne a mentőszolgálat részére átruházni. Ez nem azt jelenti, hogy most én kétségbe vonom az ő igénybevételüket, ez egy igazságosabb elosztást jelent. Mielőtt utcára hívjuk a tűzoltóságot, a rendőrséget, a honvédséget, akik egyébként ülnek adott esetben egy íróasztalnál és 25 év után feláll és velem edz a Royal Fitness teremben, és köszöni jól van, az mégiscsak abszurd, és megdöbbentő. Úgyhogy nem őket kell az utcára hívni, azért mert most 5 évet tolnak esetleg a nyugdíjba vonulási idejükön, hanem meg kell nézni, és egy igazságosabb elosztásban ennek megfelelően kellene elvégezni.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om a határozati javaslat elfogadását. </w:t>
      </w:r>
    </w:p>
    <w:p>
      <w:pPr>
        <w:pStyle w:val="Normal"/>
        <w:ind w:right="-2" w:hanging="0"/>
        <w:rPr>
          <w:rFonts w:ascii="Garamond" w:hAnsi="Garamond" w:cs="Garamond"/>
        </w:rPr>
      </w:pPr>
      <w:r>
        <w:rPr>
          <w:rFonts w:cs="Garamond" w:ascii="Garamond" w:hAnsi="Garamond"/>
        </w:rPr>
      </w:r>
    </w:p>
    <w:p>
      <w:pPr>
        <w:pStyle w:val="Normal"/>
        <w:ind w:right="-2" w:hanging="0"/>
        <w:jc w:val="both"/>
        <w:rPr/>
      </w:pPr>
      <w:r>
        <w:rPr>
          <w:rFonts w:cs="Garamond" w:ascii="Garamond" w:hAnsi="Garamond"/>
          <w:b/>
        </w:rPr>
        <w:t>A képviselőtestület 14 igen szavazattal, 0 nem szavazattal, 0 tartózkodással az alábbi határozatot hozta:</w:t>
      </w:r>
    </w:p>
    <w:p>
      <w:pPr>
        <w:pStyle w:val="Normal"/>
        <w:ind w:right="-2" w:hanging="0"/>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67/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610" w:hanging="0"/>
        <w:jc w:val="both"/>
        <w:rPr/>
      </w:pPr>
      <w:r>
        <w:rPr>
          <w:rFonts w:cs="Garamond" w:ascii="Garamond" w:hAnsi="Garamond"/>
        </w:rPr>
        <w:t xml:space="preserve">Vác Város Önkormányzat Képviselőtestülete a Váci Hivatásos Önkormányzati Tűzoltóparancsnokság átfogó 2010. évi beszámolóját elfogadja. </w:t>
      </w:r>
    </w:p>
    <w:p>
      <w:pPr>
        <w:pStyle w:val="Normal"/>
        <w:ind w:left="540" w:right="610" w:hanging="0"/>
        <w:jc w:val="both"/>
        <w:rPr>
          <w:rFonts w:ascii="Garamond" w:hAnsi="Garamond" w:cs="Garamond"/>
        </w:rPr>
      </w:pPr>
      <w:r>
        <w:rPr>
          <w:rFonts w:cs="Garamond" w:ascii="Garamond" w:hAnsi="Garamond"/>
        </w:rPr>
        <w:t xml:space="preserve">Egyben köszönetét fejezi ki Szakszik Ákos Tűzoltóparancsnoknak és a tűzoltóság teljes személyi állományának a kiemelkedő és áldozat kész szakmai munkájáért. </w:t>
      </w:r>
    </w:p>
    <w:p>
      <w:pPr>
        <w:pStyle w:val="Normal"/>
        <w:ind w:left="540" w:right="610" w:hanging="0"/>
        <w:jc w:val="both"/>
        <w:rPr>
          <w:rFonts w:ascii="Garamond" w:hAnsi="Garamond" w:cs="Garamond"/>
          <w:b/>
          <w:b/>
        </w:rPr>
      </w:pPr>
      <w:r>
        <w:rPr>
          <w:rFonts w:cs="Garamond" w:ascii="Garamond" w:hAnsi="Garamond"/>
          <w:b/>
        </w:rPr>
      </w:r>
    </w:p>
    <w:p>
      <w:pPr>
        <w:pStyle w:val="Normal"/>
        <w:ind w:left="540" w:right="612" w:hanging="0"/>
        <w:rPr/>
      </w:pPr>
      <w:r>
        <w:rPr>
          <w:rFonts w:cs="Garamond" w:ascii="Garamond" w:hAnsi="Garamond"/>
          <w:b/>
          <w:u w:val="single"/>
        </w:rPr>
        <w:t>Határidő:</w:t>
      </w:r>
      <w:r>
        <w:rPr>
          <w:rFonts w:cs="Garamond" w:ascii="Garamond" w:hAnsi="Garamond"/>
          <w:b/>
        </w:rPr>
        <w:t xml:space="preserve"> </w:t>
      </w:r>
      <w:r>
        <w:rPr>
          <w:rFonts w:cs="Garamond" w:ascii="Garamond" w:hAnsi="Garamond"/>
        </w:rPr>
        <w:t xml:space="preserve">azonnal </w:t>
        <w:tab/>
      </w:r>
      <w:r>
        <w:rPr>
          <w:rFonts w:cs="Garamond" w:ascii="Garamond" w:hAnsi="Garamond"/>
          <w:b/>
        </w:rPr>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rPr>
      </w:pPr>
      <w:r>
        <w:rPr>
          <w:rFonts w:cs="Garamond" w:ascii="Garamond" w:hAnsi="Garamond"/>
          <w:b/>
          <w:u w:val="single"/>
        </w:rPr>
        <w:t>4. napirendi pont tárgyalása:</w:t>
      </w:r>
      <w:r>
        <w:rPr>
          <w:rFonts w:cs="Garamond" w:ascii="Garamond" w:hAnsi="Garamond"/>
        </w:rPr>
        <w:t xml:space="preserve"> Közterület elnevezés</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Kérdés, hozzászólás nem lévén szavazásra bocsátom a határozati javaslat elfogadását. </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rFonts w:ascii="Garamond" w:hAnsi="Garamond" w:cs="Garamond"/>
          <w:b/>
          <w:b/>
        </w:rPr>
      </w:pPr>
      <w:r>
        <w:rPr>
          <w:rFonts w:cs="Garamond" w:ascii="Garamond" w:hAnsi="Garamond"/>
          <w:b/>
        </w:rPr>
        <w:t>A képviselőtestület 14 igen szavazattal, 0 nem szavazattal, 0 tartózkodással az alábbi határozatot hozta:</w:t>
      </w:r>
    </w:p>
    <w:p>
      <w:pPr>
        <w:pStyle w:val="Normal"/>
        <w:ind w:right="-2" w:hanging="0"/>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68/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610" w:hanging="0"/>
        <w:jc w:val="both"/>
        <w:rPr/>
      </w:pPr>
      <w:r>
        <w:rPr>
          <w:rFonts w:cs="Garamond" w:ascii="Garamond" w:hAnsi="Garamond"/>
        </w:rPr>
        <w:t>Vác Város Önkormányzat Képviselőtestülete Wattay Jánosról nem nevez el közterületet.</w:t>
      </w:r>
    </w:p>
    <w:p>
      <w:pPr>
        <w:pStyle w:val="Normal"/>
        <w:ind w:left="540" w:right="612" w:hanging="0"/>
        <w:rPr>
          <w:rFonts w:ascii="Garamond" w:hAnsi="Garamond" w:cs="Garamond"/>
          <w:b/>
          <w:b/>
          <w:u w:val="single"/>
        </w:rPr>
      </w:pPr>
      <w:r>
        <w:rPr>
          <w:rFonts w:cs="Garamond" w:ascii="Garamond" w:hAnsi="Garamond"/>
          <w:b/>
          <w:u w:val="single"/>
        </w:rPr>
      </w:r>
    </w:p>
    <w:p>
      <w:pPr>
        <w:pStyle w:val="Normal"/>
        <w:ind w:left="540" w:right="612" w:hanging="0"/>
        <w:rPr/>
      </w:pPr>
      <w:r>
        <w:rPr>
          <w:rFonts w:cs="Garamond" w:ascii="Garamond" w:hAnsi="Garamond"/>
          <w:b/>
          <w:u w:val="single"/>
        </w:rPr>
        <w:t>Határidő:</w:t>
      </w:r>
      <w:r>
        <w:rPr>
          <w:rFonts w:cs="Garamond" w:ascii="Garamond" w:hAnsi="Garamond"/>
          <w:b/>
        </w:rPr>
        <w:t xml:space="preserve"> </w:t>
      </w:r>
      <w:r>
        <w:rPr>
          <w:rFonts w:cs="Garamond" w:ascii="Garamond" w:hAnsi="Garamond"/>
        </w:rPr>
        <w:t xml:space="preserve">azonnal </w:t>
        <w:tab/>
      </w:r>
      <w:r>
        <w:rPr>
          <w:rFonts w:cs="Garamond" w:ascii="Garamond" w:hAnsi="Garamond"/>
          <w:b/>
        </w:rPr>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főépítész</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5. napirendi pont tárgyalása:</w:t>
      </w:r>
      <w:r>
        <w:rPr>
          <w:rFonts w:cs="Garamond" w:ascii="Garamond" w:hAnsi="Garamond"/>
        </w:rPr>
        <w:t xml:space="preserve"> Felső-Törökhegyi út területrendezés</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Szikora Miklós:</w:t>
      </w:r>
      <w:r>
        <w:rPr>
          <w:rFonts w:cs="Garamond" w:ascii="Garamond" w:hAnsi="Garamond"/>
        </w:rPr>
        <w:t xml:space="preserve"> Az előterjesztést mind a Városfejlesztési és Környezetvédelmi Bizottság, mind a Pénzügyi és Ellenőrzési Bizottság megtárgyalta. A Pénzügyi Bizottság döntése alapján a határozati javaslatot azt kiegészítettük, tehát ezt módosítottam, mint előterjesztő és ez kiosztásra került most a képviselő hölgyek és urak számára. Én kérném ezt a határozati javaslatot elfogadni.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iss Zsolt:</w:t>
      </w:r>
      <w:r>
        <w:rPr>
          <w:rFonts w:cs="Garamond" w:ascii="Garamond" w:hAnsi="Garamond"/>
        </w:rPr>
        <w:t xml:space="preserve"> Főmérnök úr, ha arról egy néhány mondatot elmondana, mert volt ugye olyan kérdés, hogy ez a közműfejlesztés, ami elindul a többi közművet érinti? Milyen szinten érinti? Kell-e ezek után is kisajátítani területet, ezt elmondta a bizottságon, de többeket érinthet a médián keresztül és az egész Törökhegyi lakosságot, hogy lássák miről szól ez az előterjesztés, pontosan a közműfejlesztés hogyan tud és milyen ütemben tud azon a területen megvalósulni. Ez ide is tartozik ez a kiegészítés.</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Szikora Miklós:</w:t>
      </w:r>
      <w:r>
        <w:rPr>
          <w:rFonts w:cs="Garamond" w:ascii="Garamond" w:hAnsi="Garamond"/>
        </w:rPr>
        <w:t xml:space="preserve"> Ez az előterjesztés közel 10 éve folyó közterület szabályozási folyamatnak egy részére próbál pontot tenni. Köztudott, hogy Törökhegyet a képviselőtestület 1995-96-ban belterületbe vonta és közműfejlesztési lehetőségeket teremtett, és építési engedélyt is adott az ottani ingatlantulajdonosoknak. A közműfejlesztésnek mindezidáig az volt az akadálya, hogy a szabályozási szélesség nem került kialakításra. Az önkormányzat jó pár évvel ezelőtt elkészítette ezeket a megosztási munkarészeket, amik az ottani ingatlantulajdonosok ellenállásán akadtak fenn és nem kerültek végigvezetésre. Ezelőtt három-négy évvel összefogott Törökhegyen egy olyan lakóközösség, akik ezt a telekalakítást az önkormányzat támogatásával elvégezték, engedélyeztették, kialakult egy adott szakaszon a szabályozási szélesség. Ennek nekibuzdulva még további telektulajdonosok összefogásával ismét elindult egy ilyen folyamat. A telekalakításokat az önkormányzat elkészítette. A telekalakítások egy részét az ingatlantulajdonosok végigvitték, és a telekalakítások elkészültek. Sajnos azonban van egy-két olyan ingatlantulajdonos, aki ezt az önkormányzat által adott támogatást nem vette igénybe, tehát azt a telekalakítást, amit az önkormányzat elkészítetett azt nem engedélyeztette, és ezek az ingatlanok most már gátjai az itteni közműfejlesztésnek. Nemcsak az elektromos hálózat, hanem mindennemű közműfejlesztés tekintetében. Ezek az ingatlanok már hátráltató tényezők. Polgármester úrral egyeztetve született ez az előterjesztés. Azt tudjuk ebben a kérdésben tenni és segítséget nyújtani az ottani ingatlantulajdonosoknak, hogy ezen 5 ingatlannak a szabályozását az önkormányzat befejezi, vagy az előkészítését már megcsinálta, és ezzel lehetőség nyílik mindennemű még hiányzó közmű építésére. Tehát ez nemcsak az elektromos hálózat szabályozási szélességének lefektetéséhez szükséges, hanem további egyéb közművek építéséhez is. Végső soron az út építéséhez megfelelő területet fog tudni biztosítani. Azzal, hogy ez a határozat most kiegészítésre került egy önkormányzati rendeletre való hivatkozással ez pedig azért történt, hogy azok a lehetőségek, támogatások, amik az önkormányzat számára meg vannak, azokat tudja adni az ingatlantulajdonosoknak, de ennél többet nem kíván nyújtani az ingatlantulajdonosok felé. Van több rendelet is, amely szabályozza, hogy milyen módon lehet a közműfejlesztéshez támogatást kapni az önkormányzattól. Az egyik rendeletet most alkalmazni fogja az önkormányzat. Ez az a rendelet, ami 1999-ben született Magyarországon elsőként, és sok önkormányzat példaként vette át, és használta az elmúlt évtizedben. Vácon is volt már rá példa, hogy használtuk a Buki sori közműfejlesztésnél, ez lesz a második alkalom, hogy itt is fogjuk alkalmazni ezt a rendeletet. Röviden ez az összefoglalása az előterjesztésnek.</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atonáné Doman Erika:</w:t>
      </w:r>
      <w:r>
        <w:rPr>
          <w:rFonts w:cs="Garamond" w:ascii="Garamond" w:hAnsi="Garamond"/>
        </w:rPr>
        <w:t xml:space="preserve"> Először is engedjék meg, hogy megköszönjem főmérnök úr segítségét és az együttműködését. Ezúton tolmácsolom a lakóközösségnek azt a munkát és tenni akarást, amit ők azért már ebben az ügyben ez idáig elvégeztek. Örömmel is konstatálják mindezt, azonban néhány kérdést szeretnék tolmácsolni a főmérnök úr felé. Amint a trafóállomás elkészül kérdésem volna, lehetőség lesz-e arra, hogy a közvilágításhoz a kábelezés esetlegesen megtörténjen, hogy egyszerre, egyszeri földmunkákkal esetleg előbbre tudnánk jutni ahhoz, hogy Törökhegyen a közvilágítás is kiépülésre kerüljön? Illetőleg a másik pedig tisztelettel kérem, hogy a munkálatok ütemezéséről legyen kedves tájékoztatást adni, hogy ezt továbbitani tudjam az ott élő lakosság felé, mert ők már ugrásra készen állnak.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Szikora Miklós:</w:t>
      </w:r>
      <w:r>
        <w:rPr>
          <w:rFonts w:cs="Garamond" w:ascii="Garamond" w:hAnsi="Garamond"/>
        </w:rPr>
        <w:t xml:space="preserve"> Az első kérdésére sajnos nem tudok pozitív választ adni, mert ismeri a költségvetés számait. A költségvetésben erre a feladatra nincsen forrás tervezve, tehát a közvilágítási kábel elhelyezése most nem fog megtörténni. Az majd akkor, hogyha az önkormányzatnak erre valamiféle forrása fog teremtődni. Természetesen, amikor ez a folyamat elindul, akkor mind a képviselőasszonyt, mind az ottani ingatlantulajdonosokat tájékoztatni fogjuk. Azt, hogy mikor fog elindulni, és mikor tudjuk érdemi munkába bevonni az ingatlantulajdonosokat az nagy mértékben függ ennek az eljárásnak a lefolyásától, hogy a gyorsabb utat fogjuk tudni végig járni, vagy pedig a kicsit lassabbat.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Kiss Zsolt:</w:t>
      </w:r>
      <w:r>
        <w:rPr>
          <w:rFonts w:cs="Garamond" w:ascii="Garamond" w:hAnsi="Garamond"/>
        </w:rPr>
        <w:t xml:space="preserve"> Abszolút egyetértek a körzet képviselőjének a gondolkodásával. Támogatnám ezt a felvetését, és kérném a főmérnök urat, hogy azért készítsenek erről egy kalkulációt, hogy mit jelentene ez egyébként, hogyha együtt kellene fektetni a területen az elektromos kábelt, a világítás kábeleivel. Mennyi többletköltséget jelentene ez az önkormányzatnak? Esetleg akkor, hogyha ez előáll, akkor akár átcsoportosítással, bármilyen megoldással, hogyan lehetne ezt előkészíteni, mert valóban ezek azok az előregondolkodások, ami mentén spórolhat az önkormányzat, méghozzá nem is keveset. Ha akkor kell majd újra lefektetni a kábelt, megint földmunka, megint helyreállítás, megint ilyen dolgok, akkor valószínűleg sokkal többe fog kerülni, mintha most ezt egy körben meg lehet tenni. Meg kell nézni, honnan lehet esetleg erre fedezetet teremteni.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További hozzászólás nem lévén, szavazásra bocsátom a határozati javaslat elfogadását.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5 igen szavazattal, 0 nem szavazattal, 0 tartózkodással az alábbi határozatot hozta:</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69/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894" w:hanging="0"/>
        <w:jc w:val="both"/>
        <w:rPr/>
      </w:pPr>
      <w:r>
        <w:rPr>
          <w:rFonts w:cs="Garamond" w:ascii="Garamond" w:hAnsi="Garamond"/>
        </w:rPr>
        <w:t>Vác Város Önkormányzat Képviselő-testülete a Vác, Felső Törökhegy út melletti 6364/2, 6365/2, 6366/2, 6388/2 és 6390/2 hrsz. földrészletek helyi építési szabályzat szerint kialakított, út művelési ágú földrészleteinek kisajátítását elindítja, s ehhez bruttó 1.600.000,- Ft-ot biztosít a 2011. évi költségvetés Általános tartalék soráról.</w:t>
      </w:r>
    </w:p>
    <w:p>
      <w:pPr>
        <w:pStyle w:val="Normal"/>
        <w:ind w:left="540" w:right="894" w:hanging="0"/>
        <w:jc w:val="both"/>
        <w:rPr>
          <w:rFonts w:ascii="Garamond" w:hAnsi="Garamond" w:cs="Garamond"/>
        </w:rPr>
      </w:pPr>
      <w:r>
        <w:rPr>
          <w:rFonts w:cs="Garamond" w:ascii="Garamond" w:hAnsi="Garamond"/>
        </w:rPr>
        <w:t>Vác Város Képviselőtestülete úgy dönt, hogy a Felső Törökhegy út szabályozási szélességének kisajátítási eljárással történő kialakítása önkormányzat által kezdeményezett közműfejlesztésnek minősül, azaz az Önkormányzat által végzett közműépítésekhez kapcsolódó közművesítési hozzájárulásról szóló 18/1999. (XI. 11.) számú rendelet előírásait alkalmazni kell.</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2" w:hanging="0"/>
        <w:jc w:val="both"/>
        <w:rPr>
          <w:rFonts w:ascii="Garamond" w:hAnsi="Garamond" w:cs="Garamond"/>
          <w:b/>
          <w:b/>
          <w:u w:val="single"/>
        </w:rPr>
      </w:pPr>
      <w:r>
        <w:rPr>
          <w:rFonts w:cs="Garamond" w:ascii="Garamond" w:hAnsi="Garamond"/>
          <w:b/>
          <w:bCs/>
          <w:iCs/>
          <w:u w:val="single"/>
        </w:rPr>
        <w:t>Határidő:</w:t>
      </w:r>
      <w:r>
        <w:rPr>
          <w:rFonts w:cs="Garamond" w:ascii="Garamond" w:hAnsi="Garamond"/>
          <w:bCs/>
          <w:iCs/>
        </w:rPr>
        <w:t xml:space="preserve"> 2011. március 18.</w:t>
        <w:tab/>
        <w:tab/>
      </w:r>
      <w:r>
        <w:rPr>
          <w:rFonts w:cs="Garamond" w:ascii="Garamond" w:hAnsi="Garamond"/>
          <w:b/>
          <w:bCs/>
          <w:iCs/>
        </w:rPr>
        <w:tab/>
        <w:tab/>
        <w:t xml:space="preserve">        </w:t>
      </w:r>
      <w:r>
        <w:rPr>
          <w:rFonts w:cs="Garamond" w:ascii="Garamond" w:hAnsi="Garamond"/>
          <w:b/>
          <w:bCs/>
          <w:iCs/>
          <w:u w:val="single"/>
        </w:rPr>
        <w:t>Felelős:</w:t>
      </w:r>
      <w:r>
        <w:rPr>
          <w:rFonts w:cs="Garamond" w:ascii="Garamond" w:hAnsi="Garamond"/>
          <w:bCs/>
          <w:iCs/>
        </w:rPr>
        <w:t xml:space="preserve"> Főmérnök</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6. napirendi pont tárgyalása:</w:t>
      </w:r>
      <w:r>
        <w:rPr>
          <w:rFonts w:cs="Garamond" w:ascii="Garamond" w:hAnsi="Garamond"/>
        </w:rPr>
        <w:t xml:space="preserve"> Háziszemét szállítás 2011. évi költsége</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Én nagyon egyszerű kérdést szeretnék feltenni. Ezt a határozati javaslatot, vagy az előterjesztést miért nem tárgyalta a Városfejlesztési és Környezetvédelmi Bizottság? Szerintem ugyanúgy kellene, igaz gazdasági kérdéseket is érint. Szerintem a bizottságnak ezt meg kellett volna tárgyalni. Kérdezem, hogy miért nem sikerült ezt előterjeszteni?</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Csuka István:</w:t>
      </w:r>
      <w:r>
        <w:rPr>
          <w:rFonts w:cs="Garamond" w:ascii="Garamond" w:hAnsi="Garamond"/>
        </w:rPr>
        <w:t xml:space="preserve"> A Gazdasági Bizottság és a Pénzügyi Bizottság az előterjesztést megtárgyalta. Nagyon jelentősnek ítéljük ezt a határozati javaslatot, illetve ezt a napirendi pontot, abból a tekintetből, hogy a hulladékgazdálkodásnak a teljes vertikumát áttekintve ez az első nagyon fontos lépés abban – és ez főleg gazdasági kérdés -, hogy megteremtsük a lehetőségét, hogy a ténylegesen elvégzett munkáért, és a hulladék mennyisége alapján fizessünk. Ez csak az első lépés, ezt követi majd a többi. Szemléletváltásra van a hulladékgazdálkodásban szükség és ezzel az első lépcsővel lehetővé tesszük azt, hogy majd a szemléletváltással párhuzamosan csökkenhessen a beszállított hulladék mennyisége és ezáltal fizetési kötelezettségünk. </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Az a mondat, amit lényege szerint elmondott a bizottság elnöke, hogy szemléletváltásra van szükség, pontosan ez volt a lényege, és ezért nem értem, hogy miért nem tárgyaltuk ezt előtte. Az egész anyag arra alapoz, hogy a jelenlegi költségvetésben 10 ezer tonnára van most költségvetési fedezet. Közben 13 ezer tonna volt a tavalyi évi beszállított mennyiségünk. Magyarul úgy kellene a lakossággal valahogy kommunikálnunk, hogy igaz, hogy neki nem érdeke, mert nem fizet érte, de le kellene csökkenteni drasztikusan ez alapján az anyag alapján majdnem 30 %-kal a keletkezett hulladékmennyiséget, mert akkor férnénk bele abba az összegbe, ami az idei költségvetésben rendelkezésre áll. Ezért mondom én azt, hogy egyébként ezt egy környezetvédelmi bizottsági ülésen is ki kellett volna veséznünk. Na, hogy akkor mik azok a lehetőségek és tételek, mik azok a felvilágosító lehetőségek a lakosság felé, amivel ezt a drasztikus 30 %-os csökkenést az idei évben el tudnánk érni. Erről egy mondat nem hangzott el és most úgy van előttünk egy anyag itt, ami arra alapozza az idei évet, hogy ez be fog következni magától. Azt kérném, hogy ezeknek menjünk mindig egy kicsit elébe, beszéljük meg azt, hogy hogyan lehet ezt a csökkentést elérni, milyen párbeszédet kell ehhez folytatnunk a lakossággal, milyen feltételei, milyen finanszírozási lehetőségei vannak az idei évnek erre, hogy ezt megtegyük, vagy hogyan lehet kooperálni ugye azzal, aki szintén nem érdekelt mondjuk a zöldhulladék udvarral, akinek az az érdeke, hogy minél többet szállítsunk be. Hogyan lehet feloldani ezt a sokrétűséget és valahogyan a lakosság felé elmondani, hogy tömöríteni kell a palackot, igen össze kell nyomni azokat a sörös dobozokat, amiket elfogyasztunk stb., hogy minél kevesebb hulladék képződjön ezen a területen. Mik azok a dolgok, amiket lehet komposztálni és nem kellene, hogy bekerüljön egyébként a hulladékba. Nem biztos, hogy szerencsés az, hogy a környezetvédelmi iroda és ugye most egy picit megroggyant van egy átmenet ebben az időszakban, lehet, hogy neki is kellett volna ehhez véleményt fűznie és az anyaghoz hozzászólnia.</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Mielőtt az a látszat alakulna ki, hogy a bizottságok nem tárgyalták és megismételném frakcióvezető úr felszólalásából azt a részt, hogy a gazdasági bizottság és a pénzügyi bizottság tárgyalta. Ezen közben kérdezem a főmérnök urat, hogy valaha előterjesztette a városfejlesztésnek ezt a napirende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Ez a napirend, ez a szöveg nem volt a Városfejlesztési Bizottság előtt. Úgy gondolom a múltban a hulladékgazdálkodással minden évben foglalkozott a Városfejlesztési Bizottság és ebben az évben is foglalkozhat vele. Ez az előterjesztés most kifejezetten egy technikai célú. Ha a határozati javaslatot megnézik arról szól, hogy a mostani költségvetési kondíciók mellett, hogyan tudjuk pénzügyileg az önkormányzat számára kedvezőbben ezt a szolgáltatást kifizetni. Az, amit a képviselő úr felvetett az egy előttünk álló feladat, arról lehet a soron következő bizottsági üléseken, testületi üléseken tárgyalni, vitatkozni és stratégiát kidolgozni, én úgy gondolom, hogy érdemes a hulladékgazdálkodással kicsit bővebben és mélyebben is foglalkozni. Nemcsak amiatt, mert rettentően sokba kerül, hanem amiatt is, hogy nagyon sok olyan kötelezettsége van az önkormányzatnak etekintetben, ami a jövőben majd zsebbevágó kérdéssé fog válni. A Környezet- és Természetvédelmi Irodának van egy tudatformálására fordított költségkerete, ami az elmúlt években több millió forintot tett ki. Ennek hozadékát kell majd most látnunk a jövőben. Tehát a bizottság előtt nyitva a kapu, ezt az anyagot nem ennek a pénzügyi részét, mert a pénzügyi rész eldőlt a költségvetésben, másrészt gondolom a mai nap folyamán is erre döntés fog születni, hanem magának a hulladékágazatnak a kommunikációját és az egyéb cselekvési dolgait nyugodtan végig lehet beszélni az elkövetkezendő bizottsági üléseken. Én úgy gondolom ez az előterjesztés így most a megfelelő fórumokon megfutotta a maga köreit. </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Szerintem kicsit túl van beszélve ügy. A Pénzügyi Bizottság mikor utoljára tárgyalta, akkor olyan határozatot hozott, hogy kérjük fel a Városfejlesztési Bizottságot, hogy éppen ezzel foglalkozzon, nem a pénzügyinek, vagy a GB-nek a kompetenciája, hogy szakmailag hogyan lehet a kommunális hulladék mennyiségét csökkenteni. Ezt az elég kemény feladatot megkapta a Városfejlesztési Bizottság is és nagy izgalommal várjuk, hogy milyen javaslataik lesznek.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xml:space="preserve"> Valójában, ha ezt a határozati javaslatot elolvassuk, akkor ez egy pénzügyi, gazdasági kérdést érintő javaslat, és valóban az anyagban benne van, hogy 13 ezer tonnáról valahol 10 ezer tonnára kell csökkenteni. Ezt a jövőben a Városfejlesztési- és Környezetvédelmi Bizottság tárgyalni is fogja, és valóban ez a komposztálás és házi szemét újrahasznosításával kapcsolatban szemléletváltásra van szükség. Attól, hogy összenyomunk egy palackot még ugyanolyan súlya marad, tehát itt valószínűleg a komposztálás és a házi szemét újrahasznosításának irányába kell elmenni, úgyhogy ez a 10 ezer tonna realizálódjon az idei évben. Ez a következő Városfejlesztési Bizottság ülés napirendjén lesz. Ez a határozati javaslat most gazdasági és pénzügyi szempontból érdekes.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ánhidi Péter:</w:t>
      </w:r>
      <w:r>
        <w:rPr>
          <w:rFonts w:cs="Garamond" w:ascii="Garamond" w:hAnsi="Garamond"/>
        </w:rPr>
        <w:t xml:space="preserve"> Csak két mondatban szeretnék tájékoztatást adni. Alpolgármester úr részben elmondta, tudomásom szerint, nem tudom a hónapot megmondani, de szerepel a környezetvédelmi bizottság éves munkatervében ez, hogy foglalkozzunk ezzel, illetve szeretném elmondani, hogy képviselőtársaim, én is és főmérnök úr is részt vettünk a Zöld Híd Kft. meghívására egy őket bemutató fogadáson, illetve bejáráson, ahol nagyon sok tapasztalatot gyűjtöttünk. Ezeket mindenképpen szeretnénk hasznosítani az év során.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Most már csak egy rövid kérdés lesz főmérnök úr felé: Ön szerint, ami rendelkezésre áll az idei költségvetésben összeg, az elég lesz az idei évre, vagy ne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Nem vagyok próféta, hogy megmondjam mi fog történni a jövőben. Igazából nem az önkormányzaton múlik ez, hanem a lakosságon és majd azon a kommunikáción, amit az önkormányzat a lakossággal fog folytatni. Azon kell dolgozni, hogy elég legyen.</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om a határozati javaslat elfogadását.</w:t>
      </w:r>
    </w:p>
    <w:p>
      <w:pPr>
        <w:pStyle w:val="Normal"/>
        <w:ind w:right="61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4 igen szavazattal, 0 nem szavazattal, 0 tartózkodással az alábbi határozatot hozta:</w:t>
      </w:r>
    </w:p>
    <w:p>
      <w:pPr>
        <w:pStyle w:val="Normal"/>
        <w:ind w:right="612" w:hanging="0"/>
        <w:jc w:val="both"/>
        <w:rPr>
          <w:rFonts w:ascii="Garamond" w:hAnsi="Garamond" w:cs="Garamond"/>
          <w:b/>
          <w:b/>
        </w:rPr>
      </w:pPr>
      <w:r>
        <w:rPr>
          <w:rFonts w:cs="Garamond" w:ascii="Garamond" w:hAnsi="Garamond"/>
          <w:b/>
        </w:rPr>
      </w:r>
    </w:p>
    <w:p>
      <w:pPr>
        <w:pStyle w:val="Normal"/>
        <w:ind w:left="1134" w:right="1134" w:hanging="0"/>
        <w:jc w:val="center"/>
        <w:rPr>
          <w:rFonts w:ascii="Garamond" w:hAnsi="Garamond" w:cs="Garamond"/>
          <w:b/>
          <w:b/>
          <w:u w:val="single"/>
        </w:rPr>
      </w:pPr>
      <w:r>
        <w:rPr>
          <w:rFonts w:cs="Garamond" w:ascii="Garamond" w:hAnsi="Garamond"/>
          <w:b/>
          <w:u w:val="single"/>
        </w:rPr>
        <w:t>70/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TextBody"/>
        <w:spacing w:before="0" w:after="0"/>
        <w:ind w:left="540" w:right="894" w:hanging="0"/>
        <w:jc w:val="both"/>
        <w:rPr/>
      </w:pPr>
      <w:r>
        <w:rPr>
          <w:rFonts w:cs="Garamond" w:ascii="Garamond" w:hAnsi="Garamond"/>
        </w:rPr>
        <w:t>Vác Város Képviselő-testülete úgy dönt, hogy a lakossági kommunális hulladék ártalmatlanítási költsége mérés alapján közvetlenül a Zöld Híd Régió Kft-nek kerüljön kifizetésre.</w:t>
      </w:r>
    </w:p>
    <w:p>
      <w:pPr>
        <w:pStyle w:val="TextBody"/>
        <w:spacing w:before="120" w:after="0"/>
        <w:ind w:left="540" w:right="894" w:hanging="0"/>
        <w:jc w:val="both"/>
        <w:rPr/>
      </w:pPr>
      <w:r>
        <w:rPr>
          <w:rFonts w:cs="Garamond" w:ascii="Garamond" w:hAnsi="Garamond"/>
          <w:b/>
          <w:u w:val="single"/>
        </w:rPr>
        <w:t>Határidő:</w:t>
      </w:r>
      <w:r>
        <w:rPr>
          <w:rFonts w:cs="Garamond" w:ascii="Garamond" w:hAnsi="Garamond"/>
        </w:rPr>
        <w:t xml:space="preserve"> azonnal</w:t>
        <w:tab/>
        <w:tab/>
        <w:tab/>
        <w:tab/>
        <w:t xml:space="preserve">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7. napirendi pont tárgyalása:</w:t>
      </w:r>
      <w:r>
        <w:rPr>
          <w:rFonts w:cs="Garamond" w:ascii="Garamond" w:hAnsi="Garamond"/>
        </w:rPr>
        <w:t xml:space="preserve"> Közösségi közlekedés fejlesztési lehetősége</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Csuka István:</w:t>
      </w:r>
      <w:r>
        <w:rPr>
          <w:rFonts w:cs="Garamond" w:ascii="Garamond" w:hAnsi="Garamond"/>
        </w:rPr>
        <w:t xml:space="preserve"> A közösségi közlekedés fejlesztési lehetőségei napirendi pontot is megtárgyalta mind a gazdasági, mind a pénzügyi bizottság, és elfogadásra javasolja. Ez egy első ütem, a második ütem egy saját vállalat létrehozásáról fog szólni, amennyiben az első ütemben sikert érünk el.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z előterjesztés tartalmi része arról szól, hogy Vác városa saját közlekedésfejlesztést hajtson végre, saját intézményt hozzon létre annak működtetésére. Aki ezt támogatja, kérem nyomja meg az igen gombot.  </w:t>
      </w:r>
    </w:p>
    <w:p>
      <w:pPr>
        <w:pStyle w:val="Normal"/>
        <w:ind w:right="70"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rPr>
        <w:t>A képviselőtestület 15 igen szavazattal, 0 nem szavazattal, 0 tartózkodással az alábbi határozatot hozta:</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1/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TextBody"/>
        <w:spacing w:before="0" w:after="0"/>
        <w:ind w:left="540" w:right="894" w:hanging="0"/>
        <w:jc w:val="both"/>
        <w:rPr/>
      </w:pPr>
      <w:r>
        <w:rPr>
          <w:rFonts w:cs="Garamond" w:ascii="Garamond" w:hAnsi="Garamond"/>
        </w:rPr>
        <w:t>Vác Város Képviselő-testülete elviekben támogatja, hogy az önkormányzat a KÖZOP-5.5.0-09-11 „Városi és elővárosi közösségi közlekedés fejlesztése” című pályázaton részt vegyen. A Képviselő-testület felhatalmazza a polgármestert az előkészítési munkák megindítására.</w:t>
      </w:r>
    </w:p>
    <w:p>
      <w:pPr>
        <w:pStyle w:val="TextBody"/>
        <w:spacing w:before="120" w:after="0"/>
        <w:ind w:left="540" w:right="894" w:hanging="0"/>
        <w:rPr/>
      </w:pPr>
      <w:r>
        <w:rPr>
          <w:rFonts w:cs="Garamond" w:ascii="Garamond" w:hAnsi="Garamond"/>
          <w:b/>
          <w:u w:val="single"/>
        </w:rPr>
        <w:t>Határidő:</w:t>
      </w:r>
      <w:r>
        <w:rPr>
          <w:rFonts w:cs="Garamond" w:ascii="Garamond" w:hAnsi="Garamond"/>
        </w:rPr>
        <w:t xml:space="preserve"> 2011. március 18.</w:t>
        <w:tab/>
        <w:tab/>
        <w:tab/>
        <w:tab/>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8. napirendi pont tárgyalása:</w:t>
      </w:r>
      <w:r>
        <w:rPr>
          <w:rFonts w:cs="Garamond" w:ascii="Garamond" w:hAnsi="Garamond"/>
        </w:rPr>
        <w:t xml:space="preserve"> </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rPr>
        <w:t>a./ Jegyzői és aljegyzői pályázat kiírás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Az előterjesztő én vagyok nem kívánom kiegészíteni. Hozzászólások, kérdések következnek.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A pályázati feltételek között igen meglepő feltételek vannak, ebből az egyik a legalább két év közigazgatási gyakorlat. Kettő év és még vezetői gyakorlat sincs előírva, vagy valakinek név szerint írjuk ki, vagy pedig teljesen annyira alacsonyra tesszük a mércét, hogy a községek is szerintem ennél sokkal magasabbra szokták tenni a mércét. Azt gondolom, legalább 5 éves vezetői gyakorlatot, ezzel együtt közigazgatási gyakorlatot kellene előírni. Ez a javaslatom.</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isztelt Képviselő Úr! Ha elolvasta volna a pályázati kiírást: köztisztviselők jogállásáról szóló 1992. évi XXIII. tv. alapján történik, tehát a pályázat feltételeit törvényben, ebben a formában kerülnek kiírásra.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Váradi Iván Attila:</w:t>
      </w:r>
      <w:r>
        <w:rPr>
          <w:rFonts w:cs="Garamond" w:ascii="Garamond" w:hAnsi="Garamond"/>
        </w:rPr>
        <w:t xml:space="preserve"> A jegyzővel kapcsolatos pályázati kiírásnál ott javasolnék, ha ez jogszerű kizárólag jogi- doktori képesítéssel lehessen pályázni. Indokom az lenne, hogy eddig gyakorlat is az volt, hogy jogász doktorok töltötték be ezt a posztot, sőt az aljegyző kisasszony is ilyen végzettséggel rendelkezik. Tehát egy ilyen város azért ezt a szakmai felkészültséget igényli, és meg is érdemli véleményem szerint. A másik megjegyzésem az aljegyzői pályázattal kapcsolatos. Gondolom ez csak elírás, hogy a pályázathoz csatolni kell, a második sorban az van, hogy a jegyzői munkakör ellátásával kapcsolatos elképzeléseket. Gondolom, hogy ott aljegyzőire gondoltak.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 xml:space="preserve">Dr. Jakab Zoltán: </w:t>
      </w:r>
      <w:r>
        <w:rPr>
          <w:rFonts w:cs="Garamond" w:ascii="Garamond" w:hAnsi="Garamond"/>
        </w:rPr>
        <w:t xml:space="preserve">Szigorúbb feltételeket a képviselőtestület nyílván állíthat, hiszen mi terjesztjük elő, hogy kit szeretnénk jegyzőnek. Éppen ezért azt javasolnám, hogy legalább 2 évi közigazgatási gyakorlatot legalább 5 éves közigazgatási gyakorlatra módosítsuk, illetve 5 éves vezetői gyakorlatot vegyünk be a pályázati feltételek közé. Ezt a javaslatomat az aljegyzői pályázatnál legalább három évi közigazgatási gyakorlatra javaslom változtatni.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Először Bóth János módosító indítványát szavazzuk, ami a pályázati feltételeknél két év közigazgatási gyakorlatot 5 év közigazgatási gyakorlatra kívánná szűkíteni. Aki ezzel egyetért kérem nyomjon igen gombot, én nem támogato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a módosító javaslatot 6 igen szavazattal, 7 nem szavazattal és 1 tartózkodással nem támogatta.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Következő módosító javaslat Váradi Iván Attilától, hogy a jegyzői pályázat kizárólag jogi doktori képesítéssel rendelkezőt gondolna. Aki ezt támogatja nyomjon igen gombot.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8 igen szavazattal, 6 nem szavazattal a módosító javaslatot támogatta.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Jakab úr három éves közigazgatási gyakorlatot gondol az aljegyzőnél, aki ezt támogatja nyomjon igen gombot, én nem támogato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a módosító javaslatot 6 igen szavazattal, 8 nem szavazattal a módosító javaslatot nem támogatta.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Az 5 éves vezetői gyakorlatot külön meg fogjuk szavazni Bóth úr igénye szerint. Én nem támogatom, szavazás.</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6 igen szavazattal, 7 nem szavazattal és 1 tartózkodással a módosító javaslatot nem támogatta.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Szavazásra bocsátom a pályázati kiírás elfogadását.</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caps/>
        </w:rPr>
      </w:pPr>
      <w:r>
        <w:rPr>
          <w:rFonts w:cs="Garamond" w:ascii="Garamond" w:hAnsi="Garamond"/>
          <w:b/>
        </w:rPr>
        <w:t>A képviselőtestület 14 igen szavazattal, 0 nem szavazattal és 0 tartózkodással az alábbi határozatot hozta:</w:t>
      </w:r>
    </w:p>
    <w:p>
      <w:pPr>
        <w:pStyle w:val="Normal"/>
        <w:ind w:left="1134" w:right="1134" w:hanging="0"/>
        <w:jc w:val="both"/>
        <w:rPr>
          <w:rFonts w:ascii="Garamond" w:hAnsi="Garamond" w:cs="Garamond"/>
          <w:b/>
          <w:b/>
          <w:caps/>
        </w:rPr>
      </w:pPr>
      <w:r>
        <w:rPr>
          <w:rFonts w:cs="Garamond" w:ascii="Garamond" w:hAnsi="Garamond"/>
          <w:b/>
          <w:caps/>
        </w:rPr>
      </w:r>
    </w:p>
    <w:p>
      <w:pPr>
        <w:pStyle w:val="Normal"/>
        <w:ind w:left="1134" w:right="1134" w:hanging="0"/>
        <w:jc w:val="center"/>
        <w:rPr>
          <w:rFonts w:ascii="Garamond" w:hAnsi="Garamond" w:cs="Garamond"/>
          <w:b/>
          <w:b/>
          <w:u w:val="single"/>
        </w:rPr>
      </w:pPr>
      <w:r>
        <w:rPr>
          <w:rFonts w:cs="Garamond" w:ascii="Garamond" w:hAnsi="Garamond"/>
          <w:b/>
          <w:u w:val="single"/>
        </w:rPr>
        <w:t>72/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16"/>
          <w:szCs w:val="16"/>
        </w:rPr>
      </w:pPr>
      <w:r>
        <w:rPr>
          <w:rFonts w:cs="Garamond" w:ascii="Garamond" w:hAnsi="Garamond"/>
          <w:sz w:val="16"/>
          <w:szCs w:val="16"/>
        </w:rPr>
        <w:tab/>
      </w:r>
    </w:p>
    <w:p>
      <w:pPr>
        <w:pStyle w:val="TextBody"/>
        <w:spacing w:before="120" w:after="0"/>
        <w:ind w:left="540" w:right="610" w:hanging="0"/>
        <w:jc w:val="both"/>
        <w:rPr>
          <w:rFonts w:ascii="Garamond" w:hAnsi="Garamond" w:cs="Garamond"/>
        </w:rPr>
      </w:pPr>
      <w:r>
        <w:rPr>
          <w:rFonts w:cs="Garamond" w:ascii="Garamond" w:hAnsi="Garamond"/>
        </w:rPr>
        <w:t>Vác Város Önkormányzat Képviselőtestülete a jegyző álláshelyre vonatkozó pályázati kiírást elfogadja. A polgármester gondoskodik azoknak a haladéktalan közzétételéről, majd a pályáztatási eljárás lebonyolításáról.</w:t>
      </w:r>
    </w:p>
    <w:p>
      <w:pPr>
        <w:pStyle w:val="TextBody"/>
        <w:spacing w:before="120" w:after="0"/>
        <w:ind w:left="540" w:right="610" w:hanging="0"/>
        <w:rPr/>
      </w:pPr>
      <w:r>
        <w:rPr>
          <w:rFonts w:cs="Garamond" w:ascii="Garamond" w:hAnsi="Garamond"/>
          <w:b/>
          <w:u w:val="single"/>
        </w:rPr>
        <w:t>Határidő:</w:t>
      </w:r>
      <w:r>
        <w:rPr>
          <w:rFonts w:cs="Garamond" w:ascii="Garamond" w:hAnsi="Garamond"/>
        </w:rPr>
        <w:t xml:space="preserve"> azonnal</w:t>
        <w:tab/>
        <w:tab/>
        <w:tab/>
        <w:tab/>
        <w:t xml:space="preserve">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ki az aljegyzői pályázati kiírást támogatja nyomjon igen gombot. Szavazás.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2 igen szavazattal, 0 nem szavazattal és 2 tartózkodással az alábbi határozatot hozta:</w:t>
      </w:r>
    </w:p>
    <w:p>
      <w:pPr>
        <w:pStyle w:val="Normal"/>
        <w:ind w:right="70" w:hanging="0"/>
        <w:jc w:val="both"/>
        <w:rPr>
          <w:rFonts w:ascii="Garamond" w:hAnsi="Garamond" w:cs="Garamond"/>
          <w:b/>
          <w:b/>
          <w:u w:val="single"/>
        </w:rPr>
      </w:pPr>
      <w:r>
        <w:rPr>
          <w:rFonts w:cs="Garamond" w:ascii="Garamond" w:hAnsi="Garamond"/>
          <w:b/>
          <w:u w:val="single"/>
        </w:rPr>
      </w:r>
    </w:p>
    <w:p>
      <w:pPr>
        <w:pStyle w:val="Normal"/>
        <w:ind w:left="1134" w:right="1134" w:hanging="0"/>
        <w:jc w:val="center"/>
        <w:rPr/>
      </w:pPr>
      <w:r>
        <w:rPr>
          <w:rFonts w:cs="Garamond" w:ascii="Garamond" w:hAnsi="Garamond"/>
          <w:b/>
          <w:u w:val="single"/>
        </w:rPr>
        <w:t>73/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16"/>
          <w:szCs w:val="16"/>
        </w:rPr>
      </w:pPr>
      <w:r>
        <w:rPr>
          <w:rFonts w:cs="Garamond" w:ascii="Garamond" w:hAnsi="Garamond"/>
          <w:sz w:val="16"/>
          <w:szCs w:val="16"/>
        </w:rPr>
        <w:tab/>
      </w:r>
    </w:p>
    <w:p>
      <w:pPr>
        <w:pStyle w:val="TextBody"/>
        <w:spacing w:before="120" w:after="0"/>
        <w:ind w:left="540" w:right="610" w:hanging="0"/>
        <w:jc w:val="both"/>
        <w:rPr>
          <w:rFonts w:ascii="Garamond" w:hAnsi="Garamond" w:cs="Garamond"/>
        </w:rPr>
      </w:pPr>
      <w:r>
        <w:rPr>
          <w:rFonts w:cs="Garamond" w:ascii="Garamond" w:hAnsi="Garamond"/>
        </w:rPr>
        <w:t>Vác Város Önkormányzat Képviselőtestülete az aljegyző álláshelyre vonatkozó pályázati kiírást elfogadja. A polgármester gondoskodik azoknak a haladéktalan közzétételéről, majd a pályáztatási eljárás lebonyolításáról.</w:t>
      </w:r>
    </w:p>
    <w:p>
      <w:pPr>
        <w:pStyle w:val="TextBody"/>
        <w:spacing w:before="120" w:after="0"/>
        <w:ind w:left="540" w:right="610" w:hanging="0"/>
        <w:rPr/>
      </w:pPr>
      <w:r>
        <w:rPr>
          <w:rFonts w:cs="Garamond" w:ascii="Garamond" w:hAnsi="Garamond"/>
          <w:b/>
          <w:u w:val="single"/>
        </w:rPr>
        <w:t>Határidő:</w:t>
      </w:r>
      <w:r>
        <w:rPr>
          <w:rFonts w:cs="Garamond" w:ascii="Garamond" w:hAnsi="Garamond"/>
        </w:rPr>
        <w:t xml:space="preserve"> azonnal</w:t>
        <w:tab/>
        <w:tab/>
        <w:tab/>
        <w:tab/>
        <w:t xml:space="preserve">                  </w:t>
      </w:r>
      <w:r>
        <w:rPr>
          <w:rFonts w:cs="Garamond" w:ascii="Garamond" w:hAnsi="Garamond"/>
          <w:b/>
          <w:u w:val="single"/>
        </w:rPr>
        <w:t>Felelős:</w:t>
      </w:r>
      <w:r>
        <w:rPr>
          <w:rFonts w:cs="Garamond" w:ascii="Garamond" w:hAnsi="Garamond"/>
        </w:rPr>
        <w:t xml:space="preserve"> Polgármester</w:t>
      </w:r>
    </w:p>
    <w:p>
      <w:pPr>
        <w:pStyle w:val="Normal"/>
        <w:ind w:left="540" w:right="894"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b./ Jegyző helyettesítését ellátó köztisztviselő megbízása</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Én vagyok az előterjesztő nincs kiegészítésem.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Jakab Zoltán:</w:t>
      </w:r>
      <w:r>
        <w:rPr>
          <w:rFonts w:cs="Garamond" w:ascii="Garamond" w:hAnsi="Garamond"/>
        </w:rPr>
        <w:t xml:space="preserve"> Valószínűleg a választ is megadta polgármester úr, azt szerettem volna megkérdezni, hogy az említett hölgy kijelölése kinek a dolga ilyen esetben? Tehát a leköszönő aljegyző kisasszony, aki a jegyző urat helyettesíti ő nevezi ki, vagy jelöli meg a hivatal következő vezetőjét, vagy polgármester úr hatásköre az, hogy a hivatal vezetőjét megnevezze, ez lenne az egyik kérdésem. A másik kérdésem pedig ahhoz csatlakozik, ugyan nem tudom, hogy kaphat-e szót a jelölt, hogy hogyan gondolja majd megválasztása esetén a munkáltatói jogkört gyakorolni, hiszen utalnék aljegyző kisasszony hozzászólására, miszerint - ezt a polgármester úr általi megbeszélésből idézettekre - miszerint nem lesz hajlandó a további átszervezéshez szükséges elbocsátásokat levezényelni, gondolom akkor olyan jelöltet terjeszt elő polgármester úr, aki hajlandó lesz ezekre az elbocsátásokra.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Most írtuk ki a pályázatokat, nyilván azért, hogy majd a jegyző akkor, amikor elfoglalja a munkakörét, akkor ezekkel szembe fog nézni. </w:t>
      </w:r>
    </w:p>
    <w:p>
      <w:pPr>
        <w:pStyle w:val="Normal"/>
        <w:ind w:right="70" w:hanging="0"/>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Én a javaslat indokolását szeretném megkérni. Korábban jeleztem, hogy a javasolt személyt egyszer elbocsátotta ez a hivatal, utána visszavette, most pedig az első számú köztisztviselőnek jelöli ide. Ez azt ellentmondást kérem feloldani, ha lehetséges.</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Fördős Attila:</w:t>
      </w:r>
      <w:r>
        <w:rPr>
          <w:rFonts w:cs="Garamond" w:ascii="Garamond" w:hAnsi="Garamond"/>
        </w:rPr>
        <w:t xml:space="preserve"> Abban az esetben, ha a jegyző és az aljegyző egyidőben távozik, akkor lehetőség kettő adódik. Vagy egy kölcsönjegyzővel dolgozunk tovább, vagy pedig ha a hivatalban van olyan jogi végzettségű személy, aki ezt el tudja látni és hajlandó ellátni, akkor az megbízható. Ezt az utóbbit javasoljuk, ez az előterjesztés erről szól.</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Kiss Zsolt:</w:t>
      </w:r>
      <w:r>
        <w:rPr>
          <w:rFonts w:cs="Garamond" w:ascii="Garamond" w:hAnsi="Garamond"/>
        </w:rPr>
        <w:t xml:space="preserve"> Én azt szeretném megkérdezni, hogy a megbízott jegyző úrnak, illetve asszonynak -elnézést - lesz-e jogköre ahhoz, hogy most személyi változásokat eszközöljön ebben az átmeneti időszakban is a hivatalon belül. Mondta, hogy megjön az új jegyző, gondolom az majd szeretne új emberekkel együtt dolgozni, hogy ebben az időszakban megteheti-e, vagy egyáltalán mi várható itt, mert nagyon nagy a bizonytalanság. Ezt csak azért kérdezem, nagyon nagy bizonytalanság a hivatal dolgozói felől, folyamatosan október óta, hallottam, hogy mindenki feje felett ott van a pallos, nem tudja megy-e, marad, mi lesz belőle, holdingos, nem holdingos, valamit jó lenne mondani nekik, hogy mi várható a jövőre. </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Fördős Attila:</w:t>
      </w:r>
      <w:r>
        <w:rPr>
          <w:rFonts w:cs="Garamond" w:ascii="Garamond" w:hAnsi="Garamond"/>
        </w:rPr>
        <w:t xml:space="preserve"> A jegyzői feladatok teljes körű ellátásával lesz megbízva, amibe ez is beletartozik. </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Dr. Bóth János:</w:t>
      </w:r>
      <w:r>
        <w:rPr>
          <w:rFonts w:cs="Garamond" w:ascii="Garamond" w:hAnsi="Garamond"/>
        </w:rPr>
        <w:t xml:space="preserve"> Ha jó látom a nevéből, akkor neki nincsen jogi egyetemi végzettsége, tehát akkor jegyzőnek nem indulhat, csak aljegyzőnek. A most megbízandó emberre gondolok.</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Fördős Attila:</w:t>
      </w:r>
      <w:r>
        <w:rPr>
          <w:rFonts w:cs="Garamond" w:ascii="Garamond" w:hAnsi="Garamond"/>
        </w:rPr>
        <w:t xml:space="preserve"> Jogi végzettsége van uram, nem tudom miről beszél. </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Dr. Bóth János:</w:t>
      </w:r>
      <w:r>
        <w:rPr>
          <w:rFonts w:cs="Garamond" w:ascii="Garamond" w:hAnsi="Garamond"/>
        </w:rPr>
        <w:t xml:space="preserve"> Jogi végzettség az államigazgatási főiskola is Fördős úr.</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Fördős Attila:</w:t>
      </w:r>
      <w:r>
        <w:rPr>
          <w:rFonts w:cs="Garamond" w:ascii="Garamond" w:hAnsi="Garamond"/>
        </w:rPr>
        <w:t xml:space="preserve"> Meg van neki az a szükséges végzettsége, ami a jegyzői feladatok ellátásához szükséges. Én azért azt kérném Bóth úr próbálja meg ezt egy kicsit komolyabban kezelni, ezeket az előterjesztéseket. Tájékozódjon előtte, mielőtt felszólal. Szavazásra bocsátom a határozati javaslat elfogadásá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rPr>
        <w:t>A képviselőtestület 8 igen szavazattal, 0 nem szavazattal és 6 tartózkodással az alábbi határozatot hozta:</w:t>
      </w:r>
    </w:p>
    <w:p>
      <w:pPr>
        <w:pStyle w:val="Normal"/>
        <w:ind w:left="1134" w:right="1134" w:hanging="0"/>
        <w:jc w:val="center"/>
        <w:rPr>
          <w:rFonts w:ascii="Garamond" w:hAnsi="Garamond" w:cs="Garamond"/>
          <w:b/>
          <w:b/>
          <w:u w:val="single"/>
        </w:rPr>
      </w:pPr>
      <w:r>
        <w:rPr>
          <w:rFonts w:cs="Garamond" w:ascii="Garamond" w:hAnsi="Garamond"/>
          <w:b/>
          <w:u w:val="single"/>
        </w:rPr>
      </w:r>
    </w:p>
    <w:p>
      <w:pPr>
        <w:pStyle w:val="Normal"/>
        <w:ind w:left="1134" w:right="1134" w:hanging="0"/>
        <w:jc w:val="center"/>
        <w:rPr/>
      </w:pPr>
      <w:r>
        <w:rPr>
          <w:rFonts w:cs="Garamond" w:ascii="Garamond" w:hAnsi="Garamond"/>
          <w:b/>
          <w:u w:val="single"/>
        </w:rPr>
        <w:t>74/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sz w:val="26"/>
          <w:szCs w:val="26"/>
        </w:rPr>
      </w:pPr>
      <w:r>
        <w:rPr>
          <w:sz w:val="26"/>
          <w:szCs w:val="26"/>
        </w:rPr>
        <w:tab/>
      </w:r>
    </w:p>
    <w:p>
      <w:pPr>
        <w:pStyle w:val="Normal"/>
        <w:ind w:left="540" w:right="610" w:hanging="0"/>
        <w:jc w:val="both"/>
        <w:rPr>
          <w:rFonts w:ascii="Garamond" w:hAnsi="Garamond" w:cs="Garamond"/>
        </w:rPr>
      </w:pPr>
      <w:r>
        <w:rPr>
          <w:rFonts w:cs="Garamond" w:ascii="Garamond" w:hAnsi="Garamond"/>
        </w:rPr>
        <w:t>Vác Város Önkormányzat Képviselőtestülete a jegyzői feladatok ellátásával megbízza Deákné Dr. Szarka Anitát határozott időtartamra 2011. március 17-től az új jegyző kinevezéséig.</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ind w:left="540" w:right="610" w:hanging="0"/>
        <w:jc w:val="both"/>
        <w:rPr/>
      </w:pPr>
      <w:r>
        <w:rPr>
          <w:rFonts w:cs="Garamond" w:ascii="Garamond" w:hAnsi="Garamond"/>
          <w:b/>
          <w:u w:val="single"/>
        </w:rPr>
        <w:t>Határidő:</w:t>
      </w:r>
      <w:r>
        <w:rPr>
          <w:rFonts w:cs="Garamond" w:ascii="Garamond" w:hAnsi="Garamond"/>
        </w:rPr>
        <w:t xml:space="preserve"> azonnal</w:t>
        <w:tab/>
        <w:tab/>
        <w:tab/>
        <w:tab/>
        <w:tab/>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9. napirendi pont tárgyalása:</w:t>
      </w:r>
      <w:r>
        <w:rPr>
          <w:rFonts w:cs="Garamond" w:ascii="Garamond" w:hAnsi="Garamond"/>
        </w:rPr>
        <w:t xml:space="preserve"> Váci Turisztikai Desztináció Menedzsment Szervezet megalakulása</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xml:space="preserve"> Ahogy az előttünk fekvő kivonatból kitűnik a Városfejlesztési és Környezetvédelmi Bizottság ezt az előterjesztést ma reggel megtárgyalta és a képviselőtestületnek tárgyalásra érdemesnek előterjesztette. Ami az érdemi részét illeti, a Széchenyi tervben a turisztika fejlesztésre vonatkozóan a források egy ún. Turisztikai Desztinációs Menedzsment Szervezeten belül lehetnek lehívhatóak, és elérhetőek a jövőben. Ez március 1-jétől pályázható forrás. Jelen pillanatban Vácnak ilyen szervezete nincsen és éppen azért, mert a költségvetés meglehetősen nehéz helyzetben van a többletforrásokat önerőből nem tudjuk hozzátenni, a Tourinform Iroda költségvetése is 15 millió Ft. Viszont mindannyiunk programjában benne volt az, hogy Vácot, mint turisztikai célállomást és központot szeretnénk fejleszteni, ezért kézenfekvő az az álláspont, hogy ezt a TDM Szervezetet Vácott felállítsuk, és így megnyíljon a lehetőség arra, hogy az állami forrásokból, a Széchenyi tervből többletforrásokat szerzünk meg városunknak. Röviden ez indokolja azt, hogy ezt a szervezetet felállítsuk. Egyéb más kiegészítésem az előterjesztéshez képest nincs.</w:t>
      </w:r>
    </w:p>
    <w:p>
      <w:pPr>
        <w:pStyle w:val="Normal"/>
        <w:ind w:right="7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Az alapvető kérdésekre azóta sem kaptunk választ, hogy a gazdasági, pénzügyi bizottság miért nem tárgyalta. Ebből ered a további kérdés is pl. ez az 500.000 Ft minek a terhére lesz kifizetve? Mondjuk a Váci Városvédők és Városszépítők Egyesületének az összeget honnan és miből fogja, vagy városi támogatásból biztosítani? Pénzügyi, gazdasági elemzés a szokásoknak megfelelően, ahogy a holdingnál sem volt, itt sincs. Mondjuk egy üzleti tervszerűséget jó lenne, ha látnánk. Tehát úgy gondolom, hogy ez a szokásos lenyomjuk a torkukon, kerül, amibe kerül, előkészíteni nem kell, aztán majd valami lesz belőle. Ilyen érzése van az embernek, komolytala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ért ezt visszautasítom Bóth úr. Még egyszer, ahhoz, hogy most pályázhasson és turisztikában pótlólagos forrásokat emeljünk be a rendszerbe, ennek az átalakításnak nincs alternatívája, másként nem lehet többletforráshoz jutni. Nagyon szépen megkérem, ne keltsen folyamatosan hangulatot, ne romboljon tovább, próbálja meg az integrációt képviselni. Ön azt mondta, hogy konstruktív ellenzék lesz, nem úgy tűnik. Egyébként az előző előterjesztéshez, ha elolvasta volna, láthatta volna, hogy Dr. Szarka Anitáról van szó. Azt pedig államigazgatási főiskolán nem lehet kapni, a doktori minősítés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Pető Tibor:</w:t>
      </w:r>
      <w:r>
        <w:rPr>
          <w:rFonts w:cs="Garamond" w:ascii="Garamond" w:hAnsi="Garamond"/>
        </w:rPr>
        <w:t xml:space="preserve"> Mint ahogy azt elmondtuk ez valóban az egyetlen út arra, hogy mintegy 50 majd térségi integrációval további 100 millió Ft-ot tudjunk a rendszerbe behozni. Ez az egyetlen szervezeti forma. Ennek a szervezeti formának a létrehozása 500 ezer forint, amelyhez hogyha elolvassa a határozati javaslat első pontját a tagok üzletrészük arányában járulnak hozzá, tehát eszerint az önkormányzat 240 ezer Ft kötelezettséget vállal az általános tartalék terhére. Én azt gondolom, hogy 150 millió Ft forrásra nyílik lehetőségünk, mint egy 240 ezer Ft befektetésével. Én azt kérem valóban, hogy konstruktív ellenzékként próbáljon viselkedni, és ezt az előterjesztést támogat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Tisztelt Városvezetés! Úgy látom több előterjesztő van, bár a papíron csak egy van. A konstruktív ellenzékiség megkívánja, hogy megakadályozzuk a felelőtlenséget, egy. Kettő senki nem az ellen van, hogy ne legyen ilyen szervezet, ha lesz ilyen szervezet és pályázunk, akkor tessék előkészíteni megfelelő módon. Nem szétzúzni az apparátust, a hivatalt, hogy ne tudja előkészíteni. Elő kellene készíteni valamilyen módon, nincs előkészítve. Nem a szándékkal van gond, hanem, ami ide le van téve az asztalra. Nincsenek tisztába, hogyha hozzárendelnek valamilyen pénzeszközt utána meg kellene nézni a fedezetét, nem a nagyságrendjével. A formával sincsenek tisztába. Csöpög a dilettantizmustól. A szándék az rendben, de akkor tessék előkészíteni. Ha nem értenek hozzá alkalmazzanak szakértőket. Arra is van pénz.</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 xml:space="preserve">Kiss Zsolt: </w:t>
      </w:r>
      <w:r>
        <w:rPr>
          <w:rFonts w:cs="Garamond" w:ascii="Garamond" w:hAnsi="Garamond"/>
        </w:rPr>
        <w:t xml:space="preserve">A konstruktivitás jegyében szeretnék hozzá szólni. Valóban jobbító javaslatokat tenni ebbe az egészben. Mindenekelőtt azt szeretném, hogy van egy előterjesztője az anyagnak, de van egy összeállítója, egy előkészítője, aki jelen is van. Itt van a teremben, a Tourinform Iroda vezetője, nagyon szívesen meghallgatnám őt is, hogy egy-két mondatot fűzzön ehhez hozzá, hogy állt ez össze, és miért állt így össze? Akkor talán többet látnának a városlakók abból, hogy miért ez a gondolatmenet. A konstruktivitás jegyében abszolút támogatom magát az elvet, viszont egy-két kérdést felvetettem a bizottsági ülésen, azt itt is megtenném, hogy kapjunk egyértelmű választ rá. Tehát leginkább itt ez az egyesület kérdés. Itt van egy anyag ugye előttünk, és van egy egyesület benne, amit létre kell majd hozni, és akkor majd egy tulajdonrész átadódik annak az egyesületnek, ami még meg sincs, majd csak meg fog valamikor alakulni. Ez az egyesület, ha itt jó látom a turisztikai egyesületi témát fogja majd felölelni a városon belül. Kérdezem én, hogy minek hozzunk létre egyet, ha már van egy? Ez a Dunakanyar Turisztikai Egyesület, ami egyébként minden évben megszervezi nagyon nagy sikerrel és nagyon nagy mindenki által megelégedettséggel - a Lecsófőző Fesztivált pl. Ha már ennyire be akarunk emelni egy egyesületet, akkor miért nem használunk fel egy meglévőt? Miért nem emelünk be ugyanúgy, mint ahogy a Városfejlesztőt beemeltük ebbe a rendszerbe. De lehet, hogy pl. a környezetvédelemnek is talán –mondom egy kicsit hazabeszélve – lehet, hogy helyet kellett volna adnunk, és akár környezetvédelmi egyesületet is bele kellett volna emelnünk, mert itt a darabszám, vagy az osztódás az nem kötött, az minimum három lábon kell állnia, úgy írja elő a pályázat. De akár több is bevonható ebbe. Nyilvánvalóan ez szélesedhet a jövőben, de már jó lett volna talán itt az előterjesztésnél látni. Illetve, amit feltettem kérdésként, és ezért tud majd Papp Ildikó válaszolni rá, állítólag van ugye ezektől a szervezetektől már egy alapítási szándéknyilatkozat, talán így tudom megfogalmazni, ami nem szerepel az anyagban. Tehát itt hiányos kicsit az előterjesztés. Ezeket a háttér dolgokat nem látjuk, milyen tárgyalások történtek már ez ügyben? Hol tart ennek az előkészítése? Még egyszer mondom magát a szervezetet, magát azt, hogy plusz forrást emeljünk be azt a konstruktivitás jegyében támogatjuk. Egy kicsit tisztázni kellene valóban hogyan áll fel. Illetve még kérdésem lenne az is, hogyha majd kijön az Ildikó hozzá, hogy a Tourinform Irodába be lehet-e jegyezni kft-ét? Tehát erre van-e mód és lehetőség? Lehetőséget ad-e maga a tourinform rendszer arra, hogy ott cég is működjön azonos telephellyel vagy azonos székhellyel? Illetve van még kérdésem: annak nagyon örülök, hogy plusz forrásokat nem kell beemelni, mert maga a Tourinform Iroda vezetője javadalmazás nélkül látná el ennek a felügyeletét, vagy vezetését ennek a kft-nek, illetve a Felügyelő Bizottság is közös lenne a Városfejlesztő Kft-vel, tehát itt plusz források, vagy plusz igények nem jelentkeznek. Megint feltenném azt a kérdést és akkor itt biztos kapok választ, hogy hogyan készül el majd maga a pályázat? Mennyi idő alatt? Kinek a szakértői bevonásával? Mi tud itt beletenni maga a Tourinform, mint szakmai képviselő?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mennyiben egyetért a képviselőtestület, hogy Papp Ildikó a Tourinform vezetője szót kaphasson, kérem nyomják meg az igen gombo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 képviselőtestület 14 igen szavazattal, 0 nem szavazattal és 0 tartózkodással megadja a szót Papp Ildikó Tourinform vezetőnek.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Papp Ildikó:</w:t>
      </w:r>
      <w:r>
        <w:rPr>
          <w:rFonts w:cs="Garamond" w:ascii="Garamond" w:hAnsi="Garamond"/>
        </w:rPr>
        <w:t xml:space="preserve"> Egy kis segítséget kérnék, mert nem jegyzeteltem a kérdéseket sorrendben. Első kérdés mi volt… ig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Az első kérdésem az volt milyen stádiumban tart ennek az előkészítése, milyen előtárgyalások, anyagok készültek ezzel kapcsolatban? Tehát, hogy hol tartunk, most, hogy bejött elénk ez az anyag? Szándéknyilatkozatok? Egyéb partnerszervezetek? Hogyan kutatták fel ezeket a partnerszervezeteket, akiket végül is beemelünk ebbe? Milyen tulajdonosi összetétellel, illetve, hogy maga az az egyesület, ami majd egyszer létrehozódik, az most hol tart? Kik szervezik? Hogyan kap tulajdonrészt? Olyan egyesület, aminek még egyébként meg sincs alakulva? Stb. kicsit ilyen sok kérdés.</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b/>
          <w:u w:val="single"/>
        </w:rPr>
        <w:t>Papp Ildikó:</w:t>
      </w:r>
      <w:r>
        <w:rPr>
          <w:rFonts w:cs="Garamond" w:ascii="Garamond" w:hAnsi="Garamond"/>
        </w:rPr>
        <w:t xml:space="preserve"> Maga a TDM nem egy új fogalom. 2009-ben már pályázatot írtak ki turisztikai fejlesztésre, amivel abban az évben a város nem élt. Úgy tudom, hogy az akkori turisztikai vezetőség szakmai véleménye az volt, hogy a város fejlesztésébe turisztikai plusz forrást ne vonjunk be. Az elmúlt pár évben nyilvánvalóvá vált, hogy ahhoz, hogy turisztikai célú fejlesztések, turisztikai témájú fejlesztések kerüljenek a városban megvalósításra, a városnak nincs plusz forrása rá, hogy ezt elindítsa, kivitelezze. Az idei évben március 01-jén írták ki ezt az új TDM pályázatot. Ennek a feltétele, hogy bárki pályázzon egy ilyen pályázatra egy TDM Szervezet megalakítása, amelyet regisztrálni szükséges, ahhoz, hogy a pályázaton elinduljunk. Ennek a regisztrációnak, illetve az egész rendszernek a feltétele, hogy nemcsak önkormányzati forrásokból épüljön fel ez a szervezet, hanem civil szféra és egyéb résztvevőket is vonjunk be a szervezet felépítésébe, működésébe. Maga a kiírás tartalmazza azt, hogy az önkormányzati tulajdonrész 49 % lehet ebben a szervezetben. Az egyesületek bevonása: ugye civil szférának a bevonása szükséges ehhez a pályázathoz, tehát maga az új egyesület, amely megalakulna ott az alapító okiratban, illetve magának az egyesületnek a működésében is szerepelne, hogy tagdíjakból a TDM Szervezet működését támogatják. Jelenleg egyetlenegy működő szervezet sem hiszem, hogy vállalja azt, hogy a befolyó tagdíjainak az összes részét egy ilyen TDM Szervezetnek a működésére, illetve fejlesztésre fordítaná. Ez a célja ennek az új egyesületnek, hogy összegyűjtse, koncentrálja a turisztikai szolgáltatókat, vállalkozókat és ezzel a TDM Szervezet munkáját segítse. A szükséges nyilatkozatok rendelkezésre állnak a Városvédők és Városszépítők Egyesületétől is, illetve a Natúrpark Egyesület részéről is.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Tisztelt 3. Előterjesztő! Tehát akkor Öntől kérdezném azt, hogy egyrészt az üzleti tervvel kapcsolatban van-e valamilyen ismeretanyaga, tehát hogyan fog ez gazdaságilag működni? Másrészt pedig milyen lesz a viszonya az elismert vállalatcsoporttal? Mert itt rajta van, hogy a Felügyelő Bizottságba ilyen perszonális átfedések lesznek, de hogy illeszkedik ez bele a holdingba? Milyen lesz a kapcsolatrendszer? Hogy működik? Ugye ez a Városimázsnál volt jelezve, hogy a turisztika itt jelenik meg. Hogy fog kinézni ez a kapcsolatrendszer? A pályázat ezt lehetővé teszi-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app Ildikó:</w:t>
      </w:r>
      <w:r>
        <w:rPr>
          <w:rFonts w:cs="Garamond" w:ascii="Garamond" w:hAnsi="Garamond"/>
        </w:rPr>
        <w:t xml:space="preserve"> Magának a TDM Szervezetnek, amely megalakul… mi volt az első kérdés bocsán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Gazdaságilag hogyan működik, tehát bevételek, kiadások, üzleti terv ez, hogy viszonyul az egész szervezet a holdinghoz, mert elvileg a holdingnak részének kell lenni, mert  így fogadtuk el a holdingo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Papp Ildikó:</w:t>
      </w:r>
      <w:r>
        <w:rPr>
          <w:rFonts w:cs="Garamond" w:ascii="Garamond" w:hAnsi="Garamond"/>
        </w:rPr>
        <w:t xml:space="preserve"> A TDM Szervezetnek az egyik fő feladat és funkciója az információs iroda működtetése. Első körben ugye az önkormányzat költségvetésében szerepel a Tourinform Iroda fenntartására szánt keret. Első körben ez az összeg az, ami biztosítja ennek a TDM Szervezetnek a felállását, illetve az információs iroda továbbműködését. Tehát ez az alap. Utána pedig maga a pályázat kiírásából, tehát a pályázati plusz forrásból fakadóan lehet plusz feladatokkal felruházni, plusz feladatokat elláthat ez a szervezet. Fejlesztési dolgokról is szó van ebben a pályázatba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ászonyi Károly:</w:t>
      </w:r>
      <w:r>
        <w:rPr>
          <w:rFonts w:cs="Garamond" w:ascii="Garamond" w:hAnsi="Garamond"/>
        </w:rPr>
        <w:t xml:space="preserve"> Egy kéréssel fordulnék csak alpolgármester úrhoz, mint előterjesztőhöz. Ugye látom nagyszabású tervről van itt szó, sok pénzt nyerhetünk ez által, igazgató asszonyra is vonatkozna ez a kérés. Annyi lenne, hogyha ilyen terveik vannak, ilyen előterjesztéseink vannak. Készítsük elő, hozzuk be a bizottságok elé, ugye itt nemcsak a Városfejlesztési és Környezetvédelmi Bizottságra, hanem a Pénzügyi Bizottságra és a Gazdasági Bizottságra is tartozik, amennyiben mód és lehetőség van picit előbb. Ugye március 01-től él a pályázat, tehát be lehet volna hozni. Nagyon szépen kérném alpolgármester urat, vagy bárkit, aki ilyet előterjeszt hozza be előre, ne itt a testületi ülés előtt legyen egy bizottsági ülés, itt tudjuk meg, itt értesüljünk ezekről a dolgokról, hanem legyen előkészítve. Szerintem sok felesleges vitát megspórolnánk ezzel, amennyiben lehetsége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Pető Tibor:</w:t>
      </w:r>
      <w:r>
        <w:rPr>
          <w:rFonts w:cs="Garamond" w:ascii="Garamond" w:hAnsi="Garamond"/>
        </w:rPr>
        <w:t xml:space="preserve"> Ez a Városfejlesztési Bizottsági ülés nem erre az időpontra lett tervezve, ez egyéb más okok miatt került a testület elé közvetlenül, tehát nem azért kellett ezt tolni, mert ezt az előterjesztést be kellett vár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Újabb kérdéseket tennék fel, mert volt itt egy-két jelzés. Azt mondta, hogy azért hozzák létre ezt az új egyesületet, hogy a teljes tagdíj bevételét beforgassák ebbe és akkor a későbbiek folyamán működést finanszírozzon ezen a rendszeren belül, vagy pályázati alapot képezzen, vagy akármi. Kérdésem az, hogy hány egyesületet kerestek meg ezzel, hogy ilyet szeretnének alapítani Vácon? Mert nekem most kettő rögtön eszembe jutott, ugye egyik ez a Dunakanyar Térségi Egyesület, de itt van a Vendégvárók Egyesülete, ami egy komoly szervezet, rengeteg programmal. Ők maguk is generálják ezeket a dolgokat és nem látom, hogy esetleg velük lett volna bármilyen partneri viszony vagy kapcsolatfelvéte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Papp Ildikó:</w:t>
      </w:r>
      <w:r>
        <w:rPr>
          <w:rFonts w:cs="Garamond" w:ascii="Garamond" w:hAnsi="Garamond"/>
        </w:rPr>
        <w:t xml:space="preserve"> Az egyik válasz, hogy maga a Vendégvárók Váci Egyesülete vendéglátásban dolgozó, működő vállalkozókat fog össze. Maga ez a TDM Szervezet nem a vendéglátókról szól, hanem a turizmus összes résztvevőjéről. Ez egy átfogóbb terület, mint maga a vendéglátás. A Dunakanyar Turisztikai Egyesület pedig szintén nemcsak Vác, hanem régióban, a Börzsönyben, illetve a Duna bal partját szeretnénk összefogni, ezért került be a Natúrpark Egyesület, mint a Börzsönyt képviselő egyesület ebbe az egész szervezetbe. Váci illetőséggel pedig a Városvédők és Városszépítők Egyesülete, akinek szintén ez a terület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Azt mondta az előbb, hogy a vendégvárók csak ezzel foglalkoznak. Én meg azt mondom, hogy a városszépítők, én Szalay Pista bácsit nagyra becsülöm, meg az egész szervezetet, ők meg az örökség megőrzésére koncentrálnak, nem pedig a turisztikai vonzerőre. Tehát hogyha így vesszük ők, milyen alapon. Nehogy az legyen, hogy én ellenük beszélek, mert nagyra becsülöm őket, csak azt látom, hogy miért nem sikerült mondjuk több lábat beemelni. Kell ehhez kft? Csak gazdasági társaság pályázhat, vagy pedig pályázhat-e egyesület, alapítvány, bármilyen civil szervezet, mert akkor lehet, hogy ezt nem kellene beemelnünk a rendszerbe. Az előbb feltettem azt a kérdést, hogy Tourinform Irodába bejegyezhető-e kft? Ez a tourinform szerződéssel összeegyeztethető-e? Illetve még volt egy kérdésem…. Jó egyelőre enny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app Ildikó:</w:t>
      </w:r>
      <w:r>
        <w:rPr>
          <w:rFonts w:cs="Garamond" w:ascii="Garamond" w:hAnsi="Garamond"/>
        </w:rPr>
        <w:t xml:space="preserve"> A Tourinform Irodába, mint közintézménybe kft. nem jegyezhető be. Mivel megszűnt, tehát határozatot hozott a képviselőtestület, hogy megszűnik egy kft. megalakítása tűnik célszerűnek, nem a meglévő Városimázs Kft. keretein belül működne ez az új non profit kft. Egyesület vagy non profit kft. pályázhat, ennek a szervezetnek a működésére. Az előnyöket és a hátrányokat figyelembe véve készült el ez a javaslat, hogy több lábon állva non profit kft-ként és egyesületként is, a kft. része az egyesület, így az előnyöket maximálisan érvényre lehet juttatni a pályázati feltételek közöt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Én megismételném a két kérdésemet, mert egyikre sem kaptam választ. Egyrészt azt kérdeztem, hogy nehogy felelőtlen pénzügyi kalandba keveredjünk, hogy a pénzügyi fenntarthatóság hogyan biztosítható. Az, hogy az információs iroda egyrészt önkormányzati pénzből működik, de gondolom itt többről van szó, mint információs iroda. A pályázat az a TDM létrehozását biztosítja hosszabb távon. Olyan a pályázat nincs, ami biztosítja a működésnek a pénzügyi hátterét. Másrészt pedig nem kaptam arra sem választ, hogyan illeszkedik be a holdingba, elismert vállalatcsoportba. Vagy egyáltalán a pályázat lehetővé teszi-e ez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Pető Tibor:</w:t>
      </w:r>
      <w:r>
        <w:rPr>
          <w:rFonts w:cs="Garamond" w:ascii="Garamond" w:hAnsi="Garamond"/>
        </w:rPr>
        <w:t xml:space="preserve"> Ahogy itt korábban már elhangzott a pályázati feltételek között szerepel, hogy maximum 49 %-ban lehet tulajdonos Vác Város Önkormányzata a kft-ben, mint azt bizonyára Ön is tudja a holding 100 %-ban önkormányzati tulajdonú kft., ily módon nem illeszkedik. Ezért hoztunk létre egy másik kft-é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Akkor kérdezem, mikor módosítjuk a holding koncepciót, mert abban benne volt a Tourinform Iroda az egész Városimázs Kft-nek egy fontos eleme volt. Akkor azt is kellene módosíta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További kérdés nem lévén, szavazásra bocsátom a határozati javaslat elfogad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9 igen szavazattal, 0 nem szavazattal, 5 tartózkodással az alábbi határozatot hozta:</w:t>
      </w:r>
    </w:p>
    <w:p>
      <w:pPr>
        <w:pStyle w:val="Normal"/>
        <w:jc w:val="both"/>
        <w:rPr>
          <w:rFonts w:ascii="Garamond" w:hAnsi="Garamond" w:cs="Garamond"/>
          <w:b/>
          <w:b/>
          <w:sz w:val="16"/>
          <w:szCs w:val="16"/>
        </w:rPr>
      </w:pPr>
      <w:r>
        <w:rPr>
          <w:rFonts w:cs="Garamond" w:ascii="Garamond" w:hAnsi="Garamond"/>
          <w:b/>
          <w:sz w:val="16"/>
          <w:szCs w:val="16"/>
        </w:rPr>
      </w:r>
    </w:p>
    <w:p>
      <w:pPr>
        <w:pStyle w:val="Normal"/>
        <w:ind w:left="540" w:right="610" w:hanging="0"/>
        <w:jc w:val="center"/>
        <w:rPr>
          <w:rFonts w:ascii="Garamond" w:hAnsi="Garamond" w:cs="Garamond"/>
          <w:b/>
          <w:b/>
          <w:u w:val="single"/>
        </w:rPr>
      </w:pPr>
      <w:r>
        <w:rPr>
          <w:rFonts w:cs="Garamond" w:ascii="Garamond" w:hAnsi="Garamond"/>
          <w:b/>
          <w:u w:val="single"/>
        </w:rPr>
        <w:t>75/2011. (III. 17.) sz. Képviselőtestületi</w:t>
      </w:r>
    </w:p>
    <w:p>
      <w:pPr>
        <w:pStyle w:val="Normal"/>
        <w:ind w:left="540" w:right="610" w:hanging="0"/>
        <w:jc w:val="center"/>
        <w:rPr>
          <w:rFonts w:ascii="Garamond" w:hAnsi="Garamond" w:cs="Garamond"/>
          <w:b/>
          <w:b/>
          <w:u w:val="single"/>
        </w:rPr>
      </w:pPr>
      <w:r>
        <w:rPr>
          <w:rFonts w:cs="Garamond" w:ascii="Garamond" w:hAnsi="Garamond"/>
          <w:b/>
          <w:u w:val="single"/>
        </w:rPr>
        <w:t>határozat</w:t>
      </w:r>
    </w:p>
    <w:p>
      <w:pPr>
        <w:pStyle w:val="Normal"/>
        <w:ind w:left="540" w:right="610"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ának Képviselőtestülete a váci turizmus jövőbeni intézményi versenyképességének biztosítása és támogatása érdekében:</w:t>
      </w:r>
    </w:p>
    <w:p>
      <w:pPr>
        <w:pStyle w:val="Normal"/>
        <w:ind w:left="540" w:right="610" w:hanging="0"/>
        <w:jc w:val="both"/>
        <w:rPr>
          <w:rFonts w:ascii="Garamond" w:hAnsi="Garamond" w:cs="Garamond"/>
        </w:rPr>
      </w:pPr>
      <w:r>
        <w:rPr>
          <w:rFonts w:cs="Garamond" w:ascii="Garamond" w:hAnsi="Garamond"/>
        </w:rPr>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felállítja a helyi TDM szervezetet, Vác és környéke TDM Non-profit Kft néven az 1. sz. mellékletben található tulajdonosi szerkezettel. A kft.-t 500. 000 Ft törzstőkével alapítja meg, melyhez a tagok üzletrészük arányában járulnak hozzá.</w:t>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Hozzájárul, hogy a fenti kft nevében használhassa a Vác nevet.</w:t>
      </w:r>
    </w:p>
    <w:p>
      <w:pPr>
        <w:pStyle w:val="Normal"/>
        <w:numPr>
          <w:ilvl w:val="0"/>
          <w:numId w:val="2"/>
        </w:numPr>
        <w:suppressAutoHyphens w:val="false"/>
        <w:ind w:left="540" w:right="610" w:hanging="360"/>
        <w:jc w:val="both"/>
        <w:rPr/>
      </w:pPr>
      <w:r>
        <w:rPr>
          <w:rFonts w:cs="Garamond" w:ascii="Garamond" w:hAnsi="Garamond"/>
        </w:rPr>
        <w:t xml:space="preserve">Kft. székhelyéül a jelenlegi Tourinform irodát jelöli meg </w:t>
      </w:r>
      <w:r>
        <w:rPr>
          <w:rFonts w:cs="Garamond" w:ascii="Garamond" w:hAnsi="Garamond"/>
          <w:sz w:val="22"/>
          <w:szCs w:val="22"/>
        </w:rPr>
        <w:t>(2600 Vác Március 15. tér 17.).</w:t>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A kft ügyvezetői posztjára pályázatot ír ki a 2. számú melléklet szerint. A pályázat elbírálásáig az ügyvezetői feladatok ellátásával a Tourinform iroda igazgatóját bízza meg változatlan bérezés mellett.</w:t>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A kft. felügyelőbizottsági feladataival, a Váci Városfejlesztő Kft. felügyelőbizottságát bízza meg 2 év időtartamra változatlan tiszteletdíj mellett.</w:t>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a Váci TDM Szervezetet regisztrálja a NGM Turisztikai Főosztályához (a regisztráció beadástól számított átfutási ideje 30 nap)</w:t>
      </w:r>
    </w:p>
    <w:p>
      <w:pPr>
        <w:pStyle w:val="Normal"/>
        <w:numPr>
          <w:ilvl w:val="0"/>
          <w:numId w:val="2"/>
        </w:numPr>
        <w:suppressAutoHyphens w:val="false"/>
        <w:ind w:left="540" w:right="610" w:hanging="360"/>
        <w:jc w:val="both"/>
        <w:rPr/>
      </w:pPr>
      <w:r>
        <w:rPr>
          <w:rFonts w:cs="Garamond" w:ascii="Garamond" w:hAnsi="Garamond"/>
        </w:rPr>
        <w:t xml:space="preserve">a regisztrációt követően, a Váci TDM Szervezet szakmai pályázatát benyújtja a 2011. év tavaszán (benyújtási időszak: március 1. - május 2-ig vagy május 3 – szeptember 5.) </w:t>
      </w:r>
      <w:r>
        <w:rPr>
          <w:rFonts w:cs="Garamond" w:ascii="Garamond" w:hAnsi="Garamond"/>
          <w:b/>
          <w:bCs/>
        </w:rPr>
        <w:t>KMOP-3.1.2/C-11</w:t>
      </w:r>
      <w:r>
        <w:rPr>
          <w:rFonts w:cs="Garamond" w:ascii="Garamond" w:hAnsi="Garamond"/>
        </w:rPr>
        <w:t>. a Turisztikai Desztinációs Menedzsment Szervezetek támogatására vonatkozó kiírásra.</w:t>
      </w:r>
    </w:p>
    <w:p>
      <w:pPr>
        <w:pStyle w:val="Normal"/>
        <w:numPr>
          <w:ilvl w:val="0"/>
          <w:numId w:val="2"/>
        </w:numPr>
        <w:suppressAutoHyphens w:val="false"/>
        <w:ind w:left="540" w:right="610" w:hanging="360"/>
        <w:jc w:val="both"/>
        <w:rPr>
          <w:rFonts w:ascii="Garamond" w:hAnsi="Garamond" w:cs="Garamond"/>
        </w:rPr>
      </w:pPr>
      <w:r>
        <w:rPr>
          <w:rFonts w:cs="Garamond" w:ascii="Garamond" w:hAnsi="Garamond"/>
        </w:rPr>
        <w:t>a pályázat feltételeinek eleget tesz.</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azonnal                              </w:t>
      </w:r>
      <w:r>
        <w:rPr>
          <w:rFonts w:cs="Garamond" w:ascii="Garamond" w:hAnsi="Garamond"/>
          <w:b/>
          <w:u w:val="single"/>
        </w:rPr>
        <w:t>Felelős:</w:t>
      </w:r>
      <w:r>
        <w:rPr>
          <w:rFonts w:cs="Garamond" w:ascii="Garamond" w:hAnsi="Garamond"/>
        </w:rPr>
        <w:t xml:space="preserve"> Tourinform vezető, megbízott jegyző</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Fördős Attila:</w:t>
      </w:r>
      <w:r>
        <w:rPr>
          <w:rFonts w:cs="Garamond" w:ascii="Garamond" w:hAnsi="Garamond"/>
        </w:rPr>
        <w:t xml:space="preserve"> 30 perc szünetet rendelek el.</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SZÜNET</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10. napirendi pont tárgyalása:</w:t>
      </w:r>
      <w:r>
        <w:rPr>
          <w:rFonts w:cs="Garamond" w:ascii="Garamond" w:hAnsi="Garamond"/>
        </w:rPr>
        <w:t xml:space="preserve"> Egyebek</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b/>
          <w:b/>
        </w:rPr>
      </w:pPr>
      <w:r>
        <w:rPr>
          <w:rFonts w:cs="Garamond" w:ascii="Garamond" w:hAnsi="Garamond"/>
          <w:b/>
        </w:rPr>
        <w:t>a./ Képviselői kérdések</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Dr. Váradi Iván Attila:</w:t>
      </w:r>
      <w:r>
        <w:rPr>
          <w:rFonts w:cs="Garamond" w:ascii="Garamond" w:hAnsi="Garamond"/>
        </w:rPr>
        <w:t xml:space="preserve"> Lehet, hogy ismétlésre kényszerülök, úgyhogy elnézést, de korábbi testületi üléseken felvetett témákra térnék vissza, mivel nincs információm, nincs visszajelzésem azóta sem. Az egyik ugye a Kaisers híd ügye, erről azért a főmérnök úr szóban tájékoztatott, hogy folyamatban van a cégnek a megkeresése. De a hídnak a biztonsága koránt sincs megoldva, és az ügy meg húzódik. A másik, amit szintén korábbi testületi üléseken már felvetettem a Nagymező utcai gépkocsi parkolás a Földváry iskola előtt konkrétan. Erről sem kaptam visszajelzést, de ha valaki arra jár, márpedig én nap, mint nap, gondolom nem vagyok egyedül, akkor észreveheti, hogy ott a megállni tilos tábla ellenére tömegével állnak reggel, délutáni órákban a gépkocsik. Sőt még néha a járdára is sikerül parkolni, úgy hogy azt tudom, hogy szorgalmasan ellenőrzik a belvárosi részeket, hogy nincs-e szabálytalanság, de kérem, hogy ezen a területen is szíveskedjenek ellenőrzést folytatni, mert egyrészt a szabálytalanság, a diákok veszélyeztetése, nem utolsó sorban a környezetszennyezés az, ami mondatja ezt vele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Kicsit pontosítanám, mert nem a megkeresés van folyamatban. A megkeresés elment a híd tulajdonosa felé, válasz nem érkezett még. Tehát azért nem tudunk érdemi választ adni, mert még mi sem kaptunk a tulajdonostól. A Nagymező utcában a parkolás kérdése, mint kiderült ez közlekedésbiztonsági kérdés, közterület felügyelők és a rendőrség hathatós együttműködésére van szükség. Amit közlekedésbiztonsági eszközökkel meg lehetett csinálni a forgalomszabályozással, azok elkészültek. Az, hogy nem tartják be ezeket a szabályokat erre meg van a kijelölt szerv, akinek ebben intézkednie kell.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Első kérdésem olyan irányú, hogy örömmel lehetett tapasztalni a médiában, hogy a váci vállalkozók, akik terméket állítanak elő vagy kereskedők, azt propagálták, hogy vásároljunk minél több váci terméket. Úgy gondolom, ezzel egyet lehet érteni. Viszont megkerestek olyan vállalkozók is, akik szolgáltatást tudnak nyújtani, és ők pedig azt szeretnék kérni a város vezetésétől, hogy a városi megrendelésekből részesülhessenek, mert úgy gondolják, hogy a korábbi megrendelések jó része az veszélyben van. Mit kíván ezért tenni a városvezetés? Ez az egyik kérdésem. A másik kérdés: lehet látni, hogy új rendőrkapitánya van a városnak, akit egyrészt az újságból megismerhettünk, illetve lakossági fórumon is részt vett Deákváron. Kérdezném, hogy mi az akadálya, hogy mi képviselők is megismerkedhessünk kapitány úrral? A következő kérdés gazdasági jellegű, mert azt láttam, hogy a Curia Galériában Papp úr, ahol kiállít nem tudom, hogy milyen felhatalmazás alapján, ott egy önkormányzati bérleményben, amit nem ő bérel, jegyet szed. Ennek mi az alapja, hogy belépő díjat szed olyan bérleményben, amit nem ő bérel? Ehhez kapcsolódik az is, hogy láttam, hogy a curia oldalának neki támasztva képek vannak a főtérre kiállítva ilyen zsibárus módon, ezért közterület foglalást fizet-e a kereskedő úr? A következő kérdés a munkahelyteremtés, megőrzéssel kapcsolatos, van egy ilyen fizetett embere a városházának, hogy született ilyen munkahelyteremtő, megőrző program, és ennek van-e már valami eredménye? Ha van ilyen program, akkor azt jó lenne megismerni, ha vannak eredmények, annak is közösen szeretnénk örülni.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Tisztelt Képviselő Úr! Miután Önt keresték meg a vállalkozók, én javaslom, hogy irányítsa át hozzám, hadd ismerjem meg őket, mit szeretnének, mit képviselnek és készséggel állunk a rendelkezésükre. Ön viszont nem mondta azt, hogy kikről van szó, így nem tudom kezelni a dolgot. Új kapitánya van a városnak. Az, hogy a régit leváltották, azzal kapcsolatban sem kérték ki a véleményünket. De természetesen májusban lehetőség lesz arra, hogy megismerjük, hiszen a munkaterv szerint májusban kerül sor a rendőrkapitányi beszámolóra, illetőleg Papp úr jegyet szedhet, megkérném a hivatal illetékesét tekintse át, mennyire jogszerű ez. Illetőleg nyilván utánanézett annak, hogy helyfoglalást az elmúlt időszakban kérelmezett-e? Gondolom ennek függvényében tette a kérdését fel, természetesen, ha jogosulatlanul használ közterületet, intézkedés történik.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Tisztelt Fördős Úr! Úgy gondolom a várost kellene szolgálni, nem pedig az indulatait. Nem az a fontos, hogy kit keresnek meg a váci vállalkozók, hanem, hogy mit akarnak. Azt tudom mondani, hogy ismerkedjen meg a teljes váci Ipartestülettel és akkor megtalálja ezeket a vállalkozókat. Másrészt pedig az új rendőrkapitányra ha Ön haragszik, az az Ön magánügye, nem tudom, hogy miért, de azt gondolom, nekünk jogunk van, sőt az a fontos a közbiztonság érdekében, hogy minél előbb ismerkedjünk meg a kapitány úrral, és nem magánügynek kell tekinteni ezt a kérdést. A Papp úr ügyében, meg akkor kérem, hogy írásban kapjak választ mind a két kérdésemre. Szedhet-e jegyet? Mire használják fel? Hogyan használja fel a főteret kép bemutatásra. A munkahellyel kapcsolatos kérdésre meg nem adott választ. Akkor írásban kére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Bóth úr, ha most megnéznénk, kinek szaporább a pulzusa szerintem maga nyerne. Az Ipartestületet nagyon jól ismerem, de higgye el, hogy ezeket az embereket már csak önmagában, a dolgok természetéből következően nem ismerhetem. Még egyszer mondom Ön artikulálta, Önt keresték meg. Én felajánlottam keressenek meg, és személyesen fogjuk megbeszélni a dolgokat. Azt pedig visszautasítom, hogy én a rendőrkapitányra bármilyen módon haragudnék, nem tudom, honnan szed ilyeneket.</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rFonts w:ascii="Garamond" w:hAnsi="Garamond" w:cs="Garamond"/>
        </w:rPr>
      </w:pPr>
      <w:r>
        <w:rPr>
          <w:rFonts w:cs="Garamond" w:ascii="Garamond" w:hAnsi="Garamond"/>
          <w:b/>
          <w:u w:val="single"/>
        </w:rPr>
        <w:t>Dr. Jakab Zoltán:</w:t>
      </w:r>
      <w:r>
        <w:rPr>
          <w:rFonts w:cs="Garamond" w:ascii="Garamond" w:hAnsi="Garamond"/>
        </w:rPr>
        <w:t xml:space="preserve"> Ahogy jöttem a testületi ülésre meglepetten tapasztaltam, hogy a sorok között számomra ismeretlen arcok ülnek és mint látjuk a hivatal átszervezése kapcsán jönnek-mennek az alkalmazottak. Én szeretnék kérni egy felsorolás jellegű kimutatást mihamarabb arról, hogy kik az új alkalmazottak, milyen hatáskörrel rendelkeznek, és milyen szervezeti változásban foglalnak helyet, mert nem tudom, hogy kit keressek az osztályokon, vagy az intézni való dolgaim során kihez fordulhatok, hiszen a régieket már nem nagyon látom, és nem mindenkit ismerek. A rendőrkapitányhoz én is ragaszkodtam volna, azért is, mert a március 15.-i ünnepségen viszont láttam a Büntetésvégrehajtás új parancsnokát, ugyan ő vele nincs ilyen szoros kapcsolatunk. De hát azt hiszem mégis csak egy olyan, korábban velünk partneri kapcsolatban lévő intézmény, akinek az új vezetését is lehet, hogy egy új bemutatkozás erejéig megnézhetnénk. Továbbá azt szeretném kérni, hogy kapjunk tájékoztatást, hogy áll a mélygarázs tárgyalás, mert megint hónapokra, majdhogynem hónapokra nyúló csend van a háttérben, és azt szeretném </w:t>
      </w:r>
    </w:p>
    <w:p>
      <w:pPr>
        <w:pStyle w:val="Normal"/>
        <w:ind w:right="70" w:hanging="0"/>
        <w:jc w:val="both"/>
        <w:rPr>
          <w:rFonts w:ascii="Garamond" w:hAnsi="Garamond" w:cs="Garamond"/>
        </w:rPr>
      </w:pPr>
      <w:r>
        <w:rPr>
          <w:rFonts w:cs="Garamond" w:ascii="Garamond" w:hAnsi="Garamond"/>
        </w:rPr>
        <w:t>megkérdezni, hogy vannak-e korábbi tárgyalások, jegyzőkönyvek, emlékeztetők, hogyha nincsenek, akkor miért nincsenek? Fennáll-e annak a lehetősége, hogy a bank előbb-utóbb peres úton érvényesíti az érdekeit a várossal szemben?</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kkor visszafelé. Azért ne haragudjon képviselő úr, kit képvisel Ön? A bank fogja a saját érdekeit peres úton érvényesíteni? Én azt gondolom nekünk kellene és a szükséges peres úton az érdekeinket képviselni. A mélygarázzsal kapcsolatban nem mi vagyunk késedelmességben, hanem a bank. Hiszen a banknak adtunk egy ajánlatot, ezt Önök nagyon jól ismerik. Mind a mai napig érdemi válasz nem érkezett erre, az utolsó határidő február 17. volt. A többire pedig írásban.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Schmuczer Istvánné:</w:t>
      </w:r>
      <w:r>
        <w:rPr>
          <w:rFonts w:cs="Garamond" w:ascii="Garamond" w:hAnsi="Garamond"/>
        </w:rPr>
        <w:t xml:space="preserve"> Tavaszt élünk ugye, a kiskertekben is elkezdődtek a tavaszi munkálatok, így a városban már február óta látom, hogy a fákat, bokrokat elkezdték metszeni. Következő lenne főmérnök úrhoz a kérésem, hogy a Kertész utca 7. sz. alatti lakótömbnél több lakó jelezte nekem, hogy akkora magas a fa, hogy teljesen besötétíti a lakásokat és rendkívül hűvös is van ezáltal télen, nyáron is. Tehát kérnénk ezt a fát valahogy alacsonyabbra metszeni. Láttam a múltkori testületi ülésen kértem a Vincellér előtti bokorsort, sőt még északi irányban a város felé, az út menti bokrokat is metszeni és ez még nem történt meg, rendkívül balesetveszélyes az átmenetel a zebránál. Tehát kérném a főmérnök urat, hogy akkor a fák metszése a Kertész utca 7. sz. alatt és a bokornyírást itt szíveskedjenek minél előbb elvégezni.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A tavasz a nyakunkra jött ez így igaz és a tavaszi munkák is elindultak a városban. Az elmúlt testületi ülésen a Vincellér előtti bokrok nyírását a főkertész asszony megkapta feladatként, utána fogok nézni, hogy ennek a végrehajtása miért nem történt meg. Akkor a közlekedésbiztonság miatt sürgősen el kellett volna végezni. A fák olyan jellegű visszametszése, ami amiatt indokolt lenne a lakosság részéről, hogy árnyékot vet, meg nagy a lombja, nem biztos, hogy meg fogom tudni innen ígérni. Ezúton mondom, hogy nem biztos, hogy minden ilyen kérésnek eleget fogunk tudni tenni. A fák visszametszését az kell, hogy indokolja ha valamiféle száraz ág betegsége van a fának, korhadás jelei mutatkoznak, igazából kertészeti szempontok kell, hogy indokolják egy fának alakítását, módosítását. Az, hogy beárnyékol egy lakásba az nem biztos, hogy olyan fontos indok, ami miatt egy fát meg kell metszeni. Visszagondolok, hogy sok helyen meg azért kérnek fatelepítést, mert besüt a nap a lakásba, elég nehéz egyensúlyt teremteni az igények között. Természetesen a kertész asszony ki fog menni, meg fogja nézni, hogy ennek a fának milyen állapota van, milyen biológiai állapota van. Egyáltalán metszhető-e? Mert nem minden fa metszhető és megteszi azokat az intézkedéseket, amiket szükséges ilyenkor megtenni. Több ilyen kérés érkezik hozzánk, nemcsak így testületi ülésen, hanem levélben is jelzik felénk. Egy részét szakmai indokoltnak tudjuk elfogadni és azt megtesszük, nagy részére nemleges választ szoktunk adni, mert igazából az, hogy a fának hullik a levele, és sok a lombja, sok a levél ez még nem indok arra, hogy fákat visszametszünk, hogy kevesebb legyen az ága. Meg fogjuk természetesen nézni ezt a fát is.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Fél mondat erejéig kapcsolódnék Schmuczerné képviselőasszony felvetéséhez. A fáknak történik az ELMŰ által csonkítása, és olyan brutálisan végzik ezt, hogy ez valami hihetetlen. Tehát csak azt vágják le, ami a vezeték útjába van, semmi lombkorona formázás, semmi nem történik. Ezt már többször szóvá tettük, a kérésem az lenne, hogy a Környezetvédelmi Iroda, vagy pedig a hivatal tegyen az Elmű felé jelzést ezzel kapcsolatosan fejezzék be, amit elkezdtek, ne csak úgy félig megvágva, hanem akkor csinálják meg rendesen. Kérdezném azt mi a helyzet a társasházak felújítási pályázati alapjának tervezésével? Az hangzott el, amikor legutóbb erről szavaztunk, döntöttünk, hogy megteremti a  vezetés arra, hogy legyen az idei évben még pályázati forrás, és hogy behozzuk a következő testületi ülésre. Hát most nem sikerült behozni. Remélem, hogy dolgozik ezen a vezetés és lesz ilyen pályázati alap. Mert nagyon várják a társasházak. Régi szívügy és már egyszer-kétszer beszéltünk is erről, hogy a Vác város táblák nem ott vannak, ahol egyébként Vác város kezdődik. Ha nézem a bekötő utakat, nem odaesnek a Vác lakott terület tábla, ahol egyébként ezek elkezdődnek. Gondolhatnék itt Máriaudvarra, ahol egyébként abban az esetben a Toperini Ipari Park sarkánál van a Vác tábla. De most kijjebb tolódott a lakóövezet egyébként – gondolhatnék itt a Csendesréti lakóparkra – egészen a Contitech területéhez, ezek mindig beljebb esnek ezek a táblák. Egyrészt nyilvánvalóan azért, hogy a sebességkorlátozás azokon a bekötő útszakaszokon ne legyen visszafogva, megtehetnénk azt, hogy ezeket a táblákat kijjebb helyezzük és odateszünk hozzá egy sebesség megjelölést. Favágással kapcsolatosan visszakanyarodnék, most van itt az ideje mindig – Bánhidi doktor a cserkészekkel karöltve tett egy ilyen kezdeményezést – most kellene belefognunk ebbe a dologba. Egyrészt a Duna part hátsó szakaszának elkezdődött a kitisztítása, rendezése, ezt most tovább kellene folytatnunk ebben az időszakban. Illetve, ha jól tudom mindig szerepel a költségvetésben olyan tétel, ami a Duna parti rézsűfalnak az ilyen rendbetételére szolgál. Ott is a fák már nagyon elburjánzottak, ott is érdemes lenne kivágni, és esetleg beszállítani olyan helyre, ahol a jövő télre ezekből lehetne adni ezeknek az embereknek. Kérdezném azt, hogy a kisebbségi önkormányzatok munkatervét meg fogjuk tudni ismerni? Láthatjuk majd? Bejön ide hozzánk testület elé, vagy valamilyen bizottság foglalkozik ezzel? Mert akkor rögtön rákanyarodnék a másik kérdésemre, hogy a közmunka program hogyan áll a városban? Hogyan lehet közmunkát tervezni? Mi lesz az idei évre tervezett közmunka? Milyen munkák lesznek? A tavaszi időszakot hogyan érintik? Erről szeretnék hallani néhány gondolatot, illetve még egy olyan javaslatom lenne, amit szeretnék majd írásban is kifejteni, hogy azok a köztisztviselők, közalkalmazottak, akik hosszabb időt töltöttek el az önkormányzaton belül, valamilyen elismerésben részesülhessenek, akik nyugdíjba mennek, gondolok itt egy aranygyűrű díj, vagy valami megalakítására.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Pál Szilvia:</w:t>
      </w:r>
      <w:r>
        <w:rPr>
          <w:rFonts w:cs="Garamond" w:ascii="Garamond" w:hAnsi="Garamond"/>
        </w:rPr>
        <w:t xml:space="preserve"> A kisebbségi önkormányzatokkal kapcsolatban azt tudom mondani, hogy szerepel a képviselőtestület munkatervében a beszámoló, azonban a munkatervüket eddig a képviselőtestület nem kérte, de amennyiben erre igény van, akkor természetesen ez bekérhető a kisebbségi önkormányzatoktól.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Katonáné Doman Erika:</w:t>
      </w:r>
      <w:r>
        <w:rPr>
          <w:rFonts w:cs="Garamond" w:ascii="Garamond" w:hAnsi="Garamond"/>
        </w:rPr>
        <w:t xml:space="preserve"> Először is engedjék meg, hogy a képviselőtestület nevében gratuláljak a március 15. ünnepély megrendezéséhez. Köszönetünket fejezzük ki a hagyományőrzőknek és minden részt vevőnek, akik emelték ennek a magasztos ünnepnek a színvonalát. Azt hiszem mindenki láthatta milyen szép számban megjelentek a város lakói és fejet hajtottak az ünnep előtt. Még egyszer köszönjük szépen Polgármester úr! A kérdésem a főmérnök úr felé a következő, vagy kérésem a következő lenne a Szüret utca és az Akó utca kereszteződésében 25 cm magasan áll a hegyoldalról lehozott hulladék, törmelék. Nagyban megnehezíti a gyalogosközlekedést, illetőleg most már a személyautó forgalmat is. Ezúton szeretném kérni, hogy ha mód és lehetőség van rá, legyenek szívesek azt onnan eltávolítani, hogy ezzel a városképet is javíthassuk. A másik javaslatom pediglen Torda Sándor úrral történt egyeztetés kapcsán a következő lenne: közismert, hogy áprilistól a Kosdi úti aluljáró lezárásra kerül. Valószínűleg, hogy a forgalom jórésze át fog terelődni a Gombási útra és ezért arra a megállapodásra jutottunk Torda úrral, hogy kérnénk szépen a közterület felügyelet segítségét, hogy az intézményeink környékén együtt a polgárőrséggel ezeken a napokon, amikor a reggeli órákban a forgalom igen csak erőteljes lesz, legyenek szívesek kijönni, és a forgalmat irányítani. Egyébként szívesen számítanánk a közterület felügyelet segítségére az intézményeink környékén.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Nem kaptam az előbb választ és azt sem tudom, hogy írásban kapok-e ezekre, amikre nem kaptam most szóban választ. Van egy perc lehetőségem egyébként arra, hogy viszontválaszoljak az aljegyző válaszára.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Tekintettel arra, hogy tulajdonképpen egy szakmai hozzászólás volt, nem gondoltam, hogy Ön még ezt ragozni kívánja.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Kiss Zsolt:</w:t>
      </w:r>
      <w:r>
        <w:rPr>
          <w:rFonts w:cs="Garamond" w:ascii="Garamond" w:hAnsi="Garamond"/>
        </w:rPr>
        <w:t xml:space="preserve"> Amennyiben igény van akkor a munkaterveket bekérik. Akkor én kérném, hogy ezt kérjük be, vizsgáljuk meg azt és azért kérjük be nyilván, hogy miben tud nekik segíteni az önkormányzat. Ez lett volna a kérdésem végpontja. Egy önkormányzat a Német Kisebbségi Önkormányzat menetközben meg is szűnt. Azt szeretném megnézni, hogy miben tudunk esetleg a többinek segíteni.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Fördős Attila:</w:t>
      </w:r>
      <w:r>
        <w:rPr>
          <w:rFonts w:cs="Garamond" w:ascii="Garamond" w:hAnsi="Garamond"/>
        </w:rPr>
        <w:t xml:space="preserve"> A többire írásban megkapja a választ.</w:t>
      </w:r>
      <w:r>
        <w:rPr>
          <w:rFonts w:cs="Garamond" w:ascii="Garamond" w:hAnsi="Garamond"/>
          <w:b/>
          <w:u w:val="single"/>
        </w:rPr>
        <w:t xml:space="preserve">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A Szüret utca és Akó utca és környezetének a problémája sajnos évek óta visszatérő probléma. Amíg a domboldalban nem lesz rendezve a földút sorsa, és a vízelvezetés nem lesz kellő mértékben kiépítve sajnos ez évente többször visszatérő probléma lesz. Természetesen az üzemeltetési költségből ezt fogjuk kezelni és még az április 1-jei váltás előtt ki fogjuk takarítani. Ne kelljen írásban válaszolnom a Kiss Zsolt előbb feltett egy kérdést a Vác város tábla ügyében. Tehát Vác bevezető útjain található közúti jelzőtábla, ami Vác települést mutatja, annak nincs semmiféle kapcsolata Vác lakott területével, vagy Vác belterületével, vagy Vác közigazgatási határával. Az a Vác tábla az egy közlekedési tábla és gyakorlatilag azt mutatja, hogy közlekedés szempontból hol van a városnak a belterületi határa. Határozottan mondom közlekedési szempontból és ez mindig azt mutatja, hogy a belterület ott ér véget közlekedési szempontból egy városban, ahol a közvilágítás is véget ér. Tehát, amint a közvilágítás kijjebb megy ezen táblákon kívül a kint lévő lakott területekig az út mellett, akkor természetesen ezek a közlekedési táblák kijjebb fognak helyeződni.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Csuka István:</w:t>
      </w:r>
      <w:r>
        <w:rPr>
          <w:rFonts w:cs="Garamond" w:ascii="Garamond" w:hAnsi="Garamond"/>
        </w:rPr>
        <w:t xml:space="preserve"> Főmérnök úrhoz intézném a szavaimat, megkerestek a választókörzetem lakói azzal, hogy a Zrínyi u. 34. sz. alatt megindult építkezéssel kapcsolatban anomáliákat tapasztaltak. Meggyőződtem arról, hogy közterület foglalási engedélyért folyamodtak, megkapták, annyi a kérésem, hogy a főmérnökség nézzen utána, hogy az engedélyben foglalt feltételeket teljesítették e? </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Szikora Miklós:</w:t>
      </w:r>
      <w:r>
        <w:rPr>
          <w:rFonts w:cs="Garamond" w:ascii="Garamond" w:hAnsi="Garamond"/>
        </w:rPr>
        <w:t xml:space="preserve"> Utána néznek. </w:t>
      </w:r>
    </w:p>
    <w:p>
      <w:pPr>
        <w:pStyle w:val="Normal"/>
        <w:ind w:right="612"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b./ Alapító okiratok módosítás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Az előterjesztő én vagyok nincs kiegészítésem, kérem aljegyző kisasszonyt néhány gondolatot fűzzön az előterjesztett anyaghoz.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 xml:space="preserve">Dr. Pál Szilvia: </w:t>
      </w:r>
      <w:r>
        <w:rPr>
          <w:rFonts w:cs="Garamond" w:ascii="Garamond" w:hAnsi="Garamond"/>
        </w:rPr>
        <w:t>Az alapító okiratok módosítására két okból került sor. Az egyik, hogy a kettővel ezelőtti képviselőtestületi ülésen a GAMESZ, mint költségvetési szerv megszüntetésére sor került és az alapfokú oktatási intézményeknél át kellett vezetni a GAMESZ helyére a Gazdasági Hivatalt pénzügyi vonatkozások tekintetében. Illetve van egy olyan jogszabályi kötelezettségünk, hogy amennyiben az alapító okiratok módosításra kerülnek akkor a korábban beépített funkciókat ki kell szedni az alapító okiratokból. Megszűnik az alapító okiratokban a kiegészítő tevékenység, tehát csak alap és vállalkozási tevékenység marad, illetve a feladat ellátási funkció helyébe gazdálkodási jogkör funkció került. A határozati javaslat két részből áll. Az egyik a módosított tartalom elfogadására, a másik az egységes szerkezetű alapító okirat elfogadására tesz javaslatot. 10 intézményről van szó, de célszerűségi okokból elegendő egyetlenegy határozatnak az A és B részét elfogadni, ezt követően mi külön határozatok alapján tudjuk kezel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Elvileg technikai jellegű az előterjesztés, viszont a legbonyolultabb rész a Gazdasági Hivatal és a GAMESZ összevonása. Az megérdemelt volna egy egységes szerkezetbe foglalt alapító okirat megismerést. Korábbi gyakorlat az volt egyébként, hogy azt egységes szerkezetben megkaptuk, nem az iskolákéra gondolok, hanem a Gamesz és a GH egységes szerkezetbe, mert ez eléggé vegyes felvágott lesz. Ha most nem tudjuk megkapni, akkor utána kérném, hogy utána kapjuk meg.</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Pál Szilvia:</w:t>
      </w:r>
      <w:r>
        <w:rPr>
          <w:rFonts w:cs="Garamond" w:ascii="Garamond" w:hAnsi="Garamond"/>
        </w:rPr>
        <w:t xml:space="preserve"> A Gazdasági Hivatal alapító okiratának az egységes szerkezetű változata, az a januári képviselőtestületi anyagnak a részét képezte. Korábban a testület előtt volt. </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Dr. Váradi Iván Attila:</w:t>
      </w:r>
      <w:r>
        <w:rPr>
          <w:rFonts w:cs="Garamond" w:ascii="Garamond" w:hAnsi="Garamond"/>
        </w:rPr>
        <w:t xml:space="preserve"> Ez is inkább technikai megjegyzés, amit javasolnék, hogy gondolom, hogy ez még az előzőekben maradt benne a március 18-i hatályba léptetés az egyes módosító alapító okiratoknak. Az első előterjesztésben március 31. van, úgy gondolom az lenne a helyes, mert ugye ez az átalakítás március végéig tart. </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rPr>
      </w:pPr>
      <w:r>
        <w:rPr>
          <w:rFonts w:cs="Garamond" w:ascii="Garamond" w:hAnsi="Garamond"/>
          <w:b/>
          <w:u w:val="single"/>
        </w:rPr>
        <w:t>Dr. Pál Szilvia:</w:t>
      </w:r>
      <w:r>
        <w:rPr>
          <w:rFonts w:cs="Garamond" w:ascii="Garamond" w:hAnsi="Garamond"/>
        </w:rPr>
        <w:t xml:space="preserve"> Véleményem szerint a március 31. határidővel nincsen probléma.</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Fördős Attila:</w:t>
      </w:r>
      <w:r>
        <w:rPr>
          <w:rFonts w:cs="Garamond" w:ascii="Garamond" w:hAnsi="Garamond"/>
        </w:rPr>
        <w:t xml:space="preserve"> A határozati javaslat külön-külön költségvetési szervenként lesz majd archiválva, rögzítve, de egyben teszem fel szavazni. Aki így a határozati javaslatot elfogadja, vagyis az egységes szerkezetet, illetőleg a módosító okiratot támogatja szavazzon igen gombbal.</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rPr>
        <w:t xml:space="preserve">A képviselőtestület 15 igen szavazattal, 0 nem szavazattal és 0 tartózkodással az alábbi határozatokat hozta: </w:t>
      </w:r>
    </w:p>
    <w:p>
      <w:pPr>
        <w:pStyle w:val="Normal"/>
        <w:ind w:right="612" w:hanging="0"/>
        <w:jc w:val="both"/>
        <w:rPr>
          <w:rFonts w:ascii="Garamond" w:hAnsi="Garamond" w:cs="Garamond"/>
          <w:b/>
          <w:b/>
        </w:rPr>
      </w:pPr>
      <w:r>
        <w:rPr>
          <w:rFonts w:cs="Garamond" w:ascii="Garamond" w:hAnsi="Garamond"/>
          <w:b/>
        </w:rPr>
      </w:r>
    </w:p>
    <w:p>
      <w:pPr>
        <w:pStyle w:val="Normal"/>
        <w:ind w:left="1134" w:right="1134" w:hanging="0"/>
        <w:jc w:val="center"/>
        <w:rPr>
          <w:rFonts w:ascii="Garamond" w:hAnsi="Garamond" w:cs="Garamond"/>
          <w:b/>
          <w:b/>
          <w:u w:val="single"/>
        </w:rPr>
      </w:pPr>
      <w:r>
        <w:rPr>
          <w:rFonts w:cs="Garamond" w:ascii="Garamond" w:hAnsi="Garamond"/>
          <w:b/>
          <w:u w:val="single"/>
        </w:rPr>
        <w:t>76/A/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Vác Város Önkormányzat Gazdasági Hivatal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Vác Város Önkormányzat Gazdasági Hivatal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rPr>
      </w:pPr>
      <w:r>
        <w:rPr>
          <w:rFonts w:cs="Garamond" w:ascii="Garamond" w:hAnsi="Garamond"/>
        </w:rPr>
      </w:r>
    </w:p>
    <w:p>
      <w:pPr>
        <w:pStyle w:val="Normal"/>
        <w:ind w:left="1134" w:right="1134" w:hanging="0"/>
        <w:jc w:val="center"/>
        <w:rPr>
          <w:rFonts w:ascii="Garamond" w:hAnsi="Garamond" w:cs="Garamond"/>
          <w:b/>
          <w:b/>
          <w:u w:val="single"/>
        </w:rPr>
      </w:pPr>
      <w:r>
        <w:rPr>
          <w:rFonts w:cs="Garamond" w:ascii="Garamond" w:hAnsi="Garamond"/>
          <w:b/>
          <w:u w:val="single"/>
        </w:rPr>
        <w:t>76/B/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z Árpád Fejedelem Általános 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z Árpád Fejedelem Általános 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rPr>
      </w:pPr>
      <w:r>
        <w:rPr>
          <w:rFonts w:cs="Garamond" w:ascii="Garamond" w:hAnsi="Garamond"/>
        </w:rPr>
      </w:r>
    </w:p>
    <w:p>
      <w:pPr>
        <w:pStyle w:val="Normal"/>
        <w:ind w:left="1134" w:right="1134" w:hanging="0"/>
        <w:jc w:val="center"/>
        <w:rPr>
          <w:rFonts w:ascii="Garamond" w:hAnsi="Garamond" w:cs="Garamond"/>
          <w:b/>
          <w:b/>
          <w:u w:val="single"/>
        </w:rPr>
      </w:pPr>
      <w:r>
        <w:rPr>
          <w:rFonts w:cs="Garamond" w:ascii="Garamond" w:hAnsi="Garamond"/>
          <w:b/>
          <w:u w:val="single"/>
        </w:rPr>
        <w:t>76/C/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z Alsóvárosi Óvod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z Alsóvárosi Óvod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left="1134" w:right="1134" w:hanging="0"/>
        <w:jc w:val="center"/>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6/D/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Bartók Béla Zene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Bartók Béla Zene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0" w:hanging="0"/>
        <w:jc w:val="both"/>
        <w:rPr>
          <w:rFonts w:ascii="Garamond" w:hAnsi="Garamond" w:cs="Garamond"/>
        </w:rPr>
      </w:pPr>
      <w:r>
        <w:rPr>
          <w:rFonts w:cs="Garamond" w:ascii="Garamond" w:hAnsi="Garamond"/>
        </w:rPr>
      </w:r>
    </w:p>
    <w:p>
      <w:pPr>
        <w:pStyle w:val="Normal"/>
        <w:ind w:left="1134" w:right="1134" w:hanging="0"/>
        <w:jc w:val="center"/>
        <w:rPr>
          <w:rFonts w:ascii="Garamond" w:hAnsi="Garamond" w:cs="Garamond"/>
          <w:b/>
          <w:b/>
          <w:u w:val="single"/>
        </w:rPr>
      </w:pPr>
      <w:r>
        <w:rPr>
          <w:rFonts w:cs="Garamond" w:ascii="Garamond" w:hAnsi="Garamond"/>
          <w:b/>
          <w:u w:val="single"/>
        </w:rPr>
        <w:t>76/E/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Deákvári Óvod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Deákvári Óvod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72" w:hanging="0"/>
        <w:rPr>
          <w:rFonts w:ascii="Garamond" w:hAnsi="Garamond" w:cs="Garamond"/>
        </w:rPr>
      </w:pPr>
      <w:r>
        <w:rPr>
          <w:rFonts w:cs="Garamond" w:ascii="Garamond" w:hAnsi="Garamond"/>
        </w:rPr>
      </w:r>
    </w:p>
    <w:p>
      <w:pPr>
        <w:pStyle w:val="Normal"/>
        <w:ind w:left="1134" w:right="1134" w:hanging="0"/>
        <w:jc w:val="center"/>
        <w:rPr>
          <w:rFonts w:ascii="Garamond" w:hAnsi="Garamond" w:cs="Garamond"/>
          <w:b/>
          <w:b/>
          <w:u w:val="single"/>
        </w:rPr>
      </w:pPr>
      <w:r>
        <w:rPr>
          <w:rFonts w:cs="Garamond" w:ascii="Garamond" w:hAnsi="Garamond"/>
          <w:b/>
          <w:u w:val="single"/>
        </w:rPr>
        <w:t>76/F/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Földváry Károly Általános 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Földváry Károly Általános 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6/G/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Juhász Gyula Általános 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Juhász Gyula Általános 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left="1134" w:right="1134" w:hanging="0"/>
        <w:jc w:val="center"/>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6/H/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sz w:val="26"/>
          <w:szCs w:val="26"/>
        </w:rPr>
      </w:pPr>
      <w:r>
        <w:rPr>
          <w:rFonts w:cs="Garamond" w:ascii="Garamond" w:hAnsi="Garamond"/>
          <w:sz w:val="26"/>
          <w:szCs w:val="26"/>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Kisvác-Középvárosi Óvod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Kisvác-Középvárosi Óvod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6/I/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rPr>
      </w:pPr>
      <w:r>
        <w:rPr>
          <w:rFonts w:cs="Garamond" w:ascii="Garamond" w:hAnsi="Garamond"/>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Petőfi Sándor Általános 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Petőfi Sándor Általános 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rFonts w:ascii="Garamond" w:hAnsi="Garamond" w:cs="Garamond"/>
          <w:b/>
          <w:b/>
          <w:u w:val="single"/>
        </w:rPr>
      </w:pPr>
      <w:r>
        <w:rPr>
          <w:rFonts w:cs="Garamond" w:ascii="Garamond" w:hAnsi="Garamond"/>
          <w:b/>
          <w:u w:val="single"/>
        </w:rPr>
        <w:t>76/J/2011. (I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2529" w:leader="none"/>
        </w:tabs>
        <w:ind w:left="540" w:right="894" w:hanging="0"/>
        <w:jc w:val="both"/>
        <w:rPr>
          <w:rFonts w:ascii="Garamond" w:hAnsi="Garamond" w:cs="Garamond"/>
        </w:rPr>
      </w:pPr>
      <w:r>
        <w:rPr>
          <w:rFonts w:cs="Garamond" w:ascii="Garamond" w:hAnsi="Garamond"/>
        </w:rPr>
        <w:tab/>
      </w:r>
    </w:p>
    <w:p>
      <w:pPr>
        <w:pStyle w:val="Normal"/>
        <w:ind w:left="540" w:right="610" w:hanging="0"/>
        <w:jc w:val="both"/>
        <w:rPr/>
      </w:pPr>
      <w:r>
        <w:rPr>
          <w:rFonts w:cs="Garamond" w:ascii="Garamond" w:hAnsi="Garamond"/>
          <w:b/>
        </w:rPr>
        <w:t>1./</w:t>
      </w:r>
      <w:r>
        <w:rPr>
          <w:rFonts w:cs="Garamond" w:ascii="Garamond" w:hAnsi="Garamond"/>
        </w:rPr>
        <w:t xml:space="preserve"> Vác Város Önkormányzat Képviselőtestülete a Radnóti Miklós Általános Iskola alapító okiratának módosítását a mellékletben foglalt módosító okirat szerinti tartalommal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Vác Város Önkormányzat Képviselőtestülete a Radnóti Miklós Általános Iskola alapító okiratát jelen határozatával a módosításoknak megfelelően egységes szerkezetbe foglalja.</w:t>
      </w:r>
    </w:p>
    <w:p>
      <w:pPr>
        <w:pStyle w:val="Normal"/>
        <w:ind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rFonts w:ascii="Garamond" w:hAnsi="Garamond" w:cs="Garamond"/>
          <w:b/>
          <w:b/>
        </w:rPr>
      </w:pPr>
      <w:r>
        <w:rPr>
          <w:rFonts w:cs="Garamond" w:ascii="Garamond" w:hAnsi="Garamond"/>
          <w:b/>
        </w:rPr>
        <w:t>c./ Intézményvezetői pályázatok kiírása</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Idősek Otthona és Klubj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Kiss Zsolt:</w:t>
      </w:r>
      <w:r>
        <w:rPr>
          <w:rFonts w:cs="Garamond" w:ascii="Garamond" w:hAnsi="Garamond"/>
        </w:rPr>
        <w:t xml:space="preserve"> Az előbb, amikor mondtam, hogy valamilyen díjat kellene létrehozni, azoknak az embereknek, akik nagyon hosszú ideje dolgoztak itt az önkormányzat kötelékében és akár nyugdíjba, akár pedig mások okból távoznia kell az önkormányzattól, akkor valahogy kifejezésre kellene juttatnunk, hogy az önkormányzatért mennyit dolgozott, mennyit tett. Ez tipikusan az a példa, ami itt előttünk van. Innen szeretnék jó egészséget és boldog nyugdíjas éveket kívánni Egerszegi Sándor volt igazgatónak. Ezt itt tudom megtenni és jó egészséget még egyszer.</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Egyébként lehetősége van előterjesztést készíteni erre vonatkozóan. Foglalja szerkezetbe és hozza be ide a testület elé nyílván a forrás megjelölésével egy ilyen jó helyzetben pláne. </w:t>
      </w:r>
    </w:p>
    <w:p>
      <w:pPr>
        <w:pStyle w:val="Normal"/>
        <w:ind w:right="70" w:hanging="0"/>
        <w:jc w:val="both"/>
        <w:rPr>
          <w:rFonts w:ascii="Garamond" w:hAnsi="Garamond" w:cs="Garamond"/>
        </w:rPr>
      </w:pPr>
      <w:r>
        <w:rPr>
          <w:rFonts w:cs="Garamond" w:ascii="Garamond" w:hAnsi="Garamond"/>
        </w:rPr>
        <w:t>Szavazásra bocsátom a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14 igen szavazattal, 0 nem szavazattal és 0 tartózkodással az alábbi határozatot hozta: </w:t>
      </w:r>
    </w:p>
    <w:p>
      <w:pPr>
        <w:pStyle w:val="Normal"/>
        <w:ind w:right="70" w:hanging="0"/>
        <w:jc w:val="both"/>
        <w:rPr>
          <w:rFonts w:ascii="Garamond" w:hAnsi="Garamond" w:eastAsia="Garamond" w:cs="Garamond"/>
          <w:b/>
          <w:b/>
          <w:u w:val="single"/>
        </w:rPr>
      </w:pPr>
      <w:r>
        <w:rPr>
          <w:rFonts w:eastAsia="Garamond" w:cs="Garamond" w:ascii="Garamond" w:hAnsi="Garamond"/>
          <w:b/>
          <w:u w:val="single"/>
        </w:rPr>
        <w:t xml:space="preserve"> </w:t>
      </w:r>
    </w:p>
    <w:p>
      <w:pPr>
        <w:pStyle w:val="Normal"/>
        <w:ind w:right="72" w:hanging="0"/>
        <w:jc w:val="center"/>
        <w:rPr>
          <w:rFonts w:ascii="Garamond" w:hAnsi="Garamond" w:cs="Garamond"/>
          <w:b/>
          <w:b/>
          <w:u w:val="single"/>
        </w:rPr>
      </w:pPr>
      <w:r>
        <w:rPr>
          <w:rFonts w:cs="Garamond" w:ascii="Garamond" w:hAnsi="Garamond"/>
          <w:b/>
          <w:u w:val="single"/>
        </w:rPr>
        <w:t>77/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pPr>
      <w:r>
        <w:rPr>
          <w:rFonts w:cs="Garamond" w:ascii="Garamond" w:hAnsi="Garamond"/>
          <w:b/>
        </w:rPr>
        <w:t>1./</w:t>
      </w:r>
      <w:r>
        <w:rPr>
          <w:rFonts w:cs="Garamond" w:ascii="Garamond" w:hAnsi="Garamond"/>
        </w:rPr>
        <w:t xml:space="preserve"> Vác Város Képviselőtestülete az Idősek Otthona és Klubja igazgatói munkakör betöltésére a mellékelt pályázatot írja ki.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r>
      <w:r>
        <w:rPr>
          <w:rFonts w:cs="Garamond" w:ascii="Garamond" w:hAnsi="Garamond"/>
          <w:b/>
        </w:rPr>
        <w:tab/>
        <w:tab/>
        <w:tab/>
        <w:tab/>
        <w:tab/>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pPr>
      <w:r>
        <w:rPr>
          <w:rFonts w:cs="Garamond" w:ascii="Garamond" w:hAnsi="Garamond"/>
          <w:b/>
        </w:rPr>
        <w:t>2./</w:t>
      </w:r>
      <w:r>
        <w:rPr>
          <w:rFonts w:cs="Garamond" w:ascii="Garamond" w:hAnsi="Garamond"/>
        </w:rPr>
        <w:t xml:space="preserve"> Vác Város Képviselőtestülete 2011. május 02-től az új igazgató kinevezéséig Nardai Klaudiát az Idősek Otthona és Klubja gazdasági vezetőjét bízza meg az igazgatói teendők ellátásával. Vezetői pótléka: a pótlék alap 250 %-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ab/>
        <w:tab/>
        <w:tab/>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jc w:val="center"/>
        <w:rPr>
          <w:rFonts w:ascii="Garamond" w:hAnsi="Garamond" w:cs="Garamond"/>
          <w:b/>
          <w:b/>
          <w:sz w:val="26"/>
          <w:szCs w:val="26"/>
          <w:u w:val="single"/>
        </w:rPr>
      </w:pPr>
      <w:r>
        <w:rPr>
          <w:rFonts w:cs="Garamond" w:ascii="Garamond" w:hAnsi="Garamond"/>
          <w:b/>
          <w:sz w:val="26"/>
          <w:szCs w:val="26"/>
          <w:u w:val="single"/>
        </w:rPr>
      </w:r>
    </w:p>
    <w:p>
      <w:pPr>
        <w:pStyle w:val="Normal"/>
        <w:jc w:val="center"/>
        <w:rPr>
          <w:rFonts w:ascii="Garamond" w:hAnsi="Garamond" w:cs="Garamond"/>
          <w:b/>
          <w:b/>
          <w:u w:val="single"/>
        </w:rPr>
      </w:pPr>
      <w:r>
        <w:rPr>
          <w:rFonts w:cs="Garamond" w:ascii="Garamond" w:hAnsi="Garamond"/>
          <w:b/>
          <w:u w:val="single"/>
        </w:rPr>
        <w:t>PÁLYÁZAT</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Pályázatot meghirdető szerv neve és címe:</w:t>
      </w:r>
    </w:p>
    <w:p>
      <w:pPr>
        <w:pStyle w:val="Normal"/>
        <w:jc w:val="both"/>
        <w:rPr>
          <w:rFonts w:ascii="Garamond" w:hAnsi="Garamond" w:cs="Garamond"/>
        </w:rPr>
      </w:pPr>
      <w:r>
        <w:rPr>
          <w:rFonts w:cs="Garamond" w:ascii="Garamond" w:hAnsi="Garamond"/>
        </w:rPr>
        <w:t>Vác Város Önkormányzat Képviselőtestület /2600 Vác Március 15. tér 11./</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u w:val="single"/>
        </w:rPr>
      </w:pPr>
      <w:r>
        <w:rPr>
          <w:rFonts w:cs="Garamond" w:ascii="Garamond" w:hAnsi="Garamond"/>
          <w:b/>
          <w:u w:val="single"/>
        </w:rPr>
        <w:t>Munkahely, és álláshely megnevezése:</w:t>
      </w:r>
    </w:p>
    <w:p>
      <w:pPr>
        <w:pStyle w:val="Normal"/>
        <w:jc w:val="both"/>
        <w:rPr>
          <w:rFonts w:ascii="Garamond" w:hAnsi="Garamond" w:cs="Garamond"/>
        </w:rPr>
      </w:pPr>
      <w:r>
        <w:rPr>
          <w:rFonts w:cs="Garamond" w:ascii="Garamond" w:hAnsi="Garamond"/>
        </w:rPr>
        <w:t>Vác Város Önkormányzat Idősek Otthona és Klubja /2600 Vác Burgundia u. 9-11./ igazgatói,  /magasabb vezetői/ álláshelye.</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u w:val="single"/>
        </w:rPr>
        <w:t>A magasabb vezetői megbízás időtartama</w:t>
      </w:r>
      <w:r>
        <w:rPr>
          <w:rFonts w:cs="Garamond" w:ascii="Garamond" w:hAnsi="Garamond"/>
          <w:b/>
        </w:rPr>
        <w:t xml:space="preserve">: </w:t>
      </w:r>
      <w:r>
        <w:rPr>
          <w:rFonts w:cs="Garamond" w:ascii="Garamond" w:hAnsi="Garamond"/>
        </w:rPr>
        <w:t>5 év határozott időre /2011. augusztus 01 – 2016. július 31./</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b/>
          <w:u w:val="single"/>
        </w:rPr>
        <w:t>Az intézmény tevékenységi köre:</w:t>
      </w:r>
    </w:p>
    <w:p>
      <w:pPr>
        <w:pStyle w:val="Normal"/>
        <w:jc w:val="both"/>
        <w:rPr>
          <w:rFonts w:ascii="Garamond" w:hAnsi="Garamond" w:cs="Garamond"/>
        </w:rPr>
      </w:pPr>
      <w:r>
        <w:rPr>
          <w:rFonts w:cs="Garamond" w:ascii="Garamond" w:hAnsi="Garamond"/>
        </w:rPr>
        <w:t>- ápolást, gondozást nyújtó tartós bentlakásos szociális intézmény /Idősek Otthona/</w:t>
      </w:r>
    </w:p>
    <w:p>
      <w:pPr>
        <w:pStyle w:val="Normal"/>
        <w:jc w:val="both"/>
        <w:rPr>
          <w:rFonts w:ascii="Garamond" w:hAnsi="Garamond" w:cs="Garamond"/>
        </w:rPr>
      </w:pPr>
      <w:r>
        <w:rPr>
          <w:rFonts w:cs="Garamond" w:ascii="Garamond" w:hAnsi="Garamond"/>
        </w:rPr>
        <w:t>- idősek nappali ellátása</w:t>
      </w:r>
    </w:p>
    <w:p>
      <w:pPr>
        <w:pStyle w:val="Normal"/>
        <w:jc w:val="both"/>
        <w:rPr>
          <w:rFonts w:ascii="Garamond" w:hAnsi="Garamond" w:eastAsia="Garamond" w:cs="Garamond"/>
          <w:b/>
          <w:b/>
          <w:u w:val="single"/>
        </w:rPr>
      </w:pPr>
      <w:r>
        <w:rPr>
          <w:rFonts w:eastAsia="Garamond" w:cs="Garamond" w:ascii="Garamond" w:hAnsi="Garamond"/>
          <w:b/>
          <w:u w:val="single"/>
        </w:rPr>
        <w:t xml:space="preserve"> </w:t>
      </w:r>
    </w:p>
    <w:p>
      <w:pPr>
        <w:pStyle w:val="Normal"/>
        <w:jc w:val="both"/>
        <w:rPr>
          <w:rFonts w:ascii="Garamond" w:hAnsi="Garamond" w:cs="Garamond"/>
          <w:b/>
          <w:b/>
          <w:u w:val="single"/>
        </w:rPr>
      </w:pPr>
      <w:r>
        <w:rPr>
          <w:rFonts w:cs="Garamond" w:ascii="Garamond" w:hAnsi="Garamond"/>
          <w:b/>
          <w:u w:val="single"/>
        </w:rPr>
        <w:t>Az intézményvezető által ellátandó lényeges feladatok:</w:t>
      </w:r>
    </w:p>
    <w:p>
      <w:pPr>
        <w:pStyle w:val="Normal"/>
        <w:jc w:val="both"/>
        <w:rPr>
          <w:rFonts w:ascii="Garamond" w:hAnsi="Garamond" w:cs="Garamond"/>
        </w:rPr>
      </w:pPr>
      <w:r>
        <w:rPr>
          <w:rFonts w:cs="Garamond" w:ascii="Garamond" w:hAnsi="Garamond"/>
        </w:rPr>
        <w:t xml:space="preserve">Az intézmény szakmai munkájának, gazdálkodásának szervezése, irányítása.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Pályázati feltételek:</w:t>
      </w:r>
    </w:p>
    <w:p>
      <w:pPr>
        <w:pStyle w:val="Normal"/>
        <w:jc w:val="both"/>
        <w:rPr>
          <w:rFonts w:ascii="Garamond" w:hAnsi="Garamond" w:cs="Garamond"/>
        </w:rPr>
      </w:pPr>
      <w:r>
        <w:rPr>
          <w:rFonts w:cs="Garamond" w:ascii="Garamond" w:hAnsi="Garamond"/>
        </w:rPr>
        <w:t xml:space="preserve">- 1/2000. /I.07./ SZCSM rendelet 3. sz. melléklet 8.2 pontjában az intézményvezetőre vonatkozó felsőfokú képesítés, </w:t>
      </w:r>
    </w:p>
    <w:p>
      <w:pPr>
        <w:pStyle w:val="Normal"/>
        <w:jc w:val="both"/>
        <w:rPr>
          <w:rFonts w:ascii="Garamond" w:hAnsi="Garamond" w:cs="Garamond"/>
        </w:rPr>
      </w:pPr>
      <w:r>
        <w:rPr>
          <w:rFonts w:cs="Garamond" w:ascii="Garamond" w:hAnsi="Garamond"/>
        </w:rPr>
        <w:t>- legalább 5 év felsőfokú végzettséget, vagy felsőfokú szakmai képesítést igénylő, a szociális    ellátás, az egészségügyi ellátás területén  betöltött munkakörben szerzett szakmai gyakorlat.</w:t>
      </w:r>
    </w:p>
    <w:p>
      <w:pPr>
        <w:pStyle w:val="Normal"/>
        <w:jc w:val="both"/>
        <w:rPr>
          <w:rFonts w:ascii="Garamond" w:hAnsi="Garamond" w:cs="Garamond"/>
        </w:rPr>
      </w:pPr>
      <w:r>
        <w:rPr>
          <w:rFonts w:cs="Garamond" w:ascii="Garamond" w:hAnsi="Garamond"/>
        </w:rPr>
        <w:t>- büntetlen előélet.</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A pályázatnak tartalmaznia kell:</w:t>
      </w:r>
    </w:p>
    <w:p>
      <w:pPr>
        <w:pStyle w:val="Normal"/>
        <w:jc w:val="both"/>
        <w:rPr>
          <w:rFonts w:ascii="Garamond" w:hAnsi="Garamond" w:cs="Garamond"/>
        </w:rPr>
      </w:pPr>
      <w:r>
        <w:rPr>
          <w:rFonts w:cs="Garamond" w:ascii="Garamond" w:hAnsi="Garamond"/>
        </w:rPr>
        <w:t>- a pályázó részletes szakmai önéletrajzát,</w:t>
      </w:r>
    </w:p>
    <w:p>
      <w:pPr>
        <w:pStyle w:val="Normal"/>
        <w:jc w:val="both"/>
        <w:rPr>
          <w:rFonts w:ascii="Garamond" w:hAnsi="Garamond" w:cs="Garamond"/>
        </w:rPr>
      </w:pPr>
      <w:r>
        <w:rPr>
          <w:rFonts w:cs="Garamond" w:ascii="Garamond" w:hAnsi="Garamond"/>
        </w:rPr>
        <w:t>- 90 napnál nem régebbi hatósági erkölcsi bizonyítványt,</w:t>
      </w:r>
    </w:p>
    <w:p>
      <w:pPr>
        <w:pStyle w:val="Normal"/>
        <w:jc w:val="both"/>
        <w:rPr>
          <w:rFonts w:ascii="Garamond" w:hAnsi="Garamond" w:cs="Garamond"/>
        </w:rPr>
      </w:pPr>
      <w:r>
        <w:rPr>
          <w:rFonts w:cs="Garamond" w:ascii="Garamond" w:hAnsi="Garamond"/>
        </w:rPr>
        <w:t xml:space="preserve">- az intézmény vezetésére vonatkozó szakmai programot, a szakmai helyzetelemzésre épülő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fejlesztéseket,</w:t>
      </w:r>
    </w:p>
    <w:p>
      <w:pPr>
        <w:pStyle w:val="Normal"/>
        <w:jc w:val="both"/>
        <w:rPr>
          <w:rFonts w:ascii="Garamond" w:hAnsi="Garamond" w:cs="Garamond"/>
        </w:rPr>
      </w:pPr>
      <w:r>
        <w:rPr>
          <w:rFonts w:cs="Garamond" w:ascii="Garamond" w:hAnsi="Garamond"/>
        </w:rPr>
        <w:t>- a képesítést igazoló okirat hitelesített másolatát,</w:t>
      </w:r>
    </w:p>
    <w:p>
      <w:pPr>
        <w:pStyle w:val="Normal"/>
        <w:jc w:val="both"/>
        <w:rPr>
          <w:rFonts w:ascii="Garamond" w:hAnsi="Garamond" w:cs="Garamond"/>
        </w:rPr>
      </w:pPr>
      <w:r>
        <w:rPr>
          <w:rFonts w:cs="Garamond" w:ascii="Garamond" w:hAnsi="Garamond"/>
        </w:rPr>
        <w:t>- a szakmai gyakorlatot igazoló dokumentumokat,</w:t>
      </w:r>
    </w:p>
    <w:p>
      <w:pPr>
        <w:pStyle w:val="Normal"/>
        <w:jc w:val="both"/>
        <w:rPr>
          <w:rFonts w:ascii="Garamond" w:hAnsi="Garamond" w:cs="Garamond"/>
        </w:rPr>
      </w:pPr>
      <w:r>
        <w:rPr>
          <w:rFonts w:cs="Garamond" w:ascii="Garamond" w:hAnsi="Garamond"/>
        </w:rPr>
        <w:t>- a pályázó nyilatkozatát arról, hogy, a pályázati anyagban foglalt személyes adatainak a pályázati eljárással összefüggő kezeléséhez hozzájáru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A közalkalmazotti jogviszony időtartama:</w:t>
      </w:r>
      <w:r>
        <w:rPr>
          <w:rFonts w:cs="Garamond" w:ascii="Garamond" w:hAnsi="Garamond"/>
          <w:b/>
        </w:rPr>
        <w:t xml:space="preserve"> </w:t>
      </w:r>
      <w:r>
        <w:rPr>
          <w:rFonts w:cs="Garamond" w:ascii="Garamond" w:hAnsi="Garamond"/>
        </w:rPr>
        <w:t>a közalkalmazotti jogviszony határozatlan időre szól, az intézménynél újonnan létesített jogviszony esetén – a közalkalmazottak jogállásáról szóló 1992. évi XXXIII. tv. /KJT 21/A §. 4./ bekezdésében foglaltak kivételével – 3 hónap próbaidő kikötésével.</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b/>
          <w:u w:val="single"/>
        </w:rPr>
        <w:t>Bérezés és pótlék</w:t>
      </w:r>
    </w:p>
    <w:p>
      <w:pPr>
        <w:pStyle w:val="Normal"/>
        <w:jc w:val="both"/>
        <w:rPr>
          <w:rFonts w:ascii="Garamond" w:hAnsi="Garamond" w:cs="Garamond"/>
        </w:rPr>
      </w:pPr>
      <w:r>
        <w:rPr>
          <w:rFonts w:cs="Garamond" w:ascii="Garamond" w:hAnsi="Garamond"/>
        </w:rPr>
        <w:t>A közalkalmazottak jogállásáról szóló 1992. évi XXXIII. tv. szerint magasabb vezetői pótlékkal.</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A pályázat benyújtási határideje:</w:t>
      </w:r>
      <w:r>
        <w:rPr>
          <w:rFonts w:cs="Garamond" w:ascii="Garamond" w:hAnsi="Garamond"/>
        </w:rPr>
        <w:t xml:space="preserve"> KSZK honlapján történő közzétételtől számított 30 nap. </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b/>
          <w:u w:val="single"/>
        </w:rPr>
        <w:t>A pályázat további  közzétételének módja:</w:t>
      </w:r>
    </w:p>
    <w:p>
      <w:pPr>
        <w:pStyle w:val="Normal"/>
        <w:jc w:val="both"/>
        <w:rPr>
          <w:rFonts w:ascii="Garamond" w:hAnsi="Garamond" w:cs="Garamond"/>
        </w:rPr>
      </w:pPr>
      <w:r>
        <w:rPr>
          <w:rFonts w:cs="Garamond" w:ascii="Garamond" w:hAnsi="Garamond"/>
        </w:rPr>
        <w:t>Szociális és Munkaügyi Közlönyön kívül Vác város hivatalos honlapján /www.vac.hu/ is közzétételre kerü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A pályázat benyújtásának módja és helye:</w:t>
      </w:r>
      <w:r>
        <w:rPr>
          <w:rFonts w:cs="Garamond" w:ascii="Garamond" w:hAnsi="Garamond"/>
          <w:b/>
        </w:rPr>
        <w:t xml:space="preserve"> </w:t>
      </w:r>
      <w:r>
        <w:rPr>
          <w:rFonts w:cs="Garamond" w:ascii="Garamond" w:hAnsi="Garamond"/>
        </w:rPr>
        <w:t>a pályázatot írásban, vagy postai úton, „Idősek Otthona és Klubja” megjelöléssel kell benyújtani Vác Város jegyzőjéhez. /2600 Vác Március 15. tér 11./</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A pályázat elbírálásának módja:</w:t>
      </w:r>
      <w:r>
        <w:rPr>
          <w:rFonts w:cs="Garamond" w:ascii="Garamond" w:hAnsi="Garamond"/>
        </w:rPr>
        <w:t xml:space="preserve"> bizottsági meghallgatás után a Képviselőtestület dönt a pályázatról.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 xml:space="preserve">A pályázat elbírásának határideje: </w:t>
      </w:r>
    </w:p>
    <w:p>
      <w:pPr>
        <w:pStyle w:val="Normal"/>
        <w:jc w:val="both"/>
        <w:rPr>
          <w:rFonts w:ascii="Garamond" w:hAnsi="Garamond" w:cs="Garamond"/>
        </w:rPr>
      </w:pPr>
      <w:r>
        <w:rPr>
          <w:rFonts w:cs="Garamond" w:ascii="Garamond" w:hAnsi="Garamond"/>
        </w:rPr>
        <w:t>A pályázat benyújtásának határidejét követő 60 napon belül.</w:t>
      </w:r>
    </w:p>
    <w:p>
      <w:pPr>
        <w:pStyle w:val="Normal"/>
        <w:jc w:val="both"/>
        <w:rPr>
          <w:rFonts w:ascii="Garamond" w:hAnsi="Garamond" w:cs="Garamond"/>
        </w:rPr>
      </w:pPr>
      <w:r>
        <w:rPr>
          <w:rFonts w:cs="Garamond" w:ascii="Garamond" w:hAnsi="Garamond"/>
        </w:rPr>
        <w:t>A pályázattal kapcsolatban érdeklődni lehet Bartha Gyula szociális osztályvezetőnél a</w:t>
      </w:r>
    </w:p>
    <w:p>
      <w:pPr>
        <w:pStyle w:val="Normal"/>
        <w:jc w:val="both"/>
        <w:rPr>
          <w:rFonts w:ascii="Garamond" w:hAnsi="Garamond" w:cs="Garamond"/>
        </w:rPr>
      </w:pPr>
      <w:r>
        <w:rPr>
          <w:rFonts w:cs="Garamond" w:ascii="Garamond" w:hAnsi="Garamond"/>
        </w:rPr>
        <w:t>27/513-448 telefonszámon, vagy személyesen a Polgármesteri Hivatal /2600 Vác Március 15. tér 11./</w:t>
      </w:r>
    </w:p>
    <w:p>
      <w:pPr>
        <w:pStyle w:val="Normal"/>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Szociális Szolgáltatások Háza</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Dr. Váradi Iván Attila:</w:t>
      </w:r>
      <w:r>
        <w:rPr>
          <w:rFonts w:cs="Garamond" w:ascii="Garamond" w:hAnsi="Garamond"/>
        </w:rPr>
        <w:t xml:space="preserve"> A Szociális Szolgáltatások Háza igazgatói álláshelyével kapcsolatosan elnézést kérek, de ezt az Egészségügyi, Szociális és Lakásügyi Bizottság is megtárgyalta ezt az előterjesztést és ott a pályázati feltételek között szerepeltettük, hogy előnyt jelent a szociális szakvizsga és az igazolt intézményvezetői gyakorlat. Úgyhogy javaslom ezt így beemelni.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ánhidi Péter:</w:t>
      </w:r>
      <w:r>
        <w:rPr>
          <w:rFonts w:cs="Garamond" w:ascii="Garamond" w:hAnsi="Garamond"/>
        </w:rPr>
        <w:t xml:space="preserve"> Ezzel kapcsolatban kérdést tettünk fel a jegyző úrhoz, illetve akkor ő már távozott és a közigazgatási hivataltól azt az állásfoglalást kaptuk, amely nemcsak ezt a pályázatot érinti, hogy nem tudják igazán egzakt módon és jogilag értelmezni, hogy előnyt jelent. Tehát akkor ott éveket kell beírni, hol töltötte, nem kívánok részletekbe bemenni, ezért nem futattam tovább ezt a kérdés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Köszönöm a kiegészítést, aki Váradi Iván Attila úrnak az előterjesztését, vagyis, hogy előnyt jelent a szociális szakvizsga és a intézményvezetői gyakorlat - támogatja az kérem nyomjon igen gombot. Szavazás.</w:t>
      </w:r>
    </w:p>
    <w:p>
      <w:pPr>
        <w:pStyle w:val="Normal"/>
        <w:ind w:right="70" w:hanging="0"/>
        <w:jc w:val="both"/>
        <w:rPr>
          <w:rFonts w:ascii="Garamond" w:hAnsi="Garamond" w:cs="Garamond"/>
          <w:b/>
          <w:b/>
        </w:rPr>
      </w:pPr>
      <w:r>
        <w:rPr>
          <w:rFonts w:cs="Garamond" w:ascii="Garamond" w:hAnsi="Garamond"/>
          <w:b/>
        </w:rPr>
        <w:t xml:space="preserve">A képviselőtestület 5 igen szavazattal, 8 nem szavazattal és 1 tartózkodással a javaslatot nem támogatta.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Aki az eredeti pályázati kiírást támogatja szavazzon igen gombbal. Szavazás.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 xml:space="preserve">A képviselőtestület 14 igen szavazattal, 0 nem szavazattal és 1 tartózkodással az alábbi határozatot hozta: </w:t>
      </w:r>
    </w:p>
    <w:p>
      <w:pPr>
        <w:pStyle w:val="Normal"/>
        <w:ind w:right="70"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78/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a Szociális Szolgáltatások Háza igazgatói munkakör betöltésére a mellékelt pályázatot írja ki. </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 xml:space="preserve"> </w:t>
        <w:tab/>
        <w:tab/>
        <w:tab/>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right="612" w:hanging="0"/>
        <w:jc w:val="both"/>
        <w:rPr>
          <w:rFonts w:ascii="Garamond" w:hAnsi="Garamond" w:cs="Garamond"/>
          <w:b/>
          <w:b/>
          <w:u w:val="single"/>
        </w:rPr>
      </w:pPr>
      <w:r>
        <w:rPr>
          <w:rFonts w:cs="Garamond" w:ascii="Garamond" w:hAnsi="Garamond"/>
          <w:b/>
          <w:u w:val="single"/>
        </w:rPr>
      </w:r>
    </w:p>
    <w:p>
      <w:pPr>
        <w:pStyle w:val="Normal"/>
        <w:jc w:val="center"/>
        <w:rPr>
          <w:rFonts w:ascii="Garamond" w:hAnsi="Garamond" w:cs="Garamond"/>
          <w:b/>
          <w:b/>
          <w:u w:val="single"/>
        </w:rPr>
      </w:pPr>
      <w:r>
        <w:rPr>
          <w:rFonts w:cs="Garamond" w:ascii="Garamond" w:hAnsi="Garamond"/>
          <w:b/>
          <w:u w:val="single"/>
        </w:rPr>
        <w:t>PÁLYÁZAT</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b/>
          <w:b/>
          <w:u w:val="single"/>
        </w:rPr>
      </w:pPr>
      <w:r>
        <w:rPr>
          <w:rFonts w:cs="Garamond" w:ascii="Garamond" w:hAnsi="Garamond"/>
          <w:b/>
          <w:u w:val="single"/>
        </w:rPr>
        <w:t>Pályázatot meghirdető szerv neve és címe:</w:t>
      </w:r>
    </w:p>
    <w:p>
      <w:pPr>
        <w:pStyle w:val="Normal"/>
        <w:jc w:val="both"/>
        <w:rPr>
          <w:rFonts w:ascii="Garamond" w:hAnsi="Garamond" w:cs="Garamond"/>
        </w:rPr>
      </w:pPr>
      <w:r>
        <w:rPr>
          <w:rFonts w:cs="Garamond" w:ascii="Garamond" w:hAnsi="Garamond"/>
        </w:rPr>
        <w:t>Vác Város Önkormányzat Képviselőtestület 2600 Vác Március 15. tér 11.</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u w:val="single"/>
        </w:rPr>
      </w:pPr>
      <w:r>
        <w:rPr>
          <w:rFonts w:cs="Garamond" w:ascii="Garamond" w:hAnsi="Garamond"/>
          <w:b/>
          <w:u w:val="single"/>
        </w:rPr>
        <w:t>Munkahely, beosztás megnevezése:</w:t>
      </w:r>
    </w:p>
    <w:p>
      <w:pPr>
        <w:pStyle w:val="Normal"/>
        <w:jc w:val="both"/>
        <w:rPr>
          <w:rFonts w:ascii="Garamond" w:hAnsi="Garamond" w:cs="Garamond"/>
        </w:rPr>
      </w:pPr>
      <w:r>
        <w:rPr>
          <w:rFonts w:cs="Garamond" w:ascii="Garamond" w:hAnsi="Garamond"/>
        </w:rPr>
        <w:t>Vác Város Önkormányzat Szociális Szolgáltatások Háza /2600 Vác Deákvári fasor 2./ igazgatói,  magasabb vezetői álláshelye.</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rPr>
      </w:pPr>
      <w:r>
        <w:rPr>
          <w:rFonts w:cs="Garamond" w:ascii="Garamond" w:hAnsi="Garamond"/>
          <w:b/>
          <w:u w:val="single"/>
        </w:rPr>
        <w:t>A magasabb vezetői megbízás időtartama</w:t>
      </w:r>
      <w:r>
        <w:rPr>
          <w:rFonts w:cs="Garamond" w:ascii="Garamond" w:hAnsi="Garamond"/>
          <w:b/>
        </w:rPr>
        <w:t xml:space="preserve">: </w:t>
      </w:r>
      <w:r>
        <w:rPr>
          <w:rFonts w:cs="Garamond" w:ascii="Garamond" w:hAnsi="Garamond"/>
        </w:rPr>
        <w:t>5 év határozott időre /2011. július 01 – 2016. június 30./</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pPr>
      <w:r>
        <w:rPr>
          <w:rFonts w:cs="Garamond" w:ascii="Garamond" w:hAnsi="Garamond"/>
          <w:b/>
          <w:u w:val="single"/>
        </w:rPr>
        <w:t>Az intézmény tevékenységi köre:</w:t>
      </w:r>
      <w:r>
        <w:rPr>
          <w:rFonts w:cs="Garamond" w:ascii="Garamond" w:hAnsi="Garamond"/>
        </w:rPr>
        <w:t xml:space="preserve"> családsegítés, étkeztetés, házi segítségnyújtás, hajléktalanok átmeneti szállása, hajléktalanok nappali melegedő, gyermekjóléti szolgálat védőnői szolgálat, iskola egészségügyi szolgálat.</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u w:val="single"/>
        </w:rPr>
      </w:pPr>
      <w:r>
        <w:rPr>
          <w:rFonts w:cs="Garamond" w:ascii="Garamond" w:hAnsi="Garamond"/>
          <w:b/>
          <w:u w:val="single"/>
        </w:rPr>
        <w:t>Az intézményvezető által ellátandó lényeges feladatok:</w:t>
      </w:r>
    </w:p>
    <w:p>
      <w:pPr>
        <w:pStyle w:val="Normal"/>
        <w:jc w:val="both"/>
        <w:rPr>
          <w:rFonts w:ascii="Garamond" w:hAnsi="Garamond" w:cs="Garamond"/>
        </w:rPr>
      </w:pPr>
      <w:r>
        <w:rPr>
          <w:rFonts w:cs="Garamond" w:ascii="Garamond" w:hAnsi="Garamond"/>
        </w:rPr>
        <w:t xml:space="preserve">Az intézmény szakmai munkájának, gazdálkodásának szervezése, irányítása.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u w:val="single"/>
        </w:rPr>
      </w:pPr>
      <w:r>
        <w:rPr>
          <w:rFonts w:cs="Garamond" w:ascii="Garamond" w:hAnsi="Garamond"/>
          <w:b/>
          <w:u w:val="single"/>
        </w:rPr>
        <w:t>Pályázati feltételek:</w:t>
      </w:r>
    </w:p>
    <w:p>
      <w:pPr>
        <w:pStyle w:val="Normal"/>
        <w:jc w:val="both"/>
        <w:rPr>
          <w:rFonts w:ascii="Garamond" w:hAnsi="Garamond" w:cs="Garamond"/>
        </w:rPr>
      </w:pPr>
      <w:r>
        <w:rPr>
          <w:rFonts w:cs="Garamond" w:ascii="Garamond" w:hAnsi="Garamond"/>
        </w:rPr>
        <w:t>- 1/2000. /I.07./ SZCSM rendelet 3. sz. melléklet 5. pontjában az intézmény vezetőre vonatkozó felsőfokú képesítés, vagy a 15/1998. /IV.30/ NM rendelet 2. számú melléklete I/1. pontja szerint magasabb vezetőre vonatkozó felsőfokú képesítés,</w:t>
      </w:r>
    </w:p>
    <w:p>
      <w:pPr>
        <w:pStyle w:val="Normal"/>
        <w:jc w:val="both"/>
        <w:rPr>
          <w:rFonts w:ascii="Garamond" w:hAnsi="Garamond" w:cs="Garamond"/>
        </w:rPr>
      </w:pPr>
      <w:r>
        <w:rPr>
          <w:rFonts w:cs="Garamond" w:ascii="Garamond" w:hAnsi="Garamond"/>
        </w:rPr>
        <w:t xml:space="preserve">- legalább 5 év felsőfokú végzettséget, vagy felsőfokú szakmai képesítést igénylő,  a gyermekvédelem, a szociális ellátás, az egészségügyi ellátás területén betöltött munkakörben szerzett szakmai gyakorlat. </w:t>
      </w:r>
    </w:p>
    <w:p>
      <w:pPr>
        <w:pStyle w:val="Normal"/>
        <w:jc w:val="both"/>
        <w:rPr>
          <w:rFonts w:ascii="Garamond" w:hAnsi="Garamond" w:cs="Garamond"/>
        </w:rPr>
      </w:pPr>
      <w:r>
        <w:rPr>
          <w:rFonts w:cs="Garamond" w:ascii="Garamond" w:hAnsi="Garamond"/>
        </w:rPr>
        <w:t>- büntetlen előélet.</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u w:val="single"/>
        </w:rPr>
      </w:pPr>
      <w:r>
        <w:rPr>
          <w:rFonts w:cs="Garamond" w:ascii="Garamond" w:hAnsi="Garamond"/>
          <w:b/>
          <w:u w:val="single"/>
        </w:rPr>
        <w:t>A pályázatnak tartalmaznia kell:</w:t>
      </w:r>
    </w:p>
    <w:p>
      <w:pPr>
        <w:pStyle w:val="Normal"/>
        <w:jc w:val="both"/>
        <w:rPr>
          <w:rFonts w:ascii="Garamond" w:hAnsi="Garamond" w:cs="Garamond"/>
        </w:rPr>
      </w:pPr>
      <w:r>
        <w:rPr>
          <w:rFonts w:cs="Garamond" w:ascii="Garamond" w:hAnsi="Garamond"/>
        </w:rPr>
        <w:t>- a pályázó részletes szakmai önéletrajzát,</w:t>
      </w:r>
    </w:p>
    <w:p>
      <w:pPr>
        <w:pStyle w:val="Normal"/>
        <w:jc w:val="both"/>
        <w:rPr>
          <w:rFonts w:ascii="Garamond" w:hAnsi="Garamond" w:cs="Garamond"/>
        </w:rPr>
      </w:pPr>
      <w:r>
        <w:rPr>
          <w:rFonts w:cs="Garamond" w:ascii="Garamond" w:hAnsi="Garamond"/>
        </w:rPr>
        <w:t>- 90 napnál nem régebbi hatósági erkölcsi bizonyítványt,</w:t>
      </w:r>
    </w:p>
    <w:p>
      <w:pPr>
        <w:pStyle w:val="Normal"/>
        <w:jc w:val="both"/>
        <w:rPr>
          <w:rFonts w:ascii="Garamond" w:hAnsi="Garamond" w:cs="Garamond"/>
        </w:rPr>
      </w:pPr>
      <w:r>
        <w:rPr>
          <w:rFonts w:cs="Garamond" w:ascii="Garamond" w:hAnsi="Garamond"/>
        </w:rPr>
        <w:t xml:space="preserve">- az intézmény vezetésére vonatkozó programot, a szakmai helyzetelemzésre épülő    </w:t>
      </w:r>
    </w:p>
    <w:p>
      <w:pPr>
        <w:pStyle w:val="Normal"/>
        <w:jc w:val="both"/>
        <w:rPr>
          <w:rFonts w:ascii="Garamond" w:hAnsi="Garamond" w:cs="Garamond"/>
        </w:rPr>
      </w:pPr>
      <w:r>
        <w:rPr>
          <w:rFonts w:eastAsia="Garamond" w:cs="Garamond" w:ascii="Garamond" w:hAnsi="Garamond"/>
        </w:rPr>
        <w:t xml:space="preserve">   </w:t>
      </w:r>
      <w:r>
        <w:rPr>
          <w:rFonts w:cs="Garamond" w:ascii="Garamond" w:hAnsi="Garamond"/>
        </w:rPr>
        <w:t>fejlesztési elképzelést,</w:t>
      </w:r>
    </w:p>
    <w:p>
      <w:pPr>
        <w:pStyle w:val="Normal"/>
        <w:jc w:val="both"/>
        <w:rPr>
          <w:rFonts w:ascii="Garamond" w:hAnsi="Garamond" w:cs="Garamond"/>
        </w:rPr>
      </w:pPr>
      <w:r>
        <w:rPr>
          <w:rFonts w:cs="Garamond" w:ascii="Garamond" w:hAnsi="Garamond"/>
        </w:rPr>
        <w:t>- a képesítést igazoló okirat hitelesített másolatát,</w:t>
      </w:r>
    </w:p>
    <w:p>
      <w:pPr>
        <w:pStyle w:val="Normal"/>
        <w:jc w:val="both"/>
        <w:rPr>
          <w:rFonts w:ascii="Garamond" w:hAnsi="Garamond" w:cs="Garamond"/>
        </w:rPr>
      </w:pPr>
      <w:r>
        <w:rPr>
          <w:rFonts w:cs="Garamond" w:ascii="Garamond" w:hAnsi="Garamond"/>
        </w:rPr>
        <w:t>- a szakmai gyakorlatot igazoló dokumentumot,</w:t>
      </w:r>
    </w:p>
    <w:p>
      <w:pPr>
        <w:pStyle w:val="Normal"/>
        <w:jc w:val="both"/>
        <w:rPr>
          <w:rFonts w:ascii="Garamond" w:hAnsi="Garamond" w:cs="Garamond"/>
        </w:rPr>
      </w:pPr>
      <w:r>
        <w:rPr>
          <w:rFonts w:cs="Garamond" w:ascii="Garamond" w:hAnsi="Garamond"/>
        </w:rPr>
        <w:t>- a pályázó nyilatkozatát arról, hogy:</w:t>
      </w:r>
    </w:p>
    <w:p>
      <w:pPr>
        <w:pStyle w:val="Normal"/>
        <w:jc w:val="both"/>
        <w:rPr/>
      </w:pPr>
      <w:r>
        <w:rPr>
          <w:rFonts w:cs="Garamond" w:ascii="Garamond" w:hAnsi="Garamond"/>
        </w:rPr>
        <w:t>- a pályázati anyagban foglalt személyes adatainak a pályázati eljárással összefüggő kezeléséhez hozzájárul,</w:t>
      </w:r>
    </w:p>
    <w:p>
      <w:pPr>
        <w:pStyle w:val="Normal"/>
        <w:jc w:val="both"/>
        <w:rPr>
          <w:rFonts w:ascii="Garamond" w:hAnsi="Garamond" w:cs="Garamond"/>
        </w:rPr>
      </w:pPr>
      <w:r>
        <w:rPr>
          <w:rFonts w:cs="Garamond" w:ascii="Garamond" w:hAnsi="Garamond"/>
        </w:rPr>
        <w:t xml:space="preserve">- a gyermekek védelméről és a gyámügyi igazgatásról szóló 1997. évi XXXI. tv. 15 §. /8/ bekezdésében meghatározott kizáró ok vele szemben nem áll fen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A közalkalmazotti jogviszony időtartama: </w:t>
      </w:r>
      <w:r>
        <w:rPr>
          <w:rFonts w:cs="Garamond" w:ascii="Garamond" w:hAnsi="Garamond"/>
        </w:rPr>
        <w:t>a közalkalmazotti jogviszony határozatlan időre szól, az intézménynél újonnan létesített jogviszony esetén – a közalkalmazottak jogállásáról szóló 1992. évi XXXIII. tv. /KJT 21/A §. 4./ bekezdésében foglaltak kivételével – 3 hónap próbaidő kikötésével.</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u w:val="single"/>
        </w:rPr>
      </w:pPr>
      <w:r>
        <w:rPr>
          <w:rFonts w:cs="Garamond" w:ascii="Garamond" w:hAnsi="Garamond"/>
          <w:b/>
          <w:u w:val="single"/>
        </w:rPr>
        <w:t>Bérezés és pótlék</w:t>
      </w:r>
    </w:p>
    <w:p>
      <w:pPr>
        <w:pStyle w:val="Normal"/>
        <w:jc w:val="both"/>
        <w:rPr>
          <w:rFonts w:ascii="Garamond" w:hAnsi="Garamond" w:cs="Garamond"/>
        </w:rPr>
      </w:pPr>
      <w:r>
        <w:rPr>
          <w:rFonts w:cs="Garamond" w:ascii="Garamond" w:hAnsi="Garamond"/>
        </w:rPr>
        <w:t>A közalkalmazottak jogállásáról szóló 1992. évi XXXIII. tv. szerint magasabb vezetői pótlékka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A pályázat benyújtási határideje:</w:t>
      </w:r>
      <w:r>
        <w:rPr>
          <w:rFonts w:cs="Garamond" w:ascii="Garamond" w:hAnsi="Garamond"/>
          <w:b/>
        </w:rPr>
        <w:t xml:space="preserve"> </w:t>
      </w:r>
      <w:r>
        <w:rPr>
          <w:rFonts w:cs="Garamond" w:ascii="Garamond" w:hAnsi="Garamond"/>
        </w:rPr>
        <w:t xml:space="preserve">a KSZK honlapján történő közzétételtől számított 30 nap.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u w:val="single"/>
        </w:rPr>
      </w:pPr>
      <w:r>
        <w:rPr>
          <w:rFonts w:cs="Garamond" w:ascii="Garamond" w:hAnsi="Garamond"/>
          <w:b/>
          <w:u w:val="single"/>
        </w:rPr>
        <w:t>A pályázat további  közzétételének módja:</w:t>
      </w:r>
    </w:p>
    <w:p>
      <w:pPr>
        <w:pStyle w:val="Normal"/>
        <w:jc w:val="both"/>
        <w:rPr>
          <w:rFonts w:ascii="Garamond" w:hAnsi="Garamond" w:cs="Garamond"/>
        </w:rPr>
      </w:pPr>
      <w:r>
        <w:rPr>
          <w:rFonts w:cs="Garamond" w:ascii="Garamond" w:hAnsi="Garamond"/>
        </w:rPr>
        <w:t>A Szociális és Munkaügyi Közlönyön kívül Vác város hivatalos honlapján /www.vac.hu/ is közzétételre kerül.</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A pályázat benyújtásának módja és helye:</w:t>
      </w:r>
      <w:r>
        <w:rPr>
          <w:rFonts w:cs="Garamond" w:ascii="Garamond" w:hAnsi="Garamond"/>
          <w:b/>
        </w:rPr>
        <w:t xml:space="preserve"> </w:t>
      </w:r>
      <w:r>
        <w:rPr>
          <w:rFonts w:cs="Garamond" w:ascii="Garamond" w:hAnsi="Garamond"/>
        </w:rPr>
        <w:t>a pályázatot írásban, vagy postai úton, Szociális Szolgáltatások Háza Intézményvezető pályázat” megjelöléssel kell benyújtani Vác Város jegyzőjéhez. /2600 Vác Március 15. tér 11./</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A pályázat elbírálásának módja:</w:t>
      </w:r>
      <w:r>
        <w:rPr>
          <w:rFonts w:cs="Garamond" w:ascii="Garamond" w:hAnsi="Garamond"/>
        </w:rPr>
        <w:t xml:space="preserve"> bizottsági meghallgatás után a Képviselőtestület dönt a pályázatról.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 xml:space="preserve">A pályázat elbírásának határideje: </w:t>
      </w:r>
    </w:p>
    <w:p>
      <w:pPr>
        <w:pStyle w:val="Normal"/>
        <w:jc w:val="both"/>
        <w:rPr>
          <w:rFonts w:ascii="Garamond" w:hAnsi="Garamond" w:cs="Garamond"/>
        </w:rPr>
      </w:pPr>
      <w:r>
        <w:rPr>
          <w:rFonts w:cs="Garamond" w:ascii="Garamond" w:hAnsi="Garamond"/>
        </w:rPr>
        <w:t>A pályáztat benyújtásának határidejét követő 60 napon belül.</w:t>
      </w:r>
    </w:p>
    <w:p>
      <w:pPr>
        <w:pStyle w:val="Normal"/>
        <w:jc w:val="both"/>
        <w:rPr>
          <w:rFonts w:ascii="Garamond" w:hAnsi="Garamond" w:cs="Garamond"/>
        </w:rPr>
      </w:pPr>
      <w:r>
        <w:rPr>
          <w:rFonts w:cs="Garamond" w:ascii="Garamond" w:hAnsi="Garamond"/>
        </w:rPr>
        <w:t>A pályázattal kapcsolatban érdeklődni lehet Bartha Gyula szociális osztályvezetőnél a</w:t>
      </w:r>
    </w:p>
    <w:p>
      <w:pPr>
        <w:pStyle w:val="Normal"/>
        <w:jc w:val="both"/>
        <w:rPr>
          <w:rFonts w:ascii="Garamond" w:hAnsi="Garamond" w:cs="Garamond"/>
        </w:rPr>
      </w:pPr>
      <w:r>
        <w:rPr>
          <w:rFonts w:cs="Garamond" w:ascii="Garamond" w:hAnsi="Garamond"/>
        </w:rPr>
        <w:t>27/513-448 telefonszámon, vagy személyesen a Polgármesteri Hivatal /2600 Vác Március 15. tér 11./</w:t>
      </w:r>
    </w:p>
    <w:p>
      <w:pPr>
        <w:pStyle w:val="Normal"/>
        <w:jc w:val="both"/>
        <w:rPr>
          <w:rFonts w:ascii="Garamond" w:hAnsi="Garamond" w:cs="Garamond"/>
          <w:sz w:val="16"/>
          <w:szCs w:val="16"/>
        </w:rPr>
      </w:pPr>
      <w:r>
        <w:rPr>
          <w:rFonts w:cs="Garamond" w:ascii="Garamond" w:hAnsi="Garamond"/>
          <w:sz w:val="16"/>
          <w:szCs w:val="16"/>
        </w:rPr>
      </w:r>
    </w:p>
    <w:p>
      <w:pPr>
        <w:pStyle w:val="Normal"/>
        <w:ind w:right="612" w:hanging="0"/>
        <w:jc w:val="both"/>
        <w:rPr>
          <w:rFonts w:ascii="Garamond" w:hAnsi="Garamond" w:cs="Garamond"/>
          <w:b/>
          <w:b/>
        </w:rPr>
      </w:pPr>
      <w:r>
        <w:rPr>
          <w:rFonts w:cs="Garamond" w:ascii="Garamond" w:hAnsi="Garamond"/>
          <w:b/>
        </w:rPr>
        <w:t>d./ 2010. évi pályázati érdekeltségi rendszer</w:t>
      </w:r>
    </w:p>
    <w:p>
      <w:pPr>
        <w:pStyle w:val="Normal"/>
        <w:ind w:right="70" w:hanging="0"/>
        <w:jc w:val="both"/>
        <w:rPr>
          <w:rFonts w:ascii="Garamond" w:hAnsi="Garamond" w:cs="Garamond"/>
          <w:b/>
          <w:b/>
          <w:sz w:val="16"/>
          <w:szCs w:val="16"/>
        </w:rPr>
      </w:pPr>
      <w:r>
        <w:rPr>
          <w:rFonts w:cs="Garamond" w:ascii="Garamond" w:hAnsi="Garamond"/>
          <w:b/>
          <w:sz w:val="16"/>
          <w:szCs w:val="16"/>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Ez egy jó ösztönző rendszer úgy gondolom csak remélem hogy azok kapják meg a jutalmat, akik megdolgoztak érte, mert itt van egy érdekes dolog az egyes kategóriában: Közművelődési- és Oktatási Osztály 2,4 millió forint. Lényegében ki maradt, aki ebben dolgozott, ki fogja megkapni ezt az összeget? Az én javaslatom az, hogy aki megdolgozott érte.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Egyéb hozzászólás nem lévén szavazásra bocsátom a határozati javaslat elfogadását.</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rFonts w:ascii="Garamond" w:hAnsi="Garamond" w:cs="Garamond"/>
          <w:b/>
          <w:b/>
        </w:rPr>
      </w:pPr>
      <w:r>
        <w:rPr>
          <w:rFonts w:cs="Garamond" w:ascii="Garamond" w:hAnsi="Garamond"/>
          <w:b/>
        </w:rPr>
        <w:t xml:space="preserve">A képviselőtestület 9 igen szavazattal, 1 nem szavazattal és 1 tartózkodással az alábbi határozatot hozta:  </w:t>
      </w:r>
    </w:p>
    <w:p>
      <w:pPr>
        <w:pStyle w:val="Normal"/>
        <w:ind w:right="612" w:hanging="0"/>
        <w:jc w:val="both"/>
        <w:rPr>
          <w:rFonts w:ascii="Garamond" w:hAnsi="Garamond" w:cs="Garamond"/>
          <w:b/>
          <w:b/>
          <w:sz w:val="16"/>
          <w:szCs w:val="16"/>
        </w:rPr>
      </w:pPr>
      <w:r>
        <w:rPr>
          <w:rFonts w:cs="Garamond" w:ascii="Garamond" w:hAnsi="Garamond"/>
          <w:b/>
          <w:sz w:val="16"/>
          <w:szCs w:val="16"/>
        </w:rPr>
      </w:r>
    </w:p>
    <w:p>
      <w:pPr>
        <w:pStyle w:val="Normal"/>
        <w:ind w:right="72" w:hanging="0"/>
        <w:jc w:val="center"/>
        <w:rPr/>
      </w:pPr>
      <w:r>
        <w:rPr>
          <w:rFonts w:cs="Garamond" w:ascii="Garamond" w:hAnsi="Garamond"/>
          <w:b/>
          <w:u w:val="single"/>
        </w:rPr>
        <w:t>79/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pPr>
      <w:r>
        <w:rPr>
          <w:rFonts w:cs="Garamond" w:ascii="Garamond" w:hAnsi="Garamond"/>
        </w:rPr>
        <w:t>Vác Város Képviselőtestülete a 2010. évre vonatkozó 4 millió forintos pályázati érdekeltségi alapot a következők szerint osztja fel:</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numPr>
          <w:ilvl w:val="0"/>
          <w:numId w:val="3"/>
        </w:numPr>
        <w:ind w:left="540" w:right="610" w:hanging="720"/>
        <w:jc w:val="center"/>
        <w:rPr>
          <w:rFonts w:ascii="Garamond" w:hAnsi="Garamond" w:cs="Garamond"/>
          <w:b/>
          <w:b/>
        </w:rPr>
      </w:pPr>
      <w:r>
        <w:rPr>
          <w:rFonts w:cs="Garamond" w:ascii="Garamond" w:hAnsi="Garamond"/>
          <w:b/>
        </w:rPr>
        <w:t>kategória</w:t>
      </w:r>
    </w:p>
    <w:p>
      <w:pPr>
        <w:pStyle w:val="Normal"/>
        <w:ind w:left="540" w:right="610" w:hanging="0"/>
        <w:jc w:val="both"/>
        <w:rPr>
          <w:rFonts w:ascii="Garamond" w:hAnsi="Garamond" w:cs="Garamond"/>
          <w:b/>
          <w:b/>
          <w:sz w:val="16"/>
          <w:szCs w:val="16"/>
        </w:rPr>
      </w:pPr>
      <w:r>
        <w:rPr>
          <w:rFonts w:cs="Garamond" w:ascii="Garamond" w:hAnsi="Garamond"/>
          <w:b/>
          <w:sz w:val="16"/>
          <w:szCs w:val="16"/>
        </w:rPr>
      </w:r>
    </w:p>
    <w:p>
      <w:pPr>
        <w:pStyle w:val="Normal"/>
        <w:ind w:left="540" w:right="610" w:hanging="0"/>
        <w:rPr>
          <w:rFonts w:ascii="Garamond" w:hAnsi="Garamond" w:cs="Garamond"/>
        </w:rPr>
      </w:pPr>
      <w:r>
        <w:rPr>
          <w:rFonts w:eastAsia="Garamond" w:cs="Garamond" w:ascii="Garamond" w:hAnsi="Garamond"/>
        </w:rPr>
        <w:t xml:space="preserve">    </w:t>
      </w:r>
      <w:r>
        <w:rPr>
          <w:rFonts w:cs="Garamond" w:ascii="Garamond" w:hAnsi="Garamond"/>
        </w:rPr>
        <w:t>I.</w:t>
        <w:tab/>
        <w:t xml:space="preserve">Közművelődési és Oktatási Osztály  </w:t>
        <w:tab/>
        <w:tab/>
        <w:t xml:space="preserve">                     2.400.000.-Ft</w:t>
      </w:r>
    </w:p>
    <w:p>
      <w:pPr>
        <w:pStyle w:val="Normal"/>
        <w:ind w:left="540" w:right="610" w:hanging="0"/>
        <w:jc w:val="center"/>
        <w:rPr>
          <w:rFonts w:ascii="Garamond" w:hAnsi="Garamond" w:cs="Garamond"/>
        </w:rPr>
      </w:pPr>
      <w:r>
        <w:rPr>
          <w:rFonts w:cs="Garamond" w:ascii="Garamond" w:hAnsi="Garamond"/>
        </w:rPr>
        <w:t>II.</w:t>
        <w:tab/>
        <w:t xml:space="preserve">   </w:t>
        <w:tab/>
        <w:tab/>
        <w:tab/>
        <w:t>----</w:t>
        <w:tab/>
        <w:tab/>
        <w:tab/>
        <w:tab/>
        <w:tab/>
        <w:tab/>
        <w:t>----</w:t>
      </w:r>
    </w:p>
    <w:p>
      <w:pPr>
        <w:pStyle w:val="Normal"/>
        <w:ind w:left="540" w:right="610" w:hanging="0"/>
        <w:jc w:val="center"/>
        <w:rPr>
          <w:rFonts w:ascii="Garamond" w:hAnsi="Garamond" w:cs="Garamond"/>
          <w:u w:val="single" w:color="FFFFFF"/>
        </w:rPr>
      </w:pPr>
      <w:r>
        <w:rPr>
          <w:rFonts w:cs="Garamond" w:ascii="Garamond" w:hAnsi="Garamond"/>
          <w:u w:val="single" w:color="FFFFFF"/>
        </w:rPr>
        <w:t xml:space="preserve">III. </w:t>
        <w:tab/>
        <w:t xml:space="preserve"> </w:t>
        <w:tab/>
        <w:tab/>
        <w:tab/>
        <w:t>----</w:t>
        <w:tab/>
        <w:tab/>
        <w:tab/>
        <w:tab/>
        <w:t xml:space="preserve">                        ----</w:t>
      </w:r>
    </w:p>
    <w:p>
      <w:pPr>
        <w:pStyle w:val="Normal"/>
        <w:ind w:left="540" w:right="610" w:hanging="0"/>
        <w:jc w:val="center"/>
        <w:rPr>
          <w:rFonts w:ascii="Garamond" w:hAnsi="Garamond" w:cs="Garamond"/>
          <w:u w:val="single" w:color="FFFFFF"/>
        </w:rPr>
      </w:pPr>
      <w:r>
        <w:rPr>
          <w:rFonts w:cs="Garamond" w:ascii="Garamond" w:hAnsi="Garamond"/>
          <w:u w:val="single" w:color="FFFFFF"/>
        </w:rPr>
      </w:r>
    </w:p>
    <w:p>
      <w:pPr>
        <w:pStyle w:val="Normal"/>
        <w:ind w:left="540" w:right="610" w:hanging="0"/>
        <w:jc w:val="center"/>
        <w:rPr/>
      </w:pPr>
      <w:r>
        <w:rPr>
          <w:rFonts w:eastAsia="Garamond" w:cs="Garamond" w:ascii="Garamond" w:hAnsi="Garamond"/>
          <w:b/>
        </w:rPr>
        <w:t xml:space="preserve">         </w:t>
      </w:r>
      <w:r>
        <w:rPr>
          <w:rFonts w:eastAsia="Garamond" w:cs="Garamond" w:ascii="Garamond" w:hAnsi="Garamond"/>
          <w:b/>
          <w:u w:val="single"/>
        </w:rPr>
        <w:t xml:space="preserve">  </w:t>
      </w:r>
      <w:r>
        <w:rPr>
          <w:rFonts w:cs="Garamond" w:ascii="Garamond" w:hAnsi="Garamond"/>
          <w:b/>
          <w:u w:val="single"/>
        </w:rPr>
        <w:t>I kategória összesen  1  szervezet:</w:t>
        <w:tab/>
        <w:tab/>
        <w:tab/>
        <w:t xml:space="preserve">    2.400.000.-Ft</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numPr>
          <w:ilvl w:val="0"/>
          <w:numId w:val="3"/>
        </w:numPr>
        <w:ind w:left="540" w:right="610" w:hanging="720"/>
        <w:jc w:val="center"/>
        <w:rPr>
          <w:rFonts w:ascii="Garamond" w:hAnsi="Garamond" w:cs="Garamond"/>
          <w:b/>
          <w:b/>
        </w:rPr>
      </w:pPr>
      <w:r>
        <w:rPr>
          <w:rFonts w:cs="Garamond" w:ascii="Garamond" w:hAnsi="Garamond"/>
          <w:b/>
        </w:rPr>
        <w:t>kategória</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pPr>
      <w:r>
        <w:rPr>
          <w:rFonts w:eastAsia="Garamond" w:cs="Garamond" w:ascii="Garamond" w:hAnsi="Garamond"/>
        </w:rPr>
        <w:t xml:space="preserve"> </w:t>
      </w:r>
      <w:r>
        <w:rPr>
          <w:rFonts w:cs="Garamond" w:ascii="Garamond" w:hAnsi="Garamond"/>
        </w:rPr>
        <w:t>I.     Boronkay György Műszaki Középiskola és Gimnázium</w:t>
        <w:tab/>
        <w:tab/>
        <w:t>432 432.-Ft</w:t>
      </w:r>
    </w:p>
    <w:p>
      <w:pPr>
        <w:pStyle w:val="Normal"/>
        <w:ind w:left="540" w:right="610" w:hanging="0"/>
        <w:jc w:val="both"/>
        <w:rPr>
          <w:rFonts w:ascii="Garamond" w:hAnsi="Garamond" w:cs="Garamond"/>
        </w:rPr>
      </w:pPr>
      <w:r>
        <w:rPr>
          <w:rFonts w:eastAsia="Garamond" w:cs="Garamond" w:ascii="Garamond" w:hAnsi="Garamond"/>
        </w:rPr>
        <w:t xml:space="preserve"> </w:t>
      </w:r>
      <w:r>
        <w:rPr>
          <w:rFonts w:cs="Garamond" w:ascii="Garamond" w:hAnsi="Garamond"/>
        </w:rPr>
        <w:t>II.    I. Géza Király Közgazdasági Szakközépiskola</w:t>
        <w:tab/>
        <w:tab/>
        <w:tab/>
        <w:t>345 946.-Ft</w:t>
      </w:r>
    </w:p>
    <w:p>
      <w:pPr>
        <w:pStyle w:val="Normal"/>
        <w:ind w:left="540" w:right="610" w:hanging="0"/>
        <w:jc w:val="both"/>
        <w:rPr>
          <w:rFonts w:ascii="Garamond" w:hAnsi="Garamond" w:cs="Garamond"/>
        </w:rPr>
      </w:pPr>
      <w:r>
        <w:rPr>
          <w:rFonts w:eastAsia="Garamond" w:cs="Garamond" w:ascii="Garamond" w:hAnsi="Garamond"/>
        </w:rPr>
        <w:t xml:space="preserve"> </w:t>
      </w:r>
      <w:r>
        <w:rPr>
          <w:rFonts w:cs="Garamond" w:ascii="Garamond" w:hAnsi="Garamond"/>
        </w:rPr>
        <w:t xml:space="preserve">II.    Madách Imre Gimnázium </w:t>
        <w:tab/>
        <w:tab/>
        <w:tab/>
        <w:tab/>
        <w:tab/>
        <w:tab/>
        <w:t>345 946.-Ft</w:t>
      </w:r>
    </w:p>
    <w:p>
      <w:pPr>
        <w:pStyle w:val="Normal"/>
        <w:ind w:left="540" w:right="610" w:hanging="0"/>
        <w:jc w:val="both"/>
        <w:rPr>
          <w:rFonts w:ascii="Garamond" w:hAnsi="Garamond" w:cs="Garamond"/>
        </w:rPr>
      </w:pPr>
      <w:r>
        <w:rPr>
          <w:rFonts w:eastAsia="Garamond" w:cs="Garamond" w:ascii="Garamond" w:hAnsi="Garamond"/>
        </w:rPr>
        <w:t xml:space="preserve"> </w:t>
      </w:r>
      <w:r>
        <w:rPr>
          <w:rFonts w:cs="Garamond" w:ascii="Garamond" w:hAnsi="Garamond"/>
        </w:rPr>
        <w:t>III.  Váci Távhő Kft</w:t>
        <w:tab/>
        <w:tab/>
        <w:tab/>
        <w:tab/>
        <w:tab/>
        <w:tab/>
        <w:tab/>
        <w:t>259460.-Ft</w:t>
      </w:r>
    </w:p>
    <w:p>
      <w:pPr>
        <w:pStyle w:val="Normal"/>
        <w:ind w:left="540" w:right="610" w:hanging="0"/>
        <w:jc w:val="both"/>
        <w:rPr>
          <w:rFonts w:ascii="Garamond" w:hAnsi="Garamond" w:cs="Garamond"/>
        </w:rPr>
      </w:pPr>
      <w:r>
        <w:rPr>
          <w:rFonts w:eastAsia="Garamond" w:cs="Garamond" w:ascii="Garamond" w:hAnsi="Garamond"/>
        </w:rPr>
        <w:t xml:space="preserve"> </w:t>
      </w:r>
      <w:r>
        <w:rPr>
          <w:rFonts w:cs="Garamond" w:ascii="Garamond" w:hAnsi="Garamond"/>
        </w:rPr>
        <w:t>IV.  Bartók Béla Zeneiskola</w:t>
        <w:tab/>
        <w:tab/>
        <w:tab/>
        <w:tab/>
        <w:tab/>
        <w:tab/>
        <w:t>216 216.-Ft</w:t>
      </w:r>
    </w:p>
    <w:p>
      <w:pPr>
        <w:pStyle w:val="Normal"/>
        <w:ind w:left="540" w:right="610" w:hanging="0"/>
        <w:jc w:val="both"/>
        <w:rPr>
          <w:rFonts w:ascii="Garamond" w:hAnsi="Garamond" w:eastAsia="Garamond" w:cs="Garamond"/>
        </w:rPr>
      </w:pPr>
      <w:r>
        <w:rPr>
          <w:rFonts w:eastAsia="Garamond" w:cs="Garamond" w:ascii="Garamond" w:hAnsi="Garamond"/>
        </w:rPr>
        <w:t xml:space="preserve">             </w:t>
      </w:r>
    </w:p>
    <w:p>
      <w:pPr>
        <w:pStyle w:val="Normal"/>
        <w:ind w:left="540" w:right="610" w:hanging="0"/>
        <w:jc w:val="both"/>
        <w:rPr>
          <w:rFonts w:ascii="Garamond" w:hAnsi="Garamond" w:cs="Garamond"/>
          <w:u w:val="single"/>
        </w:rPr>
      </w:pPr>
      <w:r>
        <w:rPr>
          <w:rFonts w:eastAsia="Garamond" w:cs="Garamond" w:ascii="Garamond" w:hAnsi="Garamond"/>
        </w:rPr>
        <w:t xml:space="preserve">        </w:t>
      </w:r>
      <w:r>
        <w:rPr>
          <w:rFonts w:cs="Garamond" w:ascii="Garamond" w:hAnsi="Garamond"/>
          <w:b/>
          <w:u w:val="single"/>
        </w:rPr>
        <w:t>II. kategória összesen 5  szervezet:</w:t>
        <w:tab/>
        <w:t xml:space="preserve">                               1.600.000.-Ft</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left="540" w:right="610" w:hanging="0"/>
        <w:jc w:val="center"/>
        <w:rPr>
          <w:rFonts w:ascii="Garamond" w:hAnsi="Garamond" w:cs="Garamond"/>
          <w:b/>
          <w:b/>
          <w:u w:val="double"/>
        </w:rPr>
      </w:pPr>
      <w:r>
        <w:rPr>
          <w:rFonts w:cs="Garamond" w:ascii="Garamond" w:hAnsi="Garamond"/>
          <w:b/>
          <w:u w:val="double"/>
        </w:rPr>
        <w:t>I. és II. kategória összesen 6 szervezet:</w:t>
        <w:tab/>
        <w:tab/>
        <w:t xml:space="preserve">            4.000.000.-Ft       </w:t>
      </w:r>
    </w:p>
    <w:p>
      <w:pPr>
        <w:pStyle w:val="Normal"/>
        <w:ind w:left="540" w:right="610" w:hanging="0"/>
        <w:jc w:val="both"/>
        <w:rPr>
          <w:rFonts w:ascii="Garamond" w:hAnsi="Garamond" w:cs="Garamond"/>
          <w:b/>
          <w:b/>
          <w:u w:val="double"/>
        </w:rPr>
      </w:pPr>
      <w:r>
        <w:rPr>
          <w:rFonts w:cs="Garamond" w:ascii="Garamond" w:hAnsi="Garamond"/>
          <w:b/>
          <w:u w:val="double"/>
        </w:rPr>
      </w:r>
    </w:p>
    <w:p>
      <w:pPr>
        <w:pStyle w:val="Normal"/>
        <w:ind w:left="540" w:right="610" w:hanging="0"/>
        <w:rPr/>
      </w:pPr>
      <w:r>
        <w:rPr>
          <w:rFonts w:cs="Garamond" w:ascii="Garamond" w:hAnsi="Garamond"/>
          <w:b/>
          <w:u w:val="single"/>
        </w:rPr>
        <w:t>Határidő</w:t>
      </w:r>
      <w:r>
        <w:rPr>
          <w:rFonts w:cs="Garamond" w:ascii="Garamond" w:hAnsi="Garamond"/>
          <w:u w:val="single"/>
        </w:rPr>
        <w:t>:</w:t>
      </w:r>
      <w:r>
        <w:rPr>
          <w:rFonts w:cs="Garamond" w:ascii="Garamond" w:hAnsi="Garamond"/>
        </w:rPr>
        <w:t xml:space="preserve"> folyamatos                                                            </w:t>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w:t>
      </w:r>
    </w:p>
    <w:p>
      <w:pPr>
        <w:pStyle w:val="Normal"/>
        <w:ind w:left="540" w:right="610"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e./ Közbeszerzési terv</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Fördős Attila:</w:t>
      </w:r>
      <w:r>
        <w:rPr>
          <w:rFonts w:cs="Garamond" w:ascii="Garamond" w:hAnsi="Garamond"/>
        </w:rPr>
        <w:t xml:space="preserve"> Kérdés, hozzászólás nem lévén szavazásra bocsátom a határozati javaslat elfogadását. </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 xml:space="preserve">A képviselőtestület 15 igen szavazattal, 0 nem szavazattal és 1 tartózkodással az alábbi határozatot hozta: </w:t>
      </w:r>
    </w:p>
    <w:p>
      <w:pPr>
        <w:pStyle w:val="Normal"/>
        <w:ind w:right="612"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80/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rFonts w:ascii="Garamond" w:hAnsi="Garamond" w:cs="Garamond"/>
        </w:rPr>
      </w:pPr>
      <w:r>
        <w:rPr>
          <w:rFonts w:cs="Garamond" w:ascii="Garamond" w:hAnsi="Garamond"/>
        </w:rPr>
        <w:t xml:space="preserve">Vác Város Önkormányzat Képviselőtestülete elfogadja Vác Város Önkormányzat 2011. évi Közbeszerzési tervét (1. sz. melléklet).  </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 xml:space="preserve">azonnal                                                            </w:t>
      </w:r>
      <w:r>
        <w:rPr>
          <w:rFonts w:cs="Garamond" w:ascii="Garamond" w:hAnsi="Garamond"/>
          <w:b/>
          <w:u w:val="single"/>
        </w:rPr>
        <w:t>Felelős:</w:t>
      </w:r>
      <w:r>
        <w:rPr>
          <w:rFonts w:cs="Garamond" w:ascii="Garamond" w:hAnsi="Garamond"/>
        </w:rPr>
        <w:t xml:space="preserve"> polgármester       </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f./ Szada község egészségügyi ellátási kérelme</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Dr. Bánhidi Péter:</w:t>
      </w:r>
      <w:r>
        <w:rPr>
          <w:rFonts w:cs="Garamond" w:ascii="Garamond" w:hAnsi="Garamond"/>
          <w:b/>
        </w:rPr>
        <w:t xml:space="preserve"> </w:t>
      </w:r>
      <w:r>
        <w:rPr>
          <w:rFonts w:cs="Garamond" w:ascii="Garamond" w:hAnsi="Garamond"/>
        </w:rPr>
        <w:t xml:space="preserve">Köszönöm szépen, igazából sok hozzáfűzni valóm nincs. Ezt a bizottság megtárgyalta, a testületnek elfogadásra javasolja. A község minden egyéb ellátás szempontjából a Flór Ferenc Kórházhoz tartozik. Az OMSZ véleményét is meghallgattuk és a lakosság is ezt kívánja. Ezt támogatnunk illene.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ovábbi hozzászólás nem lévén szavazásra bocsátom a határozati javaslat elfogadását.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u w:val="single"/>
        </w:rPr>
      </w:pPr>
      <w:r>
        <w:rPr>
          <w:rFonts w:cs="Garamond" w:ascii="Garamond" w:hAnsi="Garamond"/>
          <w:b/>
        </w:rPr>
        <w:t xml:space="preserve">A képviselőtestület 15 igen szavazattal, 0 nem szavazattal és 0 tartózkodással az alábbi határozatot hozta: </w:t>
      </w:r>
    </w:p>
    <w:p>
      <w:pPr>
        <w:pStyle w:val="Normal"/>
        <w:ind w:right="72" w:hanging="0"/>
        <w:jc w:val="center"/>
        <w:rPr>
          <w:rFonts w:ascii="Garamond" w:hAnsi="Garamond" w:cs="Garamond"/>
          <w:b/>
          <w:b/>
          <w:u w:val="single"/>
        </w:rPr>
      </w:pPr>
      <w:r>
        <w:rPr>
          <w:rFonts w:cs="Garamond" w:ascii="Garamond" w:hAnsi="Garamond"/>
          <w:b/>
          <w:u w:val="single"/>
        </w:rPr>
      </w:r>
    </w:p>
    <w:p>
      <w:pPr>
        <w:pStyle w:val="Normal"/>
        <w:ind w:right="72" w:hanging="0"/>
        <w:jc w:val="center"/>
        <w:rPr>
          <w:rFonts w:ascii="Garamond" w:hAnsi="Garamond" w:cs="Garamond"/>
          <w:b/>
          <w:b/>
          <w:u w:val="single"/>
        </w:rPr>
      </w:pPr>
      <w:r>
        <w:rPr>
          <w:rFonts w:cs="Garamond" w:ascii="Garamond" w:hAnsi="Garamond"/>
          <w:b/>
          <w:u w:val="single"/>
        </w:rPr>
        <w:t>81/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67" w:right="610" w:hanging="0"/>
        <w:jc w:val="both"/>
        <w:rPr>
          <w:rFonts w:ascii="Garamond" w:hAnsi="Garamond" w:cs="Garamond"/>
        </w:rPr>
      </w:pPr>
      <w:r>
        <w:rPr>
          <w:rFonts w:cs="Garamond" w:ascii="Garamond" w:hAnsi="Garamond"/>
        </w:rPr>
        <w:t xml:space="preserve">Vác Város Önkormányzat Képviselőtestülete hozzájárul, hogy Szada Község belgyógyászati fekvőbeteg ellátás szempontjából a kistarcsai Flór Ferenc Kórházhoz tartozzon. </w:t>
      </w:r>
    </w:p>
    <w:p>
      <w:pPr>
        <w:pStyle w:val="Normal"/>
        <w:ind w:left="567" w:right="610" w:hanging="0"/>
        <w:jc w:val="both"/>
        <w:rPr>
          <w:rFonts w:ascii="Garamond" w:hAnsi="Garamond" w:cs="Garamond"/>
        </w:rPr>
      </w:pPr>
      <w:r>
        <w:rPr>
          <w:rFonts w:cs="Garamond" w:ascii="Garamond" w:hAnsi="Garamond"/>
        </w:rPr>
        <w:t xml:space="preserve">A Képviselőtestület tudomásul veszi, hogy fent nevezett ellátás után járó OEP finanszírozást a Flór Ferenc Kórház kapja. </w:t>
      </w:r>
    </w:p>
    <w:p>
      <w:pPr>
        <w:pStyle w:val="Normal"/>
        <w:ind w:left="567" w:right="610" w:hanging="0"/>
        <w:jc w:val="both"/>
        <w:rPr>
          <w:rFonts w:ascii="Garamond" w:hAnsi="Garamond" w:cs="Garamond"/>
        </w:rPr>
      </w:pPr>
      <w:r>
        <w:rPr>
          <w:rFonts w:cs="Garamond" w:ascii="Garamond" w:hAnsi="Garamond"/>
        </w:rPr>
      </w:r>
    </w:p>
    <w:p>
      <w:pPr>
        <w:pStyle w:val="Normal"/>
        <w:ind w:left="567" w:right="610" w:hanging="0"/>
        <w:jc w:val="both"/>
        <w:rPr/>
      </w:pPr>
      <w:r>
        <w:rPr>
          <w:rFonts w:cs="Garamond" w:ascii="Garamond" w:hAnsi="Garamond"/>
          <w:b/>
          <w:u w:val="single"/>
        </w:rPr>
        <w:t>Határidő</w:t>
      </w:r>
      <w:r>
        <w:rPr>
          <w:rFonts w:cs="Garamond" w:ascii="Garamond" w:hAnsi="Garamond"/>
        </w:rPr>
        <w:t>: azonnal</w:t>
        <w:tab/>
        <w:tab/>
        <w:tab/>
        <w:tab/>
        <w:tab/>
        <w:t xml:space="preserve">         </w:t>
      </w:r>
      <w:r>
        <w:rPr>
          <w:rFonts w:cs="Garamond" w:ascii="Garamond" w:hAnsi="Garamond"/>
          <w:b/>
          <w:u w:val="single"/>
        </w:rPr>
        <w:t>Felelős</w:t>
      </w:r>
      <w:r>
        <w:rPr>
          <w:rFonts w:cs="Garamond" w:ascii="Garamond" w:hAnsi="Garamond"/>
        </w:rPr>
        <w:t>: polgármester</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g./ Flórián u. 26. sz. alatti egészségügyi komplexum</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Dr. Jakab Zoltán:</w:t>
      </w:r>
      <w:r>
        <w:rPr>
          <w:rFonts w:cs="Garamond" w:ascii="Garamond" w:hAnsi="Garamond"/>
        </w:rPr>
        <w:t xml:space="preserve"> A bizottsági ülésen is elnök úr próbálta megmagyarázni, érthetővé tenni ezt az előterjesztést, és ott nem volt módom, de most közben utána jártam. Szeretném a figyelmet felhívni arra a kötelezettségünkre, amelyet a jelenleg csak a templom építésében megvalósuló három oldalú szerződésben vállalt a város, hogy a majdan esetleg ott megépítendő egészségházban fogja működtetni azokat a házi orvosi rendelőket, szám szerint négyet, hogy milyen felosztásban arról nincs kötelezettségvállalásunk, de ez a szerződés még köt bennünket. Figyelmébe szeretném ajánlani, hogy amennyiben a Flórián utcai rendelő felújítása, vagy onnan való elköltöztetése, vagy egy megoldáskeresés tekintetében bármilyen lehetőség létrejön, kialakul, vagy ezzel találkozunk, akkor vegyük azt is figyelembe, hogy van egyfajta szerződési kötelezettségünk. Ugyan nem épül ez az egészségügyi központ, de ez nem befolyásolja a szerződési kötelezettsége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ánhidi Péter:</w:t>
      </w:r>
      <w:r>
        <w:rPr>
          <w:rFonts w:cs="Garamond" w:ascii="Garamond" w:hAnsi="Garamond"/>
        </w:rPr>
        <w:t xml:space="preserve"> A bizottságban is elhangzott, hogy a korábbi Szirt Invest Kft-nek a léte is kérdéses. Úgyhogy úgy gondolom kérjük az aljegyző asszonyt, vagy az utódját, hogy nézünk utána, hogy egyáltalán cégbejegyzés szerint létezik-e ez a cég, illetve az ide vonatkozó szerződés ránk milyen fajta kötelezettséget ró. Ezzel együtt úgy gondolom, hogy az ÁNTSZ által elénk tárt prioritási lista értelmében, valamint a Flórián utcai komplexummal mindenképpen kezdenünk kell valamit azzal együtt, hogy tájékoztatást adtam, hogy az elképzeléseinket megismerve az ÁNTSZ egyelőre kicsit hallgatólagosan is, de haladékot adott, hogy az önkormányzat szűkös anyagi helyzetét is figyelembe véve egy ütemezett cselekvéssel próbálja a törvényben előírt és emberi viszonyokat megteremteni. Az előterjesztésben vázolt javaslathoz visszatérve én úgy gondolom ennek most, hogy onnan az egészségügyi pályázatról a Flórián utcára csoportosítunk át, mert hiszen erről kell most szavaznunk, nem a máshol történő elhelyezésről, annak pillanatnyilag nem látom értelmét. Ott kétmillió forint rajtunk semmit nem segít. A másik tételsoron szükség van rá. A rendelőkben amortizálódnak az eszközök, a városi főorvos úrral is egyeztettem, ő is így látja logikusnak és törvényszerűnek és az ellátás szempontjából biztonságos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ovábbi kérdés nem lévén szavazásra bocsátom a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11 igen szavazattal, 0 nem szavazattal és 4 tartózkodással az alábbi határozatot hozta: </w:t>
      </w:r>
    </w:p>
    <w:p>
      <w:pPr>
        <w:pStyle w:val="Normal"/>
        <w:ind w:right="612"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82/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sz w:val="16"/>
          <w:szCs w:val="16"/>
          <w:u w:val="single"/>
        </w:rPr>
      </w:pPr>
      <w:r>
        <w:rPr>
          <w:rFonts w:cs="Garamond" w:ascii="Garamond" w:hAnsi="Garamond"/>
          <w:b/>
          <w:sz w:val="16"/>
          <w:szCs w:val="16"/>
          <w:u w:val="single"/>
        </w:rPr>
      </w:r>
    </w:p>
    <w:p>
      <w:pPr>
        <w:pStyle w:val="Normal"/>
        <w:ind w:left="567" w:right="567" w:hanging="0"/>
        <w:jc w:val="both"/>
        <w:rPr>
          <w:rFonts w:ascii="Garamond" w:hAnsi="Garamond" w:cs="Garamond"/>
        </w:rPr>
      </w:pPr>
      <w:r>
        <w:rPr>
          <w:rFonts w:cs="Garamond" w:ascii="Garamond" w:hAnsi="Garamond"/>
        </w:rPr>
        <w:t>Vác Város Önkormányzat Képviselőtestülete a prevenciós pályázat tételsoron szereplő összeget az eredeti célnak megfelelően rendeli felhasználni.</w:t>
      </w:r>
    </w:p>
    <w:p>
      <w:pPr>
        <w:pStyle w:val="Normal"/>
        <w:ind w:left="567" w:right="567" w:hanging="0"/>
        <w:jc w:val="both"/>
        <w:rPr>
          <w:rFonts w:ascii="Garamond" w:hAnsi="Garamond" w:cs="Garamond"/>
          <w:sz w:val="16"/>
          <w:szCs w:val="16"/>
        </w:rPr>
      </w:pPr>
      <w:r>
        <w:rPr>
          <w:rFonts w:cs="Garamond" w:ascii="Garamond" w:hAnsi="Garamond"/>
          <w:sz w:val="16"/>
          <w:szCs w:val="16"/>
        </w:rPr>
      </w:r>
    </w:p>
    <w:p>
      <w:pPr>
        <w:pStyle w:val="Normal"/>
        <w:ind w:left="567" w:right="567" w:hanging="0"/>
        <w:jc w:val="both"/>
        <w:rPr/>
      </w:pPr>
      <w:r>
        <w:rPr>
          <w:rFonts w:cs="Garamond" w:ascii="Garamond" w:hAnsi="Garamond"/>
          <w:b/>
          <w:u w:val="single"/>
        </w:rPr>
        <w:t>Határidő</w:t>
      </w:r>
      <w:r>
        <w:rPr>
          <w:rFonts w:cs="Garamond" w:ascii="Garamond" w:hAnsi="Garamond"/>
        </w:rPr>
        <w:t>:</w:t>
      </w:r>
      <w:r>
        <w:rPr>
          <w:rFonts w:cs="Garamond" w:ascii="Garamond" w:hAnsi="Garamond"/>
          <w:i/>
        </w:rPr>
        <w:t xml:space="preserve"> </w:t>
      </w:r>
      <w:r>
        <w:rPr>
          <w:rFonts w:cs="Garamond" w:ascii="Garamond" w:hAnsi="Garamond"/>
        </w:rPr>
        <w:t>azonnal</w:t>
        <w:tab/>
      </w:r>
      <w:r>
        <w:rPr>
          <w:rFonts w:cs="Garamond" w:ascii="Garamond" w:hAnsi="Garamond"/>
          <w:i/>
        </w:rPr>
        <w:tab/>
        <w:tab/>
        <w:tab/>
        <w:tab/>
        <w:t xml:space="preserve">        </w:t>
      </w:r>
      <w:r>
        <w:rPr>
          <w:rFonts w:cs="Garamond" w:ascii="Garamond" w:hAnsi="Garamond"/>
          <w:b/>
          <w:u w:val="single"/>
        </w:rPr>
        <w:t>Felelős</w:t>
      </w:r>
      <w:r>
        <w:rPr>
          <w:rFonts w:cs="Garamond" w:ascii="Garamond" w:hAnsi="Garamond"/>
        </w:rPr>
        <w:t>:</w:t>
      </w:r>
      <w:r>
        <w:rPr>
          <w:rFonts w:cs="Garamond" w:ascii="Garamond" w:hAnsi="Garamond"/>
          <w:i/>
        </w:rPr>
        <w:t xml:space="preserve"> </w:t>
      </w:r>
      <w:r>
        <w:rPr>
          <w:rFonts w:cs="Garamond" w:ascii="Garamond" w:hAnsi="Garamond"/>
        </w:rPr>
        <w:t>polgármester</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h./ Kórház gazdasági igazgató költségtérítése</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Mint bizonyára tudják, megválasztottuk a Jávorszky Ödön Kórház gazdasági igazgatóját. Költségtérítését 50 ezer forintban határoztuk meg. Ez az összeg nem fedezi a lakbért, illetőleg lakhatáshoz biztosítható összeget, ezért kérte ennek a megemelését. Ehhez azonban az is hozzátartozik, hogy Zalában lakik az igazgató asszony és az utazása egy hónapban közel 50 ezer forintot tesz ki. Az emelés indoka ez.</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Csuka István:</w:t>
      </w:r>
      <w:r>
        <w:rPr>
          <w:rFonts w:cs="Garamond" w:ascii="Garamond" w:hAnsi="Garamond"/>
        </w:rPr>
        <w:t xml:space="preserve"> Kérem, hogy szeretnénk megismerni a részleteit, ennek az igényeit, úgyhogy a gazdasági, illetve a pénzügyi bizottság elé vigyük ezt az anyago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Jakab Zoltán:</w:t>
      </w:r>
      <w:r>
        <w:rPr>
          <w:rFonts w:cs="Garamond" w:ascii="Garamond" w:hAnsi="Garamond"/>
        </w:rPr>
        <w:t xml:space="preserve"> Én csak csatlakoznék és megismételném, amit a napirend előtt mondtam, hogy a Pénzügyi Bizottság sem tárgyalta és a forrását sem ismerjük. Éppen ezért javasoltuk volna napirendről való levételt. Ezt a testület nem fogadta el. Ezért azt javasolom, hogy ne kerüljön tárgyalásra, hanem vigyük a bizottságok elé, illetve részletesen ismerjük meg mi indokolja, hiszen a gazdasági igazgató asszony a hétköznapokban itt lakik Vácon, ezt mindenki tudhatja.</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 xml:space="preserve">Fördős Attila: </w:t>
      </w:r>
      <w:r>
        <w:rPr>
          <w:rFonts w:cs="Garamond" w:ascii="Garamond" w:hAnsi="Garamond"/>
        </w:rPr>
        <w:t xml:space="preserve">Köszönöm. Akkor az indítványt visszavonom és kérem, hogy a bizottságok tárgyalják meg. </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i./ Bizottsági tag és elnök megválasztása</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u w:val="single"/>
        </w:rPr>
        <w:t>:</w:t>
      </w:r>
      <w:r>
        <w:rPr>
          <w:rFonts w:cs="Garamond" w:ascii="Garamond" w:hAnsi="Garamond"/>
        </w:rPr>
        <w:t xml:space="preserve"> A frakcióvezetőket fogom megszólítani, hogy személyi javaslatot tegyenek, utána gépi titkos szavazás fog következni. Mielőtt a szavazás bekövetkezne, megkérem az Ügyrendi Bizottság elnökét, hogy ismertesse majd a szavazás rendjét. Először kérdezem a legnagyobb frakció vezetőjét, Csuka István urat tegyen személyi javaslato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Csuka István:</w:t>
      </w:r>
      <w:r>
        <w:rPr>
          <w:rFonts w:cs="Garamond" w:ascii="Garamond" w:hAnsi="Garamond"/>
        </w:rPr>
        <w:t xml:space="preserve"> Köszönöm, a Fidesz frakció nem óhajt személyt jelöl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ehát most bizottsági elnöknek és tagnak nem kíván jelölni. Nem, jó köszönöm szépen. Megkérdezem az MSZP frakcióját kíván-e jelöl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A korábbi javaslatunknak megfelelően Kiss Zsolt János urat javasoljuk a bizottság elnökének.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Mokánszky Zoltán:</w:t>
      </w:r>
      <w:r>
        <w:rPr>
          <w:rFonts w:cs="Garamond" w:ascii="Garamond" w:hAnsi="Garamond"/>
        </w:rPr>
        <w:t xml:space="preserve"> A KDNP frakció a Városfejlesztési és Környezetvédelmi Bizottság elnökének Kriksz Istvánt javasolja. A Művelődési és Oktatási Bizottságba szintén Kriksz Istvánt javasoljuk tagnak.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ászonyi Károly:</w:t>
      </w:r>
      <w:r>
        <w:rPr>
          <w:rFonts w:cs="Garamond" w:ascii="Garamond" w:hAnsi="Garamond"/>
        </w:rPr>
        <w:t xml:space="preserve"> A Jobbik nem kíván személyt jelöl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atonáné Doman Erika:</w:t>
      </w:r>
      <w:r>
        <w:rPr>
          <w:rFonts w:cs="Garamond" w:ascii="Garamond" w:hAnsi="Garamond"/>
        </w:rPr>
        <w:t xml:space="preserve"> A félreértések megelőzése érdekében szeretném tájékoztatni Önöket arról, hogy a korábbi jelöléstől én magam léptem vissza és nem kívánok élni a bizottsági elnöki felkéréssel, ami az előző testületi ülésen elhangzot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Kérem az Ügyrendi Bizottság elnökét ismertesse a szavazás meneté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Csereklye Károly:</w:t>
      </w:r>
      <w:r>
        <w:rPr>
          <w:rFonts w:cs="Garamond" w:ascii="Garamond" w:hAnsi="Garamond"/>
        </w:rPr>
        <w:t xml:space="preserve"> Mivel mindkét pozicióra egy jelölt van, aki erre a posztra 8 igen szavazatot megkapta, azt a bizottság elnökévé, illetve tagjává választotta a képviselőtestület. Illetve bocsánat két jelölt van.</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Kérem a szavazórendszer gépi titkosra állítását. Szavazásra bocsátom Kiss Zsolt János személyének elfogadását a bizottság elnöki posztjára.</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4 igen szavazattal, 5 nem szavazattal és 4 tartózkodással Kiss Zsolt János személyét nem fogadta el.</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jtom Kriksz István személyét a bizottság elnökének.</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10 igen szavazattal, 0 nem szavazattal és 4 tartózkodással az alábbi határozatot hozta: </w:t>
      </w:r>
    </w:p>
    <w:p>
      <w:pPr>
        <w:pStyle w:val="Normal"/>
        <w:ind w:right="612"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r>
    </w:p>
    <w:p>
      <w:pPr>
        <w:pStyle w:val="Normal"/>
        <w:ind w:right="72" w:hanging="0"/>
        <w:jc w:val="center"/>
        <w:rPr>
          <w:rFonts w:ascii="Garamond" w:hAnsi="Garamond" w:cs="Garamond"/>
          <w:b/>
          <w:b/>
          <w:u w:val="single"/>
        </w:rPr>
      </w:pPr>
      <w:r>
        <w:rPr>
          <w:rFonts w:cs="Garamond" w:ascii="Garamond" w:hAnsi="Garamond"/>
          <w:b/>
          <w:u w:val="single"/>
        </w:rPr>
        <w:t>83/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 xml:space="preserve">Vác Város Önkormányzat Képviselőtestülete a Városfejlesztési és Környezetvédelmi Bizottság elnökének Kriksz István képviselőt megválasztott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azonnal</w:t>
        <w:tab/>
        <w:tab/>
        <w:tab/>
        <w:tab/>
        <w:tab/>
        <w:tab/>
      </w:r>
      <w:r>
        <w:rPr>
          <w:rFonts w:cs="Garamond" w:ascii="Garamond" w:hAnsi="Garamond"/>
          <w:b/>
          <w:u w:val="single"/>
        </w:rPr>
        <w:t>Felelős:</w:t>
      </w:r>
      <w:r>
        <w:rPr>
          <w:rFonts w:cs="Garamond" w:ascii="Garamond" w:hAnsi="Garamond"/>
        </w:rPr>
        <w:t xml:space="preserve"> polgármester</w:t>
      </w:r>
    </w:p>
    <w:p>
      <w:pPr>
        <w:pStyle w:val="Normal"/>
        <w:ind w:right="72" w:hanging="0"/>
        <w:jc w:val="center"/>
        <w:rPr>
          <w:rFonts w:ascii="Garamond" w:hAnsi="Garamond" w:cs="Garamond"/>
          <w:b/>
          <w:b/>
          <w:u w:val="single"/>
        </w:rPr>
      </w:pPr>
      <w:r>
        <w:rPr>
          <w:rFonts w:cs="Garamond" w:ascii="Garamond" w:hAnsi="Garamond"/>
          <w:b/>
          <w:u w:val="single"/>
        </w:rPr>
      </w:r>
    </w:p>
    <w:p>
      <w:pPr>
        <w:pStyle w:val="Normal"/>
        <w:ind w:right="72" w:hanging="0"/>
        <w:jc w:val="both"/>
        <w:rPr/>
      </w:pPr>
      <w:r>
        <w:rPr>
          <w:rFonts w:cs="Garamond" w:ascii="Garamond" w:hAnsi="Garamond"/>
          <w:b/>
          <w:u w:val="single"/>
        </w:rPr>
        <w:t>Fördős Attila:</w:t>
      </w:r>
      <w:r>
        <w:rPr>
          <w:rFonts w:cs="Garamond" w:ascii="Garamond" w:hAnsi="Garamond"/>
        </w:rPr>
        <w:t xml:space="preserve"> Az Oktatási Bizottságba tagként elhangzott, hogy javasoljuk Kriksz István urat. Szavazásra bocsátom e javaslat elfogadását.</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b/>
          <w:b/>
        </w:rPr>
      </w:pPr>
      <w:r>
        <w:rPr>
          <w:rFonts w:cs="Garamond" w:ascii="Garamond" w:hAnsi="Garamond"/>
          <w:b/>
        </w:rPr>
        <w:t xml:space="preserve">A képviselőtestület 11 igen szavazattal, 0 nem szavazattal és 3 tartózkodással az alábbi határozatot hozta: </w:t>
      </w:r>
    </w:p>
    <w:p>
      <w:pPr>
        <w:pStyle w:val="Normal"/>
        <w:ind w:right="72" w:hanging="0"/>
        <w:jc w:val="center"/>
        <w:rPr>
          <w:rFonts w:ascii="Garamond" w:hAnsi="Garamond" w:cs="Garamond"/>
          <w:b/>
          <w:b/>
          <w:u w:val="single"/>
        </w:rPr>
      </w:pPr>
      <w:r>
        <w:rPr>
          <w:rFonts w:cs="Garamond" w:ascii="Garamond" w:hAnsi="Garamond"/>
          <w:b/>
          <w:u w:val="single"/>
        </w:rPr>
      </w:r>
    </w:p>
    <w:p>
      <w:pPr>
        <w:pStyle w:val="Normal"/>
        <w:ind w:right="72" w:hanging="0"/>
        <w:jc w:val="center"/>
        <w:rPr>
          <w:rFonts w:ascii="Garamond" w:hAnsi="Garamond" w:cs="Garamond"/>
          <w:b/>
          <w:b/>
          <w:u w:val="single"/>
        </w:rPr>
      </w:pPr>
      <w:r>
        <w:rPr>
          <w:rFonts w:cs="Garamond" w:ascii="Garamond" w:hAnsi="Garamond"/>
          <w:b/>
          <w:u w:val="single"/>
        </w:rPr>
        <w:t>84/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 xml:space="preserve">Vác Város Önkormányzat Képviselőtestülete a Művelődési és Oktatási Bizottság képviselő jogállású tagjaként Kriksz István képviselőt tagnak megválasztott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rPr>
      </w:pPr>
      <w:r>
        <w:rPr>
          <w:rFonts w:cs="Garamond" w:ascii="Garamond" w:hAnsi="Garamond"/>
          <w:b/>
          <w:u w:val="single"/>
        </w:rPr>
        <w:t>Határidő:</w:t>
      </w:r>
      <w:r>
        <w:rPr>
          <w:rFonts w:cs="Garamond" w:ascii="Garamond" w:hAnsi="Garamond"/>
        </w:rPr>
        <w:t xml:space="preserve"> azonnal</w:t>
        <w:tab/>
        <w:tab/>
        <w:tab/>
        <w:tab/>
        <w:tab/>
        <w:tab/>
      </w:r>
      <w:r>
        <w:rPr>
          <w:rFonts w:cs="Garamond" w:ascii="Garamond" w:hAnsi="Garamond"/>
          <w:b/>
          <w:u w:val="single"/>
        </w:rPr>
        <w:t>Felelős:</w:t>
      </w:r>
      <w:r>
        <w:rPr>
          <w:rFonts w:cs="Garamond" w:ascii="Garamond" w:hAnsi="Garamond"/>
        </w:rPr>
        <w:t xml:space="preserve"> polgármester</w:t>
      </w:r>
    </w:p>
    <w:p>
      <w:pPr>
        <w:pStyle w:val="Normal"/>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u w:val="single"/>
        </w:rPr>
        <w:t>Fördős Attila:</w:t>
      </w:r>
      <w:r>
        <w:rPr>
          <w:rFonts w:cs="Garamond" w:ascii="Garamond" w:hAnsi="Garamond"/>
          <w:b/>
        </w:rPr>
        <w:t xml:space="preserve"> </w:t>
      </w:r>
      <w:r>
        <w:rPr>
          <w:rFonts w:cs="Garamond" w:ascii="Garamond" w:hAnsi="Garamond"/>
        </w:rPr>
        <w:t>Gratulálunk az elnök úrnak és sikeres munkát kívánunk.</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j./ Önálló képviselői indítvány</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Katonáné Doman Erika:</w:t>
      </w:r>
      <w:r>
        <w:rPr>
          <w:rFonts w:cs="Garamond" w:ascii="Garamond" w:hAnsi="Garamond"/>
        </w:rPr>
        <w:t xml:space="preserve"> Amint a beterjesztett indítványban olvashatták javaslom, hogy június 4.-két a Nemzeti Összetartozás Napját városi szinten is ünnepeljük meg. Javaslatom lényege az, hogy nem külön pártonként, nem civil szervezetenként elkülönülten egymástól, hanem együttesen hajtsunk fejet a szégyenteljes trianoni béke aláírásának napján. Szimbolizálva ezzel azt, hogy a város valamennyi polgára, valamennyi szervezete együtt kíván gondolkodni a nemzet jövőjében. Távolabbi célként azt gondolnám megjelölni, vagy tervezem, hogy talán valamikor lesz rá mód és lehetőség, hogy elkészülhessen a városban is annak valamely frekventált pontján egy trianoni emlékmű. Bízom benne, hogy a képviselőtestület ezt majd támogatni fogja. A nap programjára vonatkozóan már a tárgyalásokat is megkezdtem a Fónay kör vezetőjével, és úgy gondolnánk, hogy egy irodalmi műsor után, este egy nívós hangverseny, koncert kerüljön megrendezésre, ahol szintén a város lakossága részt vehetne. Kérem támogassák, amennyiben egyetértenek a javaslatommal.</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 képviselőasszonynak szeretném szíves tudomására hozni, de természetesen az egész testületnek, hogy korábban indítványozta, hogy a testvérvárosi kapcsolatokat bővítsük. Javaslatot tett Eszékre, nos Eszék városa megírta a levelét és köszöni szépen nem kíván testvérvárosi kapcsolatot kialakítani Váccal arra hivatkozva, hogy eddig 10 testvérvárosa van, ebből Pécs és XIII. kerület Budapesten a testvérvárosa.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ászonyi Károly:</w:t>
      </w:r>
      <w:r>
        <w:rPr>
          <w:rFonts w:cs="Garamond" w:ascii="Garamond" w:hAnsi="Garamond"/>
        </w:rPr>
        <w:t xml:space="preserve"> Üdvözlöm Katonáné Doman Erika javaslatát és szívemből szólt a június 4-vel kapcsolatban. Természetesen a Jobbik Magyarországért Mozgalom hosszú évek óta megünnepli ezt, valószínűleg évekkel ezelőtt még egyedüliként a városban. Most nagyon-nagyon örülök, hogy megszületett és remélem, hogy mindenki támogatni fogja ezt az összefogást. Köszönöm a javaslato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Schmuczer Istvánné:</w:t>
      </w:r>
      <w:r>
        <w:rPr>
          <w:rFonts w:cs="Garamond" w:ascii="Garamond" w:hAnsi="Garamond"/>
        </w:rPr>
        <w:t xml:space="preserve"> A határozati javaslat felelős személyén szeretnék változtatni és megbízni ezzel a Közművelődési- és Oktatási Osztály vezetőjé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Úgy gondolom, ha ennyire fontosnak tartjuk ezt az ünnepet, akkor nyugodtan lehet városvezetői szintre delegálni ezt a feladatot. Lehet ezért felelős akár a polgármester is. Tehát nem is értem miért vittük le bizottsági, vagy osztály szintre, ha annyira fontosnak tartju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Miután a határozati javaslathoz az osztályvezető került megnevezésre először ezt bocsátom szavazásra.</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3 igen szavazattal, 0 nem szavazattal és 2 tartózkodással elfogadta Dr. Schmuczer Istvánné javaslatát.</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Szavazásra bocsátja a módosított határozati javaslat elfogadását.</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 xml:space="preserve">A képviselőtestület 14 igen szavazattal, 0 nem szavazattal és 1 tartózkodással az alábbi határozatot hozta: </w:t>
      </w:r>
    </w:p>
    <w:p>
      <w:pPr>
        <w:pStyle w:val="Normal"/>
        <w:ind w:right="612"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85/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támogatja, hogy a Nemzeti Összefogás Napjáról Vác városa méltó módon emlékezzen meg minden évben június 04-én.</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június 04. </w:t>
        <w:tab/>
        <w:tab/>
        <w:tab/>
      </w:r>
      <w:r>
        <w:rPr>
          <w:rFonts w:cs="Garamond" w:ascii="Garamond" w:hAnsi="Garamond"/>
          <w:b/>
          <w:u w:val="single"/>
        </w:rPr>
        <w:t>Felelős:</w:t>
      </w:r>
      <w:r>
        <w:rPr>
          <w:rFonts w:cs="Garamond" w:ascii="Garamond" w:hAnsi="Garamond"/>
        </w:rPr>
        <w:t xml:space="preserve"> Közműv. és Okt. Ov.</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k./ Elismert vállaltcsoport irodahelyiségeinek kialakítása</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Tulajdonképpen az irodáknak a helyiségének kijelöléséről van szó, illetőleg az irodák kialakításával kapcsolatos költségek biztosításáról, amit egyébként január 11-én már egyszer elfogadtunk.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Pető Tibor:</w:t>
      </w:r>
      <w:r>
        <w:rPr>
          <w:rFonts w:cs="Garamond" w:ascii="Garamond" w:hAnsi="Garamond"/>
        </w:rPr>
        <w:t xml:space="preserve"> A lehetőségeket megvizsgálva emellett a Köztársaság úti ingatlan mellett tettük le a voksunkat. A korábbi előterjesztésben a képviselőtestület az irodák kialakítására már rendelkezésre bocsátott egy keretet, én azt gondolom, hogy ez elegendő lehet. Első körben ezt kérném megerősíteni, hogy 3 milliós keretösszeg volt és így kérném elfogadni a határozati javaslato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Kérdezem, hogy az osztályvezető úr emlékszik-e, hogy a költségvetésbe terveztük-e ezt a 3 millió forintot? Igen. Rendelkezésre áll, nem kell külön fedezetet megnevez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ászonyi Károly:</w:t>
      </w:r>
      <w:r>
        <w:rPr>
          <w:rFonts w:cs="Garamond" w:ascii="Garamond" w:hAnsi="Garamond"/>
        </w:rPr>
        <w:t xml:space="preserve"> Egy kérdésem lenne csak, ügyvezető igazgató urat mikortól üdvözölhetjük majd a testületi ülésen? Mikortól vesz majd részt, hogy esetleg ha bármi kérdés felmerül, akkor tájékozódjunk, első kézből kapjunk tőle tájékoztatás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Április 1-jén kell felállni a holdingnak, gondolom ezt követően, a következő testületi ülés április 21-én lesz, várhatóan akkor itt lesz.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Nem igazán értem az előterjesztést. A módosító okiratot azt értem, és ha egyszer a fedezet meg van, akkor itt csak azt kellett volna, hogy a székhely lesz a Köztársaság út 34., hogy a felújítás költsége hány forint és minek a terhére, azt már egyszer megszavaztuk, nem is tudom minek van itt. Nem értem, akkor meg be kellene írni. Értelmetlen az előterjesztés.</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ermészetesen megerősítjük a 3 millió forintot. További hozzászólás nem lévén , aki a határozati javaslatot elfogadja kérem nyomjon igen gombot. </w:t>
      </w:r>
    </w:p>
    <w:p>
      <w:pPr>
        <w:pStyle w:val="Normal"/>
        <w:ind w:right="70" w:hanging="0"/>
        <w:jc w:val="both"/>
        <w:rPr>
          <w:rFonts w:ascii="Garamond" w:hAnsi="Garamond" w:cs="Garamond"/>
          <w:b/>
          <w:b/>
        </w:rPr>
      </w:pPr>
      <w:r>
        <w:rPr>
          <w:rFonts w:cs="Garamond" w:ascii="Garamond" w:hAnsi="Garamond"/>
          <w:b/>
        </w:rPr>
        <w:t>A képviselőtestület 10 igen szavazattal, 0 nem szavazattal, 5 tartózkodással az alábbi határozatot hozta:</w:t>
      </w:r>
    </w:p>
    <w:p>
      <w:pPr>
        <w:pStyle w:val="Normal"/>
        <w:ind w:right="72" w:hanging="0"/>
        <w:jc w:val="center"/>
        <w:rPr>
          <w:rFonts w:ascii="Garamond" w:hAnsi="Garamond" w:cs="Garamond"/>
          <w:b/>
          <w:b/>
          <w:u w:val="single"/>
        </w:rPr>
      </w:pPr>
      <w:r>
        <w:rPr>
          <w:rFonts w:cs="Garamond" w:ascii="Garamond" w:hAnsi="Garamond"/>
          <w:b/>
          <w:u w:val="single"/>
        </w:rPr>
        <w:t>86/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pPr>
      <w:r>
        <w:rPr>
          <w:rFonts w:cs="Garamond" w:ascii="Garamond" w:hAnsi="Garamond"/>
          <w:b/>
        </w:rPr>
        <w:t>A./</w:t>
      </w:r>
      <w:r>
        <w:rPr>
          <w:rFonts w:cs="Garamond" w:ascii="Garamond" w:hAnsi="Garamond"/>
        </w:rPr>
        <w:t xml:space="preserve"> Vác Város Önkormányzat Képviselőtestülete az elismert vállalatcsoport irodahelyiségeinek biztosítására kijelöli a Vác, Köztársaság út 34. sz. alatti épületet (Főtér (utcafront) felé eső épület). A felújítás költségeire 3 millió Ft keretösszeget biztosít a 2011. évi költségvetésben erre a célra elkülönített összegből.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31.</w:t>
        <w:tab/>
        <w:tab/>
        <w:tab/>
        <w:tab/>
        <w:tab/>
      </w:r>
      <w:r>
        <w:rPr>
          <w:rFonts w:cs="Garamond" w:ascii="Garamond" w:hAnsi="Garamond"/>
          <w:b/>
          <w:u w:val="single"/>
        </w:rPr>
        <w:t>Felelős:</w:t>
      </w:r>
      <w:r>
        <w:rPr>
          <w:rFonts w:cs="Garamond" w:ascii="Garamond" w:hAnsi="Garamond"/>
        </w:rPr>
        <w:t xml:space="preserve"> polgármester</w:t>
      </w:r>
    </w:p>
    <w:p>
      <w:pPr>
        <w:pStyle w:val="Normal"/>
        <w:jc w:val="center"/>
        <w:rPr>
          <w:rFonts w:ascii="Garamond" w:hAnsi="Garamond" w:cs="Garamond"/>
          <w:b/>
          <w:b/>
        </w:rPr>
      </w:pPr>
      <w:r>
        <w:rPr>
          <w:rFonts w:cs="Garamond" w:ascii="Garamond" w:hAnsi="Garamond"/>
          <w:b/>
        </w:rPr>
      </w:r>
    </w:p>
    <w:p>
      <w:pPr>
        <w:pStyle w:val="Normal"/>
        <w:ind w:left="540" w:right="610" w:hanging="0"/>
        <w:jc w:val="both"/>
        <w:rPr/>
      </w:pPr>
      <w:r>
        <w:rPr>
          <w:rFonts w:cs="Garamond" w:ascii="Garamond" w:hAnsi="Garamond"/>
          <w:b/>
        </w:rPr>
        <w:t xml:space="preserve">B./ </w:t>
      </w:r>
      <w:r>
        <w:rPr>
          <w:rFonts w:cs="Garamond" w:ascii="Garamond" w:hAnsi="Garamond"/>
        </w:rPr>
        <w:t>Vác Város Önkormányzat Képviselőtestülete a VÁCI ÉRTÉKTÁR alapító okiratát az alábbiak szerint módosítja:</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rFonts w:ascii="Garamond" w:hAnsi="Garamond" w:cs="Garamond"/>
          <w:b/>
          <w:b/>
        </w:rPr>
      </w:pPr>
      <w:r>
        <w:rPr>
          <w:rFonts w:cs="Garamond" w:ascii="Garamond" w:hAnsi="Garamond"/>
          <w:b/>
        </w:rPr>
        <w:t>1. Az alapító okirat 2. pontja az alábbiak szerint változik:</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rFonts w:ascii="Garamond" w:hAnsi="Garamond" w:cs="Garamond"/>
        </w:rPr>
      </w:pPr>
      <w:r>
        <w:rPr>
          <w:rFonts w:cs="Garamond" w:ascii="Garamond" w:hAnsi="Garamond"/>
        </w:rPr>
        <w:t xml:space="preserve">2.) Székhely megnevezése: </w:t>
        <w:tab/>
        <w:tab/>
        <w:t>2600 Vác, Köztársaság út 19.</w:t>
      </w:r>
    </w:p>
    <w:p>
      <w:pPr>
        <w:pStyle w:val="Normal"/>
        <w:ind w:left="540" w:right="610" w:hanging="0"/>
        <w:jc w:val="both"/>
        <w:rPr>
          <w:rFonts w:ascii="Garamond" w:hAnsi="Garamond" w:cs="Garamond"/>
        </w:rPr>
      </w:pPr>
      <w:r>
        <w:rPr>
          <w:rFonts w:cs="Garamond" w:ascii="Garamond" w:hAnsi="Garamond"/>
        </w:rPr>
        <w:tab/>
        <w:t xml:space="preserve">  Telephelyei (székhelyen kívüli intézményi egységei):</w:t>
      </w:r>
    </w:p>
    <w:p>
      <w:pPr>
        <w:pStyle w:val="Normal"/>
        <w:ind w:left="540" w:right="610" w:hanging="0"/>
        <w:jc w:val="both"/>
        <w:rPr>
          <w:rFonts w:ascii="Garamond" w:hAnsi="Garamond" w:cs="Garamond"/>
        </w:rPr>
      </w:pPr>
      <w:r>
        <w:rPr>
          <w:rFonts w:cs="Garamond" w:ascii="Garamond" w:hAnsi="Garamond"/>
        </w:rPr>
        <w:tab/>
        <w:tab/>
        <w:tab/>
        <w:tab/>
        <w:tab/>
        <w:tab/>
        <w:t>Raktárbázis</w:t>
      </w:r>
    </w:p>
    <w:p>
      <w:pPr>
        <w:pStyle w:val="Normal"/>
        <w:ind w:left="540" w:right="610" w:hanging="0"/>
        <w:jc w:val="both"/>
        <w:rPr>
          <w:rFonts w:ascii="Garamond" w:hAnsi="Garamond" w:cs="Garamond"/>
        </w:rPr>
      </w:pPr>
      <w:r>
        <w:rPr>
          <w:rFonts w:cs="Garamond" w:ascii="Garamond" w:hAnsi="Garamond"/>
        </w:rPr>
        <w:tab/>
        <w:tab/>
        <w:tab/>
        <w:tab/>
        <w:tab/>
        <w:tab/>
        <w:t>2600 Vác, Köztársaság út 34. (hátsó épület)</w:t>
      </w:r>
    </w:p>
    <w:p>
      <w:pPr>
        <w:pStyle w:val="Normal"/>
        <w:ind w:left="540" w:right="610" w:hanging="0"/>
        <w:jc w:val="both"/>
        <w:rPr>
          <w:rFonts w:ascii="Garamond" w:hAnsi="Garamond" w:cs="Garamond"/>
        </w:rPr>
      </w:pPr>
      <w:r>
        <w:rPr>
          <w:rFonts w:cs="Garamond" w:ascii="Garamond" w:hAnsi="Garamond"/>
        </w:rPr>
        <w:tab/>
        <w:tab/>
        <w:tab/>
        <w:tab/>
        <w:tab/>
        <w:tab/>
        <w:t>Szent Mihály templom állandó kiállítás</w:t>
      </w:r>
    </w:p>
    <w:p>
      <w:pPr>
        <w:pStyle w:val="Normal"/>
        <w:ind w:left="540" w:right="610" w:hanging="0"/>
        <w:jc w:val="both"/>
        <w:rPr>
          <w:rFonts w:ascii="Garamond" w:hAnsi="Garamond" w:cs="Garamond"/>
        </w:rPr>
      </w:pPr>
      <w:r>
        <w:rPr>
          <w:rFonts w:cs="Garamond" w:ascii="Garamond" w:hAnsi="Garamond"/>
        </w:rPr>
        <w:tab/>
        <w:tab/>
        <w:tab/>
        <w:tab/>
        <w:tab/>
        <w:tab/>
        <w:t>2600 Vác, Március 15. tér altemplom</w:t>
      </w:r>
    </w:p>
    <w:p>
      <w:pPr>
        <w:pStyle w:val="Normal"/>
        <w:ind w:left="540" w:right="610" w:hanging="0"/>
        <w:jc w:val="both"/>
        <w:rPr>
          <w:rFonts w:ascii="Garamond" w:hAnsi="Garamond" w:cs="Garamond"/>
        </w:rPr>
      </w:pPr>
      <w:r>
        <w:rPr>
          <w:rFonts w:cs="Garamond" w:ascii="Garamond" w:hAnsi="Garamond"/>
        </w:rPr>
        <w:tab/>
        <w:tab/>
        <w:tab/>
        <w:tab/>
        <w:tab/>
        <w:tab/>
        <w:t>Sporttörténeti kiállítás</w:t>
      </w:r>
    </w:p>
    <w:p>
      <w:pPr>
        <w:pStyle w:val="Normal"/>
        <w:ind w:left="540" w:right="610" w:hanging="0"/>
        <w:jc w:val="both"/>
        <w:rPr>
          <w:rFonts w:ascii="Garamond" w:hAnsi="Garamond" w:cs="Garamond"/>
        </w:rPr>
      </w:pPr>
      <w:r>
        <w:rPr>
          <w:rFonts w:cs="Garamond" w:ascii="Garamond" w:hAnsi="Garamond"/>
        </w:rPr>
        <w:tab/>
        <w:tab/>
        <w:tab/>
        <w:tab/>
        <w:tab/>
        <w:tab/>
        <w:t>2600 Vác, Dr. Csányi László krt. 52.</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rPr>
      </w:pPr>
      <w:r>
        <w:rPr>
          <w:rFonts w:cs="Garamond" w:ascii="Garamond" w:hAnsi="Garamond"/>
        </w:rPr>
        <w:t>2. A kiegészítő tevékenység kifejezés törlésre kerül.</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rPr>
      </w:pPr>
      <w:r>
        <w:rPr>
          <w:rFonts w:cs="Garamond" w:ascii="Garamond" w:hAnsi="Garamond"/>
        </w:rPr>
        <w:t xml:space="preserve">Záró rendelkezések: </w:t>
      </w:r>
    </w:p>
    <w:p>
      <w:pPr>
        <w:pStyle w:val="Normal"/>
        <w:ind w:left="540" w:right="610" w:hanging="0"/>
        <w:jc w:val="both"/>
        <w:rPr>
          <w:rFonts w:ascii="Garamond" w:hAnsi="Garamond" w:cs="Garamond"/>
        </w:rPr>
      </w:pPr>
      <w:r>
        <w:rPr>
          <w:rFonts w:cs="Garamond" w:ascii="Garamond" w:hAnsi="Garamond"/>
        </w:rPr>
        <w:t>Az Alapító Okiratot Vác Város Önkormányzat Képviselőtestülete a 86/A/2011. (III. 17.) számú határozatával módosította, a módosításoknak megfelelően 86/B/2011. (III. 17.) számú Képviselőtestületi határozatával egységes szerkezetbe foglalta.</w:t>
      </w:r>
    </w:p>
    <w:p>
      <w:pPr>
        <w:pStyle w:val="Normal"/>
        <w:ind w:left="540" w:right="610" w:hanging="0"/>
        <w:jc w:val="both"/>
        <w:rPr>
          <w:rFonts w:ascii="Garamond" w:hAnsi="Garamond" w:cs="Garamond"/>
        </w:rPr>
      </w:pPr>
      <w:r>
        <w:rPr>
          <w:rFonts w:cs="Garamond" w:ascii="Garamond" w:hAnsi="Garamond"/>
        </w:rPr>
        <w:t>A jelen Alapító Okirat 2011. március 18-án lép hatályba.</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l./ Sürgősségi indítvány – Japán földrengés áldozatainak megsegítése</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Dr. Váradi Iván Attila:</w:t>
      </w:r>
      <w:r>
        <w:rPr>
          <w:rFonts w:cs="Garamond" w:ascii="Garamond" w:hAnsi="Garamond"/>
          <w:b/>
        </w:rPr>
        <w:t xml:space="preserve"> </w:t>
      </w:r>
      <w:r>
        <w:rPr>
          <w:rFonts w:cs="Garamond" w:ascii="Garamond" w:hAnsi="Garamond"/>
        </w:rPr>
        <w:t>A napokban történt tragikus katasztrófáról gondolom mindannyian megdöbbenéssel és együttérzéssel értesültünk. Ezzel különösebben nem szeretném fokozni az érzelmeket, hiszen mindenki nap, mint nap a híradásokban találkozhat a lesújtó katasztrófa képeivel. Annyit kiegészítésül, hogy Vác városnak van egy baráti városa, majdnem, hogy testvérvárost is mondhatnék Jurihonjo, akivel 15 éve együttműködünk. Ővelük némi információt tudok nyújtani a tisztelt jelenlévőknek, hogy őket közvetlenül elkerülte – hála Istennek – ez a tragikus esemény. Ők kb. 250 km-re találhatók az epicentrumtól, mármint az első nagy földrengés kitörésének helyétől. Ők jól vannak, és köszönik az együttérzést és az érdeklődést, és minden segítségnek örülnek. Megemlíteném, hogy Vácnak elég erőteljes Japán kötődései vannak, többek között a közgazdasági iskolában is tanítják a nyelvet, működik a baráti társaság. Engem is többen is a diákság részéről megkerestek, hogy hogyan tudnának segíteni. Azért is fogalmaztam meg ezt az előterjesztést ilyen módon, hogyha megjelölnénk egy számlaszámot, amihez bárki csatlakozhatna, felajánlást tehetne, bármilyen csekély összeg erejéig és, hogy tegyük közre a diákönkormányzatok közösségei számára ezt a felhívást, hiszen ők is keresik a lehetőséget, hogyan tudnának segítséget nyújtani, együttérzésüket kifejezni. Ennyit röviden és kérem a határozati javaslat és az előterjesztés támogat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riksz István:</w:t>
      </w:r>
      <w:r>
        <w:rPr>
          <w:rFonts w:cs="Garamond" w:ascii="Garamond" w:hAnsi="Garamond"/>
        </w:rPr>
        <w:t xml:space="preserve"> Azon túlmenően, hogy óriási volt a katasztrófa, mégis egy-két dologgal világítsunk rá innen a testületi ülésről erre a rendkívül nagy katasztrófára, ami Japánt és térségét sújtotta. 8,9 erősségű földrengés volt, ami önmagában katasztrófa, de az ezt követő szökőár elpusztított gyakorlatilag három prefektúrát erőteljesen és valóban nagyon nagy a baj. Az előterjesztésben Önök, ha jól tudom 1 millió forintot ajánlottak fel. Én azt gondolom, hogy ezt az 1 millió Ft-ot tartsuk a városunkba és onnan Japánból várjunk gyerekeket és bármennyire is most került volna sor arra, hogy mi magyar gyerekeket küldjünk Japánba. Gondolom, de hát majd ez vizsgálat tárgyát képezi, hogy kiengedhetjük-e felelősségteljesen a gyerekeket, inkább mi várjunk újra japán gyermekeket. Javasolom, hogy ezt az 1 millió Ft-ot a forrásuk megjelölése mellett arra költsük, hogy 20 gyermeket 1 hétre ellássunk. Természetesen ez az összeg erre nem elegendő, ezért azt javaslom, szintén csatlakozva, vagy módosító indítványként az önök kezdeményezéséhez. Ezt a részét nem is kell módosítani, hiszen a további felajánlásokat várjuk arra a bankszámla számra, amit megjelölünk. Kérem, hogy polgármester úr biztosítson lehetőséget arra, hogy erről szavazhassunk, és amennyiben a testület egyetért ebben a nagy bajban legalább egy hétre feledtessük azokkal a gyerekekkel, akiket ide tudunk várni. Most, hogy ez Jurihonjo térségéből fog jönni, vagy a legsúlyosabban sújtott térségből természetesen bizottságok esetleges megvizsgálásával, illetve a Magyar-Japán Baráti Társaság együttműködésével, akiket innen is kérek, hogy az önkormányzattal legszorosabban együttműködve ezt dolgozza ki, hogy nyáron ez megvalósulhasson. Kérem erről a szavazás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Váradi Iván Attila:</w:t>
      </w:r>
      <w:r>
        <w:rPr>
          <w:rFonts w:cs="Garamond" w:ascii="Garamond" w:hAnsi="Garamond"/>
        </w:rPr>
        <w:t xml:space="preserve"> Való igaz, hogy a baj az olyan hirtelen jött, hogy nem volt módunk egyeztetni. Ráadásul ünnepek voltak. Úgyhogy ezt a javaslatot, mint előterjesztő köszönettel veszem és befogadom. Amennyiben mégsem valósul meg, mert azért azt nem tudhatjuk, hogy valóban el fognak hozzánk jönni, tehát lesz erre mód, ennek megvalósítására, ha mégsem ez történik, akkor ezt az 1 millió forintot mégiscsak majdan utaljuk át az előterjesztés eredeti szándéka szerin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ki a módosított határozati javaslatot támogatja szavazzon igennel.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4 igen szavazattal, 0 nem szavazattal és 0 tartózkodással az alábbi határozatot hozta:</w:t>
      </w:r>
    </w:p>
    <w:p>
      <w:pPr>
        <w:pStyle w:val="Normal"/>
        <w:ind w:right="72" w:hanging="0"/>
        <w:jc w:val="center"/>
        <w:rPr/>
      </w:pPr>
      <w:r>
        <w:rPr>
          <w:rFonts w:cs="Garamond" w:ascii="Garamond" w:hAnsi="Garamond"/>
          <w:b/>
          <w:u w:val="single"/>
        </w:rPr>
        <w:t>87/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0" w:hanging="0"/>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meghív 20 fő gyermeket Japánból. A költségeikhez 1 millió Ft-ot biztosít a költségvetési tartalék terhére. Amennyiben a meghívás nem valósul meg, az 1 millió Ft-ot a Japán földrengés áldozatainak megsegítésére fordít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azonnal </w:t>
        <w:tab/>
        <w:tab/>
        <w:tab/>
        <w:tab/>
        <w:tab/>
      </w:r>
      <w:r>
        <w:rPr>
          <w:rFonts w:cs="Garamond" w:ascii="Garamond" w:hAnsi="Garamond"/>
          <w:b/>
          <w:u w:val="single"/>
        </w:rPr>
        <w:t>Felelős:</w:t>
      </w:r>
      <w:r>
        <w:rPr>
          <w:rFonts w:cs="Garamond" w:ascii="Garamond" w:hAnsi="Garamond"/>
        </w:rPr>
        <w:t xml:space="preserve"> Ktv. és Adó Ov.</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m./ Sürgősségi indítvány – Beszámoló a testvérvárosi pályázatról</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Dr. Bánhidi Péter:</w:t>
      </w:r>
      <w:r>
        <w:rPr>
          <w:rFonts w:cs="Garamond" w:ascii="Garamond" w:hAnsi="Garamond"/>
          <w:b/>
        </w:rPr>
        <w:t xml:space="preserve"> </w:t>
      </w:r>
      <w:r>
        <w:rPr>
          <w:rFonts w:cs="Garamond" w:ascii="Garamond" w:hAnsi="Garamond"/>
        </w:rPr>
        <w:t xml:space="preserve">Az önkormányzat pályázaton összeget nyert a testvérvárosi kapcsolatok ápolására, igazából ennek az ismertetésére kerül sor. Egyetlen ezévre áthúzódó tétele van ennek az elnyert támogatásnak, amiből a javaslat szerint a japán-magyar csereutazás egyik része lebonyolódott, tehát itt voltak nálunk japán gyermekek, akiknek vendéglátásában, illetve ellátásában 18 család vett részt. Ezeknek a kiutazási költségét fedezte volna a fennmaradó összeg, a tavalyi évben el nem használt összeg. Ez lett volna az eredeti határozati javaslat. Erről kellene döntenünk, hogy fenntartsuk-e a kiutazást, vagy az előző napirendi pontban tárgyaltaknak megfelelően döntsük úgy, hogy most a testvérvárosból fogadjunk. Erre kérem legyenek módosító javaslatok.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Jakab Zoltán:</w:t>
      </w:r>
      <w:r>
        <w:rPr>
          <w:rFonts w:cs="Garamond" w:ascii="Garamond" w:hAnsi="Garamond"/>
        </w:rPr>
        <w:t xml:space="preserve"> Ha már megszólított elnök úr, hogy módosító javaslatok legyenek, akkor én azt a variációt támogatnám, hogy ezt az összeget csoportosítsuk át az előbb elfogadott gondolat mellé, márpedig azért is, mert ma úgy látszik, hogy a radioaktív szennyeződés akármilyen mennyiségű és minőségű lesz a jövőben nem fogja lehetővé tenni, hogy belátható időn belül, akár egy éven belül magyar vagy egyéb külföldi csoportok japánba utazhassanak. Nem lenne szerencsés ha ezt támogatnánk, még akkor is ha mindent megtesznek ennek a szennyeződésnek a megelőzése érdekében. De ezt mint többen tudjuk ez nem egyszerűen megszüntethető probléma forrása, én azt gondolom, hogy az ideérkezni vágyó gyermekeknek a költségeinek a fedezésére ez befogadást nyer a részünkről.</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Tekintettel arra, hogy ez egy pályázati pénz, a pályázaton elnyert pénzt az eredeti pályázat szerint lehet felhasználni, szerintem nincs lehetőség átcsoportosításra. A határozati javaslatban a japán diákcsereprogrammal kapcsolatos részt én szerintem ki kellene venni az előterjesztésből.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Schmuczer Istvánné:</w:t>
      </w:r>
      <w:r>
        <w:rPr>
          <w:rFonts w:cs="Garamond" w:ascii="Garamond" w:hAnsi="Garamond"/>
        </w:rPr>
        <w:t xml:space="preserve"> Pont ugyanezt szerettem volna jelezni, mivel nemzetközi pályázatról van szó, tehát ez egy határozott érték, ezt nem hiszem, hogy át lehetne csoportosítani más feladatra.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iss Zsolt:</w:t>
      </w:r>
      <w:r>
        <w:rPr>
          <w:rFonts w:cs="Garamond" w:ascii="Garamond" w:hAnsi="Garamond"/>
        </w:rPr>
        <w:t xml:space="preserve"> Én azt tenném fel kérdésként most, hogy láttuk mi történt van-e mód és lehetőség a pályázat módosításra? Szerintem megér egy kört futni, amennyiben van mód akkor módosítsuk úgy, hogy mi fogadjuk a gyerekeket, odatesszük át ezt a pénzt, amennyiben nemleges válasz jön vissza, akkor marad az eredeti határozati javasla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A jó szándékú utolsó javaslatoknak az a nehézsége, hogy ez nemzetközi pályázat volt, ez nem helyi magyarországi EU pályázat, hanem nemzetközi volt. Tehát itt a Schmuczerné elnök asszonynak van igaza.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ánhidi Péter:</w:t>
      </w:r>
      <w:r>
        <w:rPr>
          <w:rFonts w:cs="Garamond" w:ascii="Garamond" w:hAnsi="Garamond"/>
        </w:rPr>
        <w:t xml:space="preserve"> Ugyanez lett volna a mondanivalóm. Ez egy lezárt odaítélt pályázat, a pénzeszköz beérkezett ezen már módosítani utólag nem tudunk. Az elszámolással óriási problémáink lennének a nemzetközi szervezet felé. Ezen belül nyilván van mozgásterünk, hogy nem mi utazunk, hanem ők utaznak. Ez már belefér a testvérvárosi kapcsolatokba. A pályázat módosítására már nincs lehetőség.</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pPr>
      <w:r>
        <w:rPr>
          <w:rFonts w:cs="Garamond" w:ascii="Garamond" w:hAnsi="Garamond"/>
          <w:b/>
          <w:u w:val="single"/>
        </w:rPr>
        <w:t xml:space="preserve">Dr. Jakab Zoltán: </w:t>
      </w:r>
      <w:r>
        <w:rPr>
          <w:rFonts w:cs="Garamond" w:ascii="Garamond" w:hAnsi="Garamond"/>
        </w:rPr>
        <w:t>Azt hiszem egyre gondoltunk. Nem azt gondolom, hogy a pénzeszközt egyik sorról a másik sorra áthelyezzük, hanem úgy módosítjuk ennek a felhasználását, hogy nem a kiutazás, hanem az ideutaztatás költségeit fedezi. Az, hogy ebbe kik lesznek személy szerint érintettek az a jövő döntése. Egyetértünk ebben.</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ja a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5 igen szavazattal és 0 nem szavazattal és 0 tartózkodással az alábbi határozatot hozta:</w:t>
      </w:r>
    </w:p>
    <w:p>
      <w:pPr>
        <w:pStyle w:val="Normal"/>
        <w:ind w:right="612" w:hanging="0"/>
        <w:jc w:val="both"/>
        <w:rPr>
          <w:rFonts w:ascii="Garamond" w:hAnsi="Garamond" w:cs="Garamond"/>
          <w:b/>
          <w:b/>
          <w:sz w:val="16"/>
          <w:szCs w:val="16"/>
        </w:rPr>
      </w:pPr>
      <w:r>
        <w:rPr>
          <w:rFonts w:cs="Garamond" w:ascii="Garamond" w:hAnsi="Garamond"/>
          <w:b/>
          <w:sz w:val="16"/>
          <w:szCs w:val="16"/>
        </w:rPr>
      </w:r>
    </w:p>
    <w:p>
      <w:pPr>
        <w:pStyle w:val="Normal"/>
        <w:ind w:right="72" w:hanging="0"/>
        <w:jc w:val="center"/>
        <w:rPr>
          <w:rFonts w:ascii="Garamond" w:hAnsi="Garamond" w:cs="Garamond"/>
          <w:b/>
          <w:b/>
          <w:u w:val="single"/>
        </w:rPr>
      </w:pPr>
      <w:r>
        <w:rPr>
          <w:rFonts w:cs="Garamond" w:ascii="Garamond" w:hAnsi="Garamond"/>
          <w:b/>
          <w:u w:val="single"/>
        </w:rPr>
        <w:t>88/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pPr>
      <w:r>
        <w:rPr>
          <w:rFonts w:cs="Garamond" w:ascii="Garamond" w:hAnsi="Garamond"/>
        </w:rPr>
        <w:t>Vác Város Önkormányzat Képviselőtestülete elfogadja a testvérvárosi pályázatról szóló beszámolót azzal, hogy a pályázaton elnyert támogatásból ifjúsági csereprogramok címen 1.432.053,80 Forintot a 2010-2011. évi japán diákcsereprogram 18 résztvevő családja a 2011 nyarán esedékes viszontlátogatásának útiköltségére biztosí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06. 01.</w:t>
        <w:tab/>
        <w:tab/>
        <w:tab/>
        <w:t xml:space="preserve">       </w:t>
      </w:r>
      <w:r>
        <w:rPr>
          <w:rFonts w:cs="Garamond" w:ascii="Garamond" w:hAnsi="Garamond"/>
          <w:b/>
          <w:u w:val="single"/>
        </w:rPr>
        <w:t>Felelős:</w:t>
      </w:r>
      <w:r>
        <w:rPr>
          <w:rFonts w:cs="Garamond" w:ascii="Garamond" w:hAnsi="Garamond"/>
        </w:rPr>
        <w:t xml:space="preserve"> Polgármester, Ktv. és Adó Ov.</w:t>
      </w:r>
    </w:p>
    <w:p>
      <w:pPr>
        <w:pStyle w:val="Normal"/>
        <w:ind w:right="612" w:hanging="0"/>
        <w:jc w:val="both"/>
        <w:rPr>
          <w:rFonts w:ascii="Garamond" w:hAnsi="Garamond" w:cs="Garamond"/>
          <w:b/>
          <w:b/>
        </w:rPr>
      </w:pPr>
      <w:r>
        <w:rPr>
          <w:rFonts w:cs="Garamond" w:ascii="Garamond" w:hAnsi="Garamond"/>
          <w:b/>
        </w:rPr>
        <w:t>n./ Sürgősségi indítvány – Felügyelő Bizottság visszahívás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b/>
        </w:rPr>
        <w:t xml:space="preserve"> </w:t>
      </w:r>
      <w:r>
        <w:rPr>
          <w:rFonts w:cs="Garamond" w:ascii="Garamond" w:hAnsi="Garamond"/>
        </w:rPr>
        <w:t xml:space="preserve">Az előterjesztéshez képest kiegészítésem nincs. A frakcióvezetőktől várnék személyi javaslatot, amennyiben a visszahívás elfogadásra kerül.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kkor először arról fogunk szavazni, hogy visszahívjuk-e a Piac Kft. Felügyelő Bizottságát. Szavazás következik.</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9 igen szavazattal, 2 nem szavazattal, 2 tartózkodással az alábbi határozatot hozta:</w:t>
      </w:r>
    </w:p>
    <w:p>
      <w:pPr>
        <w:pStyle w:val="Normal"/>
        <w:ind w:right="72" w:hanging="0"/>
        <w:jc w:val="center"/>
        <w:rPr>
          <w:rFonts w:ascii="Garamond" w:hAnsi="Garamond" w:cs="Garamond"/>
          <w:b/>
          <w:b/>
          <w:u w:val="single"/>
        </w:rPr>
      </w:pPr>
      <w:r>
        <w:rPr>
          <w:rFonts w:cs="Garamond" w:ascii="Garamond" w:hAnsi="Garamond"/>
          <w:b/>
          <w:u w:val="single"/>
        </w:rPr>
        <w:t>89/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 Piac Kft. taggyűlése részére javasolja a Felügyelő Bizottság visszahívását.</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left="540" w:right="610" w:hanging="0"/>
        <w:jc w:val="both"/>
        <w:rPr/>
      </w:pPr>
      <w:r>
        <w:rPr>
          <w:rFonts w:cs="Garamond" w:ascii="Garamond" w:hAnsi="Garamond"/>
          <w:b/>
          <w:u w:val="single"/>
        </w:rPr>
        <w:t xml:space="preserve">Határidő: </w:t>
      </w:r>
      <w:r>
        <w:rPr>
          <w:rFonts w:cs="Garamond" w:ascii="Garamond" w:hAnsi="Garamond"/>
        </w:rPr>
        <w:t>azonnal</w:t>
        <w:tab/>
        <w:tab/>
        <w:tab/>
        <w:tab/>
      </w:r>
      <w:r>
        <w:rPr>
          <w:rFonts w:cs="Garamond" w:ascii="Garamond" w:hAnsi="Garamond"/>
          <w:b/>
          <w:u w:val="single"/>
        </w:rPr>
        <w:t>Felelős:</w:t>
      </w:r>
      <w:r>
        <w:rPr>
          <w:rFonts w:cs="Garamond" w:ascii="Garamond" w:hAnsi="Garamond"/>
        </w:rPr>
        <w:t xml:space="preserve"> Polgármester, ügyvezető</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Csuka István:</w:t>
      </w:r>
      <w:r>
        <w:rPr>
          <w:rFonts w:cs="Garamond" w:ascii="Garamond" w:hAnsi="Garamond"/>
        </w:rPr>
        <w:t xml:space="preserve"> A Fidesz frakció nevében Katona Tamást javasoljuk a Felügyelő Bizottság tagjának.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Frakciónk részéről Krauze Istvánt javasoljuk tag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 xml:space="preserve">Mokánszky Zoltán: </w:t>
      </w:r>
      <w:r>
        <w:rPr>
          <w:rFonts w:cs="Garamond" w:ascii="Garamond" w:hAnsi="Garamond"/>
        </w:rPr>
        <w:t>Frakciónk Kriksz Istvánt és Molnár Nándornét javasolja.</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Gépi titkos szavazás fog következni, kérem az Ügyrendi Bizottság elnökét, adjon tájékoztatást a szavazás menetéről.</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Csereklye Károly:</w:t>
      </w:r>
      <w:r>
        <w:rPr>
          <w:rFonts w:cs="Garamond" w:ascii="Garamond" w:hAnsi="Garamond"/>
        </w:rPr>
        <w:t xml:space="preserve"> Négy személy neve hangzott el, aki megkapja a 8 igen szavazatot az a Felügyelő Bizottság tagja lesz, és gépi titkos szavazás.</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 xml:space="preserve">Fördős Attila: </w:t>
      </w:r>
      <w:r>
        <w:rPr>
          <w:rFonts w:cs="Garamond" w:ascii="Garamond" w:hAnsi="Garamond"/>
        </w:rPr>
        <w:t>Szavazásra bocsátja Katona Tamás személyét tag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8 igen szavazattal, 0 nem szavazattal, 6 tartózkodással Katona Tamás személyét elfogadt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 xml:space="preserve">Fördős Attila: </w:t>
      </w:r>
      <w:r>
        <w:rPr>
          <w:rFonts w:cs="Garamond" w:ascii="Garamond" w:hAnsi="Garamond"/>
        </w:rPr>
        <w:t>Szavazásra bocsátja Krauze István személyét tag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5 igen szavazattal, 5 nem szavazattal, 4 tartózkodással Krauze István személyét nem fogadta el.</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 xml:space="preserve">Fördős Attila: </w:t>
      </w:r>
      <w:r>
        <w:rPr>
          <w:rFonts w:cs="Garamond" w:ascii="Garamond" w:hAnsi="Garamond"/>
        </w:rPr>
        <w:t>Szavazásra bocsátja Kriksz István személyét tag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rPr>
        <w:t>A képviselőtestület 9 igen szavazattal, 1 nem szavazattal, 4 tartózkodással Kriksz István személyét elfogadt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 xml:space="preserve">Fördős Attila: </w:t>
      </w:r>
      <w:r>
        <w:rPr>
          <w:rFonts w:cs="Garamond" w:ascii="Garamond" w:hAnsi="Garamond"/>
        </w:rPr>
        <w:t>Szavazásra bocsátja Molnár Nándorné személyét tagna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rPr>
        <w:t>A képviselőtestület 9 igen szavazattal, 0 nem szavazattal, 5 tartózkodással Molnár Nándorné személyét elfogadta.</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az alábbi határozatot hozta:</w:t>
      </w:r>
    </w:p>
    <w:p>
      <w:pPr>
        <w:pStyle w:val="Normal"/>
        <w:ind w:right="70"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90/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 Piac Kft. Felügyelő Bizottságának visszahívása esetén a Felügyelő Bizottságba a taggyűlés számára javasolja megválasztani az alábbi tagokat: Katona Tamás, Kriksz István, Molnár Nándorné.</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 xml:space="preserve">Határidő: </w:t>
      </w:r>
      <w:r>
        <w:rPr>
          <w:rFonts w:cs="Garamond" w:ascii="Garamond" w:hAnsi="Garamond"/>
        </w:rPr>
        <w:t>azonnal</w:t>
        <w:tab/>
        <w:tab/>
        <w:tab/>
        <w:tab/>
      </w:r>
      <w:r>
        <w:rPr>
          <w:rFonts w:cs="Garamond" w:ascii="Garamond" w:hAnsi="Garamond"/>
          <w:b/>
          <w:u w:val="single"/>
        </w:rPr>
        <w:t>Felelős:</w:t>
      </w:r>
      <w:r>
        <w:rPr>
          <w:rFonts w:cs="Garamond" w:ascii="Garamond" w:hAnsi="Garamond"/>
        </w:rPr>
        <w:t xml:space="preserve"> Polgármester, ügyvezető</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o./ Váci Labdarúgó SE közgyűlésén tisztújítás</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xml:space="preserve"> 2011. március 11-én tisztújítás volt a Labdarúgó Egyesületnél. A korábbi kérésünk az volt a vezetés felé, hogy a kft., illetve az egyesület vezetői tisztségét válasszák ketté. Ez megtörtént. Továbbá egy olyan javaslattal élt az egyesület tagsága, hogy az elnökség 7. tagját a képviselőtestület jelölhesse és delegálhassa ebbe az elnökségbe. Erre pozícióra a frakcióvezetők javaslatát várom.</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Csuka István:</w:t>
      </w:r>
      <w:r>
        <w:rPr>
          <w:rFonts w:cs="Garamond" w:ascii="Garamond" w:hAnsi="Garamond"/>
        </w:rPr>
        <w:t xml:space="preserve"> A Fidesz frakció nevében, mint elismert sportembert Pető Tibort javasolom.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Ifj. Lengyel Lászlót javasoljuk az elnökségbe.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 KDNP frakciónak van-e? Nincs személyi javaslata. Megkérdezem Kászonyi Károlyt a Jobbiknak van-e javaslata? Nincs, köszönöm szépen. Gépi titkos szavazás fog bekövetkez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Csereklye Károly:</w:t>
      </w:r>
      <w:r>
        <w:rPr>
          <w:rFonts w:cs="Garamond" w:ascii="Garamond" w:hAnsi="Garamond"/>
        </w:rPr>
        <w:t xml:space="preserve"> Két név hangzott el, aki a 8 igen szavazatot megkapja az kerül az elnökségbe.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xml:space="preserve"> Személyi érintettség okán kérem, hogy szavazzon a képviselőtestület arról, hogy szavazhatok-e a kérdésben.</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om, hogy Pető Tibor szavazhasson-e. Aki ezt támogatja kérem nyomjon igen gombot. Szavazás.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14 igen szavazattal, 0 nem szavazattal és 1 tartózkodással elfogadta, hogy Pető Tibor szavazhasson.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Szavazásra bocsátja Pető Tibor személyének elfogadását az elnökségbe.</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rFonts w:ascii="Garamond" w:hAnsi="Garamond" w:cs="Garamond"/>
          <w:b/>
          <w:b/>
        </w:rPr>
      </w:pPr>
      <w:r>
        <w:rPr>
          <w:rFonts w:cs="Garamond" w:ascii="Garamond" w:hAnsi="Garamond"/>
          <w:b/>
        </w:rPr>
        <w:t>A képviselőtestület 9 igen szavazattal, 0 nem szavazattal és 6 tartózkodással Pető Tibor személyét elfogadta.</w:t>
      </w:r>
    </w:p>
    <w:p>
      <w:pPr>
        <w:pStyle w:val="Normal"/>
        <w:ind w:right="612" w:hanging="0"/>
        <w:jc w:val="both"/>
        <w:rPr>
          <w:rFonts w:ascii="Garamond" w:hAnsi="Garamond" w:cs="Garamond"/>
          <w:b/>
          <w:b/>
          <w:sz w:val="16"/>
          <w:szCs w:val="16"/>
        </w:rPr>
      </w:pPr>
      <w:r>
        <w:rPr>
          <w:rFonts w:cs="Garamond" w:ascii="Garamond" w:hAnsi="Garamond"/>
          <w:b/>
          <w:sz w:val="16"/>
          <w:szCs w:val="16"/>
        </w:rPr>
      </w:r>
    </w:p>
    <w:p>
      <w:pPr>
        <w:pStyle w:val="Normal"/>
        <w:ind w:right="70"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Szavazásra bocsátja ifj. Lengyel László személyének elfogadását az elnökségbe.</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pPr>
      <w:r>
        <w:rPr>
          <w:rFonts w:cs="Garamond" w:ascii="Garamond" w:hAnsi="Garamond"/>
          <w:b/>
        </w:rPr>
        <w:t>A képviselőtestület 5 igen szavazattal, 5 nem szavazattal és 1 tartózkodással ifj. Lengyel László személyét nem fogadta el.</w:t>
      </w:r>
    </w:p>
    <w:p>
      <w:pPr>
        <w:pStyle w:val="Normal"/>
        <w:ind w:right="612" w:hanging="0"/>
        <w:jc w:val="both"/>
        <w:rPr>
          <w:rFonts w:ascii="Garamond" w:hAnsi="Garamond" w:cs="Garamond"/>
          <w:b/>
          <w:b/>
          <w:sz w:val="16"/>
          <w:szCs w:val="16"/>
        </w:rPr>
      </w:pPr>
      <w:r>
        <w:rPr>
          <w:rFonts w:cs="Garamond" w:ascii="Garamond" w:hAnsi="Garamond"/>
          <w:b/>
          <w:sz w:val="16"/>
          <w:szCs w:val="16"/>
        </w:rPr>
      </w:r>
    </w:p>
    <w:p>
      <w:pPr>
        <w:pStyle w:val="Normal"/>
        <w:ind w:right="612" w:hanging="0"/>
        <w:jc w:val="both"/>
        <w:rPr>
          <w:rFonts w:ascii="Garamond" w:hAnsi="Garamond" w:cs="Garamond"/>
          <w:sz w:val="16"/>
          <w:szCs w:val="16"/>
        </w:rPr>
      </w:pPr>
      <w:r>
        <w:rPr>
          <w:rFonts w:cs="Garamond" w:ascii="Garamond" w:hAnsi="Garamond"/>
          <w:sz w:val="16"/>
          <w:szCs w:val="16"/>
        </w:rPr>
      </w:r>
    </w:p>
    <w:p>
      <w:pPr>
        <w:pStyle w:val="Normal"/>
        <w:ind w:right="612" w:hanging="0"/>
        <w:jc w:val="both"/>
        <w:rPr>
          <w:rFonts w:ascii="Garamond" w:hAnsi="Garamond" w:cs="Garamond"/>
          <w:b/>
          <w:b/>
        </w:rPr>
      </w:pPr>
      <w:r>
        <w:rPr>
          <w:rFonts w:cs="Garamond" w:ascii="Garamond" w:hAnsi="Garamond"/>
          <w:b/>
        </w:rPr>
        <w:t>A képviselőtestület az alábbi határozatot hozta:</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r>
    </w:p>
    <w:p>
      <w:pPr>
        <w:pStyle w:val="Normal"/>
        <w:ind w:right="72" w:hanging="0"/>
        <w:jc w:val="center"/>
        <w:rPr>
          <w:rFonts w:ascii="Garamond" w:hAnsi="Garamond" w:cs="Garamond"/>
          <w:b/>
          <w:b/>
          <w:u w:val="single"/>
        </w:rPr>
      </w:pPr>
      <w:r>
        <w:rPr>
          <w:rFonts w:cs="Garamond" w:ascii="Garamond" w:hAnsi="Garamond"/>
          <w:b/>
          <w:u w:val="single"/>
        </w:rPr>
        <w:t>91/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 Vác Városi Labdarúgó Sport Egyesület elnökségébe Pető Tibort javasol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tab/>
        <w:tab/>
        <w:tab/>
        <w:t xml:space="preserve">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p./ Megbízási szerződés megkötése</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A mélygarázs tárgyalási ügyeit első perctől kezdve a Bártfay ügyvédi iroda vitte. Bártfay ügyvédi irodának csendestársa a Pap Ügyvédi Iroda és arról van szó, hogy a tavaly lejárt szerződést visszamenőleg meghosszabbítsuk és változatlanul felkérjük őket abban, hogy koordinálják és képviseljék az érdekeinket a tárgyalások folyamán.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Bóth János:</w:t>
      </w:r>
      <w:r>
        <w:rPr>
          <w:rFonts w:cs="Garamond" w:ascii="Garamond" w:hAnsi="Garamond"/>
        </w:rPr>
        <w:t xml:space="preserve"> Ezzel az irodával úgy dolgozunk egy éve, hogy tavaly február óta háromszor-négyszer meghosszabbítottuk a szerződést, és ezalatt az egy év alatt szinte semmi eredményt nem értünk el. Akkor nem értem, hogy miért kívánjuk újra megkötni. Azt gondolom, hogy szükség van egy profi irodára. Még az sem zavar, hogy itt 17,5 millió forintot lehet nyerni, ha valaki eredményesen működik, mert nagy összegről van szó. Akkor olyan irodával kellene megkötni, meg kellene pályáztatni ugyanilyen feltételek mellett, aki jobb referenciákat tud felmutatni ilyen ügyekben. Úgy láttam, hogy ennek az irodának referenciája nem volt, mert szinte semmi eredményt nem ért el. Azért meg, hogy kidobjunk 17,5 milliót az egy kicsit luxus. Köszönöm. A módosító javaslatom, hogy ugyanilyen feltételek mellett pályázatot írjunk ki, amelyiknek jobb referenciája van ügyvédi irodák közül - indulhat a Pap és Tsa. - arra tegyük le a voksot.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Ennek a szerződésnek részét képezi az, hogy 1,75 milliárd forint összegnek 0,1 %+Áfa összegű megbízás? Gondolom akkor vette ezt az 1,75 milliárdot alapul, és akkor itt az ügyvédi kamarai díjazásnak megfelelően számolta ki ezt az összeget? Vagy ez, hogy jön ki?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Ennek az alapja az a vételi ajánlat, amit Vác Város Képviselőtestület felhatalmazásából a tárgyaló delegáció képviselt. Ezt alátámasztja egy igazságügyi építésszakértői anyag és a járulékos költségeket tudtuk be annak többletköltségeként. A teljes összegről szól, ahhoz viszonyítják a megbízási díjat. </w:t>
      </w:r>
    </w:p>
    <w:p>
      <w:pPr>
        <w:pStyle w:val="Normal"/>
        <w:ind w:right="70" w:hanging="0"/>
        <w:jc w:val="both"/>
        <w:rPr>
          <w:rFonts w:ascii="Garamond" w:hAnsi="Garamond" w:cs="Garamond"/>
        </w:rPr>
      </w:pPr>
      <w:r>
        <w:rPr>
          <w:rFonts w:cs="Garamond" w:ascii="Garamond" w:hAnsi="Garamond"/>
        </w:rPr>
        <w:t>Szavazásra bocsátom Dr. Bóth János módosító javaslat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7 igen szavazattal, 6 nem szavazattal, 1 tartózkodással a módosító javaslatot nem fogadta el. </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rPr>
        <w:t>Szavazásra bocsátom az eredeti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9 igen szavazattal, 1 nem szavazattal és 4 tartózkodással az alábbi határozatot hozta: </w:t>
      </w:r>
    </w:p>
    <w:p>
      <w:pPr>
        <w:pStyle w:val="Normal"/>
        <w:ind w:right="72" w:hanging="0"/>
        <w:jc w:val="center"/>
        <w:rPr>
          <w:rFonts w:ascii="Garamond" w:hAnsi="Garamond" w:cs="Garamond"/>
          <w:b/>
          <w:b/>
          <w:u w:val="single"/>
        </w:rPr>
      </w:pPr>
      <w:r>
        <w:rPr>
          <w:rFonts w:cs="Garamond" w:ascii="Garamond" w:hAnsi="Garamond"/>
          <w:b/>
          <w:u w:val="single"/>
        </w:rPr>
        <w:t>92/2011. (III. 17.) sz. Képviselőtestületi</w:t>
      </w:r>
    </w:p>
    <w:p>
      <w:pPr>
        <w:pStyle w:val="Normal"/>
        <w:ind w:right="72" w:hanging="0"/>
        <w:jc w:val="center"/>
        <w:rPr>
          <w:rFonts w:ascii="Garamond" w:hAnsi="Garamond" w:cs="Garamond"/>
          <w:b/>
          <w:b/>
          <w:u w:val="single"/>
        </w:rPr>
      </w:pPr>
      <w:r>
        <w:rPr>
          <w:rFonts w:cs="Garamond" w:ascii="Garamond" w:hAnsi="Garamond"/>
          <w:b/>
          <w:u w:val="single"/>
        </w:rPr>
        <w:t>határozat</w:t>
      </w:r>
    </w:p>
    <w:p>
      <w:pPr>
        <w:pStyle w:val="Normal"/>
        <w:ind w:right="72" w:hanging="0"/>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 mellékelt Vác Város Önkormányzata és a Pap és Társai Ügyvédi Iroda között kötendő megbízási szerződés tervezetét megismerte, azt elfogadja és aláírásra felhatalmazza a polgármester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tab/>
        <w:tab/>
        <w:tab/>
        <w:t xml:space="preserve">                  </w:t>
      </w:r>
      <w:r>
        <w:rPr>
          <w:rFonts w:cs="Garamond" w:ascii="Garamond" w:hAnsi="Garamond"/>
          <w:b/>
          <w:u w:val="single"/>
        </w:rPr>
        <w:t>Felelős:</w:t>
      </w:r>
      <w:r>
        <w:rPr>
          <w:rFonts w:cs="Garamond" w:ascii="Garamond" w:hAnsi="Garamond"/>
        </w:rPr>
        <w:t xml:space="preserve"> Polgármester</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i/>
          <w:i/>
        </w:rPr>
      </w:pPr>
      <w:r>
        <w:rPr>
          <w:rFonts w:cs="Garamond" w:ascii="Garamond" w:hAnsi="Garamond"/>
          <w:i/>
        </w:rPr>
        <w:t>A 2011. február 17-én megválasztott nem képviselő jogállású képviselők a jogszabályban előírt módon letették az esküt. (Bakos Tibor, Homokiné Garancz Henrietta, Manninger Gábor, Nahlik György)</w:t>
      </w:r>
    </w:p>
    <w:p>
      <w:pPr>
        <w:pStyle w:val="Normal"/>
        <w:ind w:right="612" w:hanging="0"/>
        <w:jc w:val="both"/>
        <w:rPr>
          <w:rFonts w:ascii="Garamond" w:hAnsi="Garamond" w:cs="Garamond"/>
          <w:b/>
          <w:b/>
          <w:i/>
          <w:i/>
        </w:rPr>
      </w:pPr>
      <w:r>
        <w:rPr>
          <w:rFonts w:cs="Garamond" w:ascii="Garamond" w:hAnsi="Garamond"/>
          <w:b/>
          <w:i/>
        </w:rPr>
      </w:r>
    </w:p>
    <w:p>
      <w:pPr>
        <w:pStyle w:val="Normal"/>
        <w:ind w:right="612" w:hanging="0"/>
        <w:jc w:val="both"/>
        <w:rPr/>
      </w:pPr>
      <w:r>
        <w:rPr>
          <w:rFonts w:cs="Garamond" w:ascii="Garamond" w:hAnsi="Garamond"/>
          <w:b/>
          <w:u w:val="single"/>
        </w:rPr>
        <w:t>Fördős Attila:</w:t>
      </w:r>
      <w:r>
        <w:rPr>
          <w:rFonts w:cs="Garamond" w:ascii="Garamond" w:hAnsi="Garamond"/>
        </w:rPr>
        <w:t xml:space="preserve"> Zárt ülést következik. 35 perc szünetet rendelek el.</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rPr>
      </w:pPr>
      <w:r>
        <w:rPr>
          <w:rFonts w:cs="Garamond" w:ascii="Garamond" w:hAnsi="Garamond"/>
        </w:rPr>
      </w:r>
    </w:p>
    <w:p>
      <w:pPr>
        <w:pStyle w:val="Normal"/>
        <w:ind w:right="612" w:hanging="0"/>
        <w:jc w:val="center"/>
        <w:rPr>
          <w:rFonts w:ascii="Garamond" w:hAnsi="Garamond" w:cs="Garamond"/>
        </w:rPr>
      </w:pPr>
      <w:r>
        <w:rPr>
          <w:rFonts w:cs="Garamond" w:ascii="Garamond" w:hAnsi="Garamond"/>
        </w:rPr>
      </w:r>
    </w:p>
    <w:p>
      <w:pPr>
        <w:pStyle w:val="Normal"/>
        <w:ind w:right="612" w:hanging="0"/>
        <w:jc w:val="center"/>
        <w:rPr>
          <w:rFonts w:ascii="Garamond" w:hAnsi="Garamond" w:cs="Garamond"/>
          <w:b/>
          <w:b/>
          <w:sz w:val="26"/>
          <w:szCs w:val="26"/>
        </w:rPr>
      </w:pPr>
      <w:r>
        <w:rPr>
          <w:rFonts w:cs="Garamond" w:ascii="Garamond" w:hAnsi="Garamond"/>
          <w:b/>
          <w:sz w:val="26"/>
          <w:szCs w:val="26"/>
        </w:rPr>
        <w:t>K. m. f.</w:t>
      </w:r>
    </w:p>
    <w:p>
      <w:pPr>
        <w:pStyle w:val="Normal"/>
        <w:ind w:right="612" w:hanging="0"/>
        <w:jc w:val="center"/>
        <w:rPr>
          <w:rFonts w:ascii="Garamond" w:hAnsi="Garamond" w:cs="Garamond"/>
          <w:b/>
          <w:b/>
          <w:sz w:val="26"/>
          <w:szCs w:val="26"/>
        </w:rPr>
      </w:pPr>
      <w:r>
        <w:rPr>
          <w:rFonts w:cs="Garamond" w:ascii="Garamond" w:hAnsi="Garamond"/>
          <w:b/>
          <w:sz w:val="26"/>
          <w:szCs w:val="26"/>
        </w:rPr>
      </w:r>
    </w:p>
    <w:p>
      <w:pPr>
        <w:pStyle w:val="Normal"/>
        <w:ind w:right="612" w:hanging="0"/>
        <w:jc w:val="center"/>
        <w:rPr>
          <w:rFonts w:ascii="Garamond" w:hAnsi="Garamond" w:cs="Garamond"/>
          <w:b/>
          <w:b/>
          <w:sz w:val="26"/>
          <w:szCs w:val="26"/>
        </w:rPr>
      </w:pPr>
      <w:r>
        <w:rPr>
          <w:rFonts w:cs="Garamond" w:ascii="Garamond" w:hAnsi="Garamond"/>
          <w:b/>
          <w:sz w:val="26"/>
          <w:szCs w:val="26"/>
        </w:rPr>
      </w:r>
    </w:p>
    <w:p>
      <w:pPr>
        <w:pStyle w:val="Normal"/>
        <w:ind w:right="612" w:hanging="0"/>
        <w:jc w:val="center"/>
        <w:rPr>
          <w:rFonts w:ascii="Garamond" w:hAnsi="Garamond" w:cs="Garamond"/>
          <w:b/>
          <w:b/>
          <w:sz w:val="26"/>
          <w:szCs w:val="26"/>
        </w:rPr>
      </w:pPr>
      <w:r>
        <w:rPr>
          <w:rFonts w:cs="Garamond" w:ascii="Garamond" w:hAnsi="Garamond"/>
          <w:b/>
          <w:sz w:val="26"/>
          <w:szCs w:val="26"/>
        </w:rPr>
      </w:r>
    </w:p>
    <w:p>
      <w:pPr>
        <w:pStyle w:val="Normal"/>
        <w:ind w:right="612" w:hanging="0"/>
        <w:jc w:val="center"/>
        <w:rPr>
          <w:rFonts w:ascii="Garamond" w:hAnsi="Garamond" w:cs="Garamond"/>
          <w:b/>
          <w:b/>
          <w:sz w:val="26"/>
          <w:szCs w:val="26"/>
        </w:rPr>
      </w:pPr>
      <w:r>
        <w:rPr>
          <w:rFonts w:cs="Garamond" w:ascii="Garamond" w:hAnsi="Garamond"/>
          <w:b/>
          <w:sz w:val="26"/>
          <w:szCs w:val="26"/>
        </w:rPr>
      </w:r>
    </w:p>
    <w:p>
      <w:pPr>
        <w:pStyle w:val="Normal"/>
        <w:ind w:right="612" w:hanging="0"/>
        <w:jc w:val="center"/>
        <w:rPr>
          <w:rFonts w:ascii="Garamond" w:hAnsi="Garamond" w:cs="Garamond"/>
          <w:b/>
          <w:b/>
          <w:sz w:val="26"/>
          <w:szCs w:val="26"/>
        </w:rPr>
      </w:pPr>
      <w:r>
        <w:rPr>
          <w:rFonts w:cs="Garamond" w:ascii="Garamond" w:hAnsi="Garamond"/>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Fördős Attila</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polgármester</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Dr. Pál Szilvia</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aljegyző</w:t>
            </w:r>
          </w:p>
        </w:tc>
      </w:tr>
    </w:tbl>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t>Jegyzőkönyv hitelesítők:</w:t>
      </w:r>
    </w:p>
    <w:p>
      <w:pPr>
        <w:pStyle w:val="Normal"/>
        <w:ind w:right="612" w:hanging="0"/>
        <w:rPr>
          <w:rFonts w:ascii="Garamond" w:hAnsi="Garamond" w:cs="Garamond"/>
          <w:b/>
          <w:b/>
          <w:sz w:val="16"/>
          <w:szCs w:val="16"/>
        </w:rPr>
      </w:pPr>
      <w:r>
        <w:rPr>
          <w:rFonts w:cs="Garamond" w:ascii="Garamond" w:hAnsi="Garamond"/>
          <w:b/>
          <w:sz w:val="16"/>
          <w:szCs w:val="16"/>
        </w:rPr>
      </w:r>
    </w:p>
    <w:p>
      <w:pPr>
        <w:pStyle w:val="Normal"/>
        <w:ind w:right="612" w:hanging="0"/>
        <w:rPr>
          <w:rFonts w:ascii="Garamond" w:hAnsi="Garamond" w:cs="Garamond"/>
          <w:sz w:val="16"/>
          <w:szCs w:val="16"/>
        </w:rPr>
      </w:pPr>
      <w:r>
        <w:rPr>
          <w:rFonts w:cs="Garamond" w:ascii="Garamond" w:hAnsi="Garamond"/>
          <w:sz w:val="16"/>
          <w:szCs w:val="16"/>
        </w:rPr>
      </w:r>
    </w:p>
    <w:p>
      <w:pPr>
        <w:pStyle w:val="Normal"/>
        <w:ind w:right="612" w:hanging="0"/>
        <w:rPr>
          <w:rFonts w:ascii="Garamond" w:hAnsi="Garamond" w:cs="Garamond"/>
          <w:sz w:val="16"/>
          <w:szCs w:val="16"/>
        </w:rPr>
      </w:pPr>
      <w:r>
        <w:rPr>
          <w:rFonts w:cs="Garamond" w:ascii="Garamond" w:hAnsi="Garamond"/>
          <w:sz w:val="16"/>
          <w:szCs w:val="16"/>
        </w:rPr>
      </w:r>
    </w:p>
    <w:p>
      <w:pPr>
        <w:pStyle w:val="Normal"/>
        <w:ind w:right="612" w:hanging="0"/>
        <w:rPr>
          <w:rFonts w:ascii="Garamond" w:hAnsi="Garamond" w:cs="Garamond"/>
          <w:sz w:val="16"/>
          <w:szCs w:val="16"/>
        </w:rPr>
      </w:pPr>
      <w:r>
        <w:rPr>
          <w:rFonts w:cs="Garamond" w:ascii="Garamond" w:hAnsi="Garamond"/>
          <w:sz w:val="16"/>
          <w:szCs w:val="1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ind w:right="612" w:hanging="0"/>
              <w:jc w:val="center"/>
              <w:rPr>
                <w:rFonts w:ascii="Garamond" w:hAnsi="Garamond" w:cs="Garamond"/>
                <w:b/>
                <w:b/>
              </w:rPr>
            </w:pPr>
            <w:r>
              <w:rPr>
                <w:rFonts w:cs="Garamond" w:ascii="Garamond" w:hAnsi="Garamond"/>
                <w:b/>
              </w:rPr>
            </w:r>
          </w:p>
          <w:p>
            <w:pPr>
              <w:pStyle w:val="Normal"/>
              <w:widowControl w:val="false"/>
              <w:autoSpaceDE w:val="false"/>
              <w:ind w:right="612" w:hanging="0"/>
              <w:jc w:val="center"/>
              <w:rPr>
                <w:rFonts w:ascii="Garamond" w:hAnsi="Garamond" w:cs="Garamond"/>
                <w:b/>
                <w:b/>
              </w:rPr>
            </w:pPr>
            <w:r>
              <w:rPr>
                <w:rFonts w:cs="Garamond" w:ascii="Garamond" w:hAnsi="Garamond"/>
                <w:b/>
              </w:rPr>
              <w:t>Dr. Bóth János</w:t>
            </w:r>
          </w:p>
          <w:p>
            <w:pPr>
              <w:pStyle w:val="Normal"/>
              <w:widowControl w:val="false"/>
              <w:autoSpaceDE w:val="false"/>
              <w:ind w:right="612" w:hanging="0"/>
              <w:jc w:val="center"/>
              <w:rPr>
                <w:rFonts w:ascii="Garamond" w:hAnsi="Garamond" w:cs="Garamond"/>
                <w:b/>
                <w:b/>
              </w:rPr>
            </w:pPr>
            <w:r>
              <w:rPr>
                <w:rFonts w:cs="Garamond" w:ascii="Garamond" w:hAnsi="Garamond"/>
                <w:b/>
              </w:rPr>
              <w:t>Képviselő</w:t>
            </w:r>
          </w:p>
          <w:p>
            <w:pPr>
              <w:pStyle w:val="Normal"/>
              <w:widowControl w:val="false"/>
              <w:autoSpaceDE w:val="false"/>
              <w:ind w:right="612" w:hanging="0"/>
              <w:jc w:val="center"/>
              <w:rPr>
                <w:rFonts w:ascii="Garamond" w:hAnsi="Garamond" w:cs="Garamond"/>
                <w:b/>
                <w:b/>
              </w:rPr>
            </w:pPr>
            <w:r>
              <w:rPr>
                <w:rFonts w:cs="Garamond" w:ascii="Garamond" w:hAnsi="Garamond"/>
                <w:b/>
              </w:rPr>
            </w:r>
          </w:p>
        </w:tc>
        <w:tc>
          <w:tcPr>
            <w:tcW w:w="4605" w:type="dxa"/>
            <w:tcBorders/>
          </w:tcPr>
          <w:p>
            <w:pPr>
              <w:pStyle w:val="Normal"/>
              <w:widowControl w:val="false"/>
              <w:autoSpaceDE w:val="false"/>
              <w:snapToGrid w:val="false"/>
              <w:ind w:right="612" w:hanging="0"/>
              <w:jc w:val="center"/>
              <w:rPr>
                <w:rFonts w:ascii="Garamond" w:hAnsi="Garamond" w:cs="Garamond"/>
                <w:b/>
                <w:b/>
              </w:rPr>
            </w:pPr>
            <w:r>
              <w:rPr>
                <w:rFonts w:cs="Garamond" w:ascii="Garamond" w:hAnsi="Garamond"/>
                <w:b/>
              </w:rPr>
            </w:r>
          </w:p>
          <w:p>
            <w:pPr>
              <w:pStyle w:val="Normal"/>
              <w:widowControl w:val="false"/>
              <w:autoSpaceDE w:val="false"/>
              <w:ind w:right="612" w:hanging="0"/>
              <w:jc w:val="center"/>
              <w:rPr>
                <w:rFonts w:ascii="Garamond" w:hAnsi="Garamond" w:cs="Garamond"/>
                <w:b/>
                <w:b/>
              </w:rPr>
            </w:pPr>
            <w:r>
              <w:rPr>
                <w:rFonts w:cs="Garamond" w:ascii="Garamond" w:hAnsi="Garamond"/>
                <w:b/>
              </w:rPr>
              <w:t>Dr. Bánhidi Péter</w:t>
            </w:r>
          </w:p>
          <w:p>
            <w:pPr>
              <w:pStyle w:val="Normal"/>
              <w:widowControl w:val="false"/>
              <w:autoSpaceDE w:val="false"/>
              <w:ind w:right="612" w:hanging="0"/>
              <w:jc w:val="center"/>
              <w:rPr>
                <w:rFonts w:ascii="Garamond" w:hAnsi="Garamond" w:cs="Garamond"/>
                <w:b/>
                <w:b/>
              </w:rPr>
            </w:pPr>
            <w:r>
              <w:rPr>
                <w:rFonts w:cs="Garamond" w:ascii="Garamond" w:hAnsi="Garamond"/>
                <w:b/>
              </w:rPr>
              <w:t>képviselő</w:t>
            </w:r>
          </w:p>
        </w:tc>
      </w:tr>
    </w:tbl>
    <w:p>
      <w:pPr>
        <w:pStyle w:val="Normal"/>
        <w:ind w:right="612" w:hanging="0"/>
        <w:rPr/>
      </w:pPr>
      <w:r>
        <w:rPr/>
      </w:r>
    </w:p>
    <w:sectPr>
      <w:footerReference w:type="default" r:id="rId5"/>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Consolas">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rFonts w:ascii="Garamond" w:hAnsi="Garamond"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2">
    <w:name w:val="WW8Num9z2"/>
    <w:qFormat/>
    <w:rPr/>
  </w:style>
  <w:style w:type="character" w:styleId="WW8Num10z0">
    <w:name w:val="WW8Num10z0"/>
    <w:qFormat/>
    <w:rPr/>
  </w:style>
  <w:style w:type="character" w:styleId="WW8Num11z0">
    <w:name w:val="WW8Num11z0"/>
    <w:qFormat/>
    <w:rPr>
      <w:b w:val="false"/>
    </w:rPr>
  </w:style>
  <w:style w:type="character" w:styleId="Bekezdsalapbettpusa">
    <w:name w:val="Bekezdés alapbetűtípusa"/>
    <w:qFormat/>
    <w:rPr/>
  </w:style>
  <w:style w:type="character" w:styleId="StrongEmphasis">
    <w:name w:val="Strong"/>
    <w:basedOn w:val="Bekezdsalapbettpusa"/>
    <w:qFormat/>
    <w:rPr>
      <w:b/>
      <w:bCs/>
    </w:rPr>
  </w:style>
  <w:style w:type="character" w:styleId="InternetLink">
    <w:name w:val="Hyperlink"/>
    <w:basedOn w:val="Bekezdsalapbettpusa"/>
    <w:rPr>
      <w:color w:val="0000FF"/>
      <w:u w:val="single"/>
    </w:rPr>
  </w:style>
  <w:style w:type="character" w:styleId="CsakszvegChar">
    <w:name w:val="Csak szöveg Char"/>
    <w:basedOn w:val="Bekezdsalapbettpusa"/>
    <w:qFormat/>
    <w:rPr>
      <w:rFonts w:ascii="Consolas" w:hAnsi="Consolas" w:eastAsia="Calibri" w:cs="Consolas"/>
      <w:sz w:val="21"/>
      <w:szCs w:val="21"/>
      <w:lang w:val="hu-HU" w:bidi="ar-SA"/>
    </w:rPr>
  </w:style>
  <w:style w:type="character" w:styleId="PageNumber">
    <w:name w:val="Page Number"/>
    <w:basedOn w:val="Bekezdsalapbettpusa"/>
    <w:rPr/>
  </w:style>
  <w:style w:type="paragraph" w:styleId="Heading">
    <w:name w:val="Heading"/>
    <w:basedOn w:val="Normal"/>
    <w:next w:val="TextBody"/>
    <w:qFormat/>
    <w:pPr>
      <w:widowControl w:val="false"/>
      <w:suppressAutoHyphens w:val="false"/>
      <w:overflowPunct w:val="false"/>
      <w:autoSpaceDE w:val="false"/>
      <w:jc w:val="center"/>
      <w:textAlignment w:val="baseline"/>
    </w:pPr>
    <w:rPr>
      <w:rFonts w:eastAsia="Batang;바탕"/>
      <w:b/>
      <w:i/>
      <w:sz w:val="28"/>
      <w:szCs w:val="20"/>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TextBodyIndent">
    <w:name w:val="Body Text Indent"/>
    <w:basedOn w:val="Normal"/>
    <w:pPr>
      <w:suppressAutoHyphens w:val="false"/>
      <w:ind w:left="426" w:hanging="0"/>
      <w:jc w:val="both"/>
    </w:pPr>
    <w:rPr>
      <w:sz w:val="26"/>
      <w:szCs w:val="20"/>
    </w:rPr>
  </w:style>
  <w:style w:type="paragraph" w:styleId="Csakszveg">
    <w:name w:val="Csak szöveg"/>
    <w:basedOn w:val="Normal"/>
    <w:qFormat/>
    <w:pPr>
      <w:suppressAutoHyphens w:val="false"/>
    </w:pPr>
    <w:rPr>
      <w:rFonts w:ascii="Consolas" w:hAnsi="Consolas" w:eastAsia="Calibri" w:cs="Consolas"/>
      <w:sz w:val="21"/>
      <w:szCs w:val="21"/>
    </w:rPr>
  </w:style>
  <w:style w:type="paragraph" w:styleId="Listaszerbekezds">
    <w:name w:val="Listaszerű bekezdés"/>
    <w:basedOn w:val="Normal"/>
    <w:qFormat/>
    <w:pPr>
      <w:suppressAutoHyphens w:val="false"/>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uppressAutoHyphens w:val="false"/>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0:00Z</dcterms:created>
  <dc:creator>phtitkar02</dc:creator>
  <dc:description/>
  <dc:language>en-US</dc:language>
  <cp:lastModifiedBy>benob</cp:lastModifiedBy>
  <cp:lastPrinted>2011-04-07T11:12:00Z</cp:lastPrinted>
  <dcterms:modified xsi:type="dcterms:W3CDTF">2011-04-12T07:10:00Z</dcterms:modified>
  <cp:revision>2</cp:revision>
  <dc:subject/>
  <dc:title>J E G Y Z Ő K Ö N Y V</dc:title>
</cp:coreProperties>
</file>