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4"/>
          <w:szCs w:val="24"/>
        </w:rPr>
      </w:pPr>
      <w:r>
        <w:rPr>
          <w:i w:val="false"/>
          <w:sz w:val="24"/>
          <w:szCs w:val="24"/>
        </w:rPr>
        <w:t>J E G Y Z Ő K Ö N Y V</w:t>
      </w:r>
    </w:p>
    <w:p>
      <w:pPr>
        <w:pStyle w:val="Normal"/>
        <w:jc w:val="both"/>
        <w:rPr>
          <w:i/>
          <w:i/>
          <w:sz w:val="24"/>
          <w:szCs w:val="24"/>
        </w:rPr>
      </w:pPr>
      <w:r>
        <w:rPr>
          <w:i/>
          <w:sz w:val="24"/>
          <w:szCs w:val="24"/>
        </w:rPr>
      </w:r>
    </w:p>
    <w:p>
      <w:pPr>
        <w:pStyle w:val="Normal"/>
        <w:jc w:val="both"/>
        <w:rPr>
          <w:szCs w:val="24"/>
        </w:rPr>
      </w:pPr>
      <w:r>
        <w:rPr>
          <w:szCs w:val="24"/>
        </w:rPr>
      </w:r>
    </w:p>
    <w:p>
      <w:pPr>
        <w:pStyle w:val="Normal"/>
        <w:ind w:right="84" w:hanging="0"/>
        <w:jc w:val="both"/>
        <w:rPr/>
      </w:pPr>
      <w:r>
        <w:rPr>
          <w:b/>
          <w:szCs w:val="24"/>
          <w:u w:val="single"/>
        </w:rPr>
        <w:t>Készült:</w:t>
      </w:r>
      <w:r>
        <w:rPr>
          <w:szCs w:val="24"/>
        </w:rPr>
        <w:t xml:space="preserve"> Vác Város Önkormányzat Képviselő-testületének </w:t>
      </w:r>
      <w:r>
        <w:rPr>
          <w:b/>
          <w:szCs w:val="24"/>
        </w:rPr>
        <w:t>2011. július 7-i</w:t>
      </w:r>
      <w:r>
        <w:rPr>
          <w:szCs w:val="24"/>
        </w:rPr>
        <w:t xml:space="preserve"> </w:t>
      </w:r>
      <w:r>
        <w:rPr>
          <w:b/>
          <w:szCs w:val="24"/>
        </w:rPr>
        <w:t>közmeghallgatásáról.</w:t>
      </w:r>
    </w:p>
    <w:p>
      <w:pPr>
        <w:pStyle w:val="Normal"/>
        <w:ind w:right="84" w:hanging="0"/>
        <w:jc w:val="both"/>
        <w:rPr>
          <w:b/>
          <w:b/>
          <w:szCs w:val="24"/>
          <w:u w:val="single"/>
        </w:rPr>
      </w:pPr>
      <w:r>
        <w:rPr>
          <w:b/>
          <w:szCs w:val="24"/>
          <w:u w:val="single"/>
        </w:rPr>
      </w:r>
    </w:p>
    <w:p>
      <w:pPr>
        <w:pStyle w:val="Normal"/>
        <w:ind w:right="84" w:hanging="0"/>
        <w:jc w:val="both"/>
        <w:rPr/>
      </w:pPr>
      <w:r>
        <w:rPr>
          <w:b/>
          <w:szCs w:val="24"/>
          <w:u w:val="single"/>
        </w:rPr>
        <w:t>Jelen vannak:</w:t>
      </w:r>
      <w:r>
        <w:rPr>
          <w:szCs w:val="24"/>
        </w:rPr>
        <w:t xml:space="preserve"> Balkovics Péter, dr. Bánhidi Péter, dr. Bóth János, Csereklye Károly, Csuka István, Fördős Attila, dr. Jakab Zoltán Attila, Katonáné Doman Erika, Kiss Zsolt János, Kriksz István, Mokánszky Zoltán, Pető Tibor, dr. Schmuczer Istvánné képviselők</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u w:val="single"/>
        </w:rPr>
        <w:t>Távol maradt az ülésről:</w:t>
      </w:r>
      <w:r>
        <w:rPr>
          <w:szCs w:val="24"/>
        </w:rPr>
        <w:t xml:space="preserve"> Kászonyi Károly és Dr. Váradi Iván Attila képviselők </w:t>
      </w:r>
    </w:p>
    <w:p>
      <w:pPr>
        <w:pStyle w:val="Normal"/>
        <w:jc w:val="both"/>
        <w:rPr>
          <w:szCs w:val="24"/>
        </w:rPr>
      </w:pPr>
      <w:r>
        <w:rPr>
          <w:szCs w:val="24"/>
        </w:rPr>
      </w:r>
    </w:p>
    <w:p>
      <w:pPr>
        <w:pStyle w:val="Normal"/>
        <w:jc w:val="both"/>
        <w:rPr>
          <w:szCs w:val="24"/>
        </w:rPr>
      </w:pPr>
      <w:r>
        <w:rPr>
          <w:szCs w:val="24"/>
        </w:rPr>
      </w:r>
    </w:p>
    <w:p>
      <w:pPr>
        <w:pStyle w:val="Normal"/>
        <w:jc w:val="both"/>
        <w:rPr>
          <w:b/>
          <w:b/>
          <w:szCs w:val="24"/>
        </w:rPr>
      </w:pPr>
      <w:r>
        <w:rPr>
          <w:b/>
          <w:szCs w:val="24"/>
          <w:u w:val="single"/>
        </w:rPr>
        <w:t>Meghívottként vett részt az ülésen:</w:t>
      </w:r>
      <w:r>
        <w:rPr>
          <w:b/>
          <w:szCs w:val="24"/>
        </w:rPr>
        <w:t xml:space="preserve"> </w:t>
      </w:r>
      <w:r>
        <w:rPr>
          <w:szCs w:val="24"/>
        </w:rPr>
        <w:t>Dr. Maruszki Gábor jegyző, Kökény Szabolcs a Költségvetési és Adó Osztály vezetője, Szikora Miklós főmérnök, Philipp Frigyes főépítész, Bartha Gyula a Szociális Osztály vezetője, a Váci Városfejlesztő Kft. ügyvezetője, az Elektro Szignal Kft. és a Dunakanyar Kistérségi Televízió munkatársai.</w:t>
      </w:r>
    </w:p>
    <w:p>
      <w:pPr>
        <w:pStyle w:val="Normal"/>
        <w:jc w:val="both"/>
        <w:rPr>
          <w:b/>
          <w:b/>
          <w:szCs w:val="24"/>
        </w:rPr>
      </w:pPr>
      <w:r>
        <w:rPr>
          <w:b/>
          <w:szCs w:val="24"/>
        </w:rPr>
      </w:r>
    </w:p>
    <w:p>
      <w:pPr>
        <w:pStyle w:val="Normal"/>
        <w:jc w:val="both"/>
        <w:rPr>
          <w:szCs w:val="24"/>
        </w:rPr>
      </w:pPr>
      <w:r>
        <w:rPr>
          <w:szCs w:val="24"/>
        </w:rPr>
      </w:r>
    </w:p>
    <w:p>
      <w:pPr>
        <w:pStyle w:val="Normal"/>
        <w:jc w:val="both"/>
        <w:rPr/>
      </w:pPr>
      <w:r>
        <w:rPr>
          <w:b/>
          <w:szCs w:val="24"/>
          <w:u w:val="single"/>
        </w:rPr>
        <w:t>Érdeklődőként vett részt:</w:t>
      </w:r>
      <w:r>
        <w:rPr>
          <w:szCs w:val="24"/>
        </w:rPr>
        <w:t xml:space="preserve"> 65 fő állampolgár</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u w:val="single"/>
        </w:rPr>
        <w:t>Fördős Attila</w:t>
      </w:r>
      <w:r>
        <w:rPr>
          <w:szCs w:val="24"/>
        </w:rPr>
        <w:t xml:space="preserve">: Köszöntöm a közmeghallgatáson megjelent képviselőtársaimat, állampolgárokat. Megállapítom, hogy a testület határozatképes, 15 fő képviselőből 13-an vannak jelen. </w:t>
      </w:r>
    </w:p>
    <w:p>
      <w:pPr>
        <w:pStyle w:val="Normal"/>
        <w:jc w:val="both"/>
        <w:rPr>
          <w:i/>
          <w:i/>
          <w:sz w:val="20"/>
        </w:rPr>
      </w:pPr>
      <w:r>
        <w:rPr>
          <w:szCs w:val="24"/>
        </w:rPr>
        <w:t xml:space="preserve">A jegyzőkönyv hitelesítésére felkérem Katonáné Doman Erika és Kriksz István képviselőket. </w:t>
      </w:r>
      <w:r>
        <w:rPr>
          <w:i/>
          <w:sz w:val="20"/>
        </w:rPr>
        <w:t>(A képviselők megkérdezés után vállalták a hitelesítést)</w:t>
      </w:r>
    </w:p>
    <w:p>
      <w:pPr>
        <w:pStyle w:val="Normal"/>
        <w:jc w:val="both"/>
        <w:rPr>
          <w:szCs w:val="24"/>
        </w:rPr>
      </w:pPr>
      <w:r>
        <w:rPr>
          <w:szCs w:val="24"/>
        </w:rPr>
        <w:t>Az Önkormányzati törvény értelmében évente legalább egyszer közmeghallgatást kell tartani. Ezen az állampolgárok, illetve a helyben érdekelt képviselők közérdekű kérdést, javaslatot tehetnek. Felkérem a hozzászólókat, hogy a jegyzőkönyvvezetés miatt fáradjanak ki a mikrofonhoz, és a nevüket, címüket ismertessék.</w:t>
      </w:r>
    </w:p>
    <w:p>
      <w:pPr>
        <w:pStyle w:val="Normal"/>
        <w:jc w:val="both"/>
        <w:rPr>
          <w:szCs w:val="24"/>
        </w:rPr>
      </w:pPr>
      <w:r>
        <w:rPr>
          <w:szCs w:val="24"/>
        </w:rPr>
        <w:t>Abban az esetben, ha itt nem tudnak prompt választ kapni 15 napon belül a címre postázva választ fognak kapni. A hozzászólások időtartama 3-5 perc. Átadom a szót a jegyző úrnak.</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u w:val="single"/>
        </w:rPr>
        <w:t>Dr. Maruszki Gábor:</w:t>
      </w:r>
      <w:r>
        <w:rPr>
          <w:szCs w:val="24"/>
        </w:rPr>
        <w:t xml:space="preserve"> Tisztelettel és szeretettel köszöntöm a kedves megjelent váci lakosságot. Néhány szót szeretnék szólni a technikai lebonyolítással kapcsolatban. Ahogy polgármester úr is említette évente egyszer kötelező jelleggel közmeghallgatást tart a képviselőtestület. Fontos tudni, hogy a közmeghallgatás közérdekű kérdések, észrevételek fóruma, vagyis nem az egyedi ügyek fóruma. Tisztelettel kérek mindenkit, ha mód és lehetőség van rá, akkor a közérdekű kérdésekkel forduljanak hozzánk. Pl. ne egy birtokperrel forduljanak felénk, amit a szomszédjukkal folytatnak. A hivatal azért van, hogy Önöket más alkalmakkor ezekben az ügyekben fogadja. Abban az esetben, ha politikai fennhangú hozzászólások vannak polgármester úrnak meg van a lehetősége, hogy akkor ott – tekintettel arra, hogy közérdekű válaszokra várunk – azt a felszólalást berekeszthesse.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b/>
          <w:szCs w:val="24"/>
          <w:u w:val="single"/>
        </w:rPr>
        <w:t>Papp János „hegyi ember”:</w:t>
      </w:r>
      <w:r>
        <w:rPr>
          <w:szCs w:val="24"/>
        </w:rPr>
        <w:t xml:space="preserve"> Elég nehéz elkezdenem, mivel 8 dűlő képviseletében szólni kívánok. A város északi részén a Gombási út felső felén található a Naszály hegy, a várostól 4-5 km-re 8 dűlőt foglal magába, 8 különböző terület, ami annyit jelent, hogy igen súlyos problémákkal küzdenek évről évre. 20 évvel ezelőtt egy maroknyi csapat megpróbálta ezt a területet leválasztani a város részéről, ami abban az időben nem sikerült, mivel túl korai volt a rendszerváltás. Mivel szegény emberek lakják ezt a külső területet gyakorlatilag még mindig az állam szociális hálója alatt élnek, remélték azt, hogy ez életük végéig elkíséri őket. Tévedtek. Eltelt 7-8 év mire rájöttek arra, hogy ez nem így működik. Az a hajó elment, ami akkor lehetőséget biztosított volna arra, hogy ennek a felső régiónak, északi régiónak egy erőteljes fejlődést és emberhez méltó megélhetést biztosítson. Szeretnék létrehozni egy Naszály érdekvédelmi csoportot, aminek a célja az, hogy valamilyen formában a törvény adta lehetőségeken belül könnyítsünk a város helyzetét, könnyítve ezzel a kinn élő emberek életét is. Ezzel a céllal szeretném azt, ha a polgármester úr, az alpolgármester urak ebben segítségünkre lennének. Nagyon sokan járnak kint, mivel a délutáni időszakok gyakorlatilag a sportolással telnek el. Sokszor felteszem a kérdést, hogy valami baj lehet a városban, mert mindenki kifelé szalad, hát én is kiszaladok, megnézem mi van, aztán rájövök, hogy én itt lakom. Ha valaki kinn jár, láthatja milyen a Gombási út, ami elindul a buszpályaudvartól és felmegy egészen Sejcéig. Van egy kis település – Balkovics úr – úgy hívják Sejce lakótelep, ahol nem végeztem számítások, de 200-300 ember lakik. Ide menetrendszerinti buszjárat jár nem sokáig. Az, hogy milyen az út állapota, csak az tudja, aki arra jár és nap, mint nap ezt használja. A tavasz folyamán volt egy tűzoltó munka, amit nevezhetek úgy is, hogy nesze semmi fogd meg jól. De nem azért, mert olyan trehány volt a vállalkozó, aki csinálta ezt a kátyúzást, hanem ez az út felület egyszerűen többet nem képes elbírni, nem lehet másként javítani csak úgy, ahogy most van. Ha bármi probléma van a 2/A szakaszon, akkor ez egy tehermentesítő út, vagyis egy forgalom elterelő útszakasz is. Mondom ezt azért, mert Önök fel sem tudják fogni mennyire súlyos ennek az útnak az állapota, mert nem járnak arra. Ha nyáron nem történik meg a kellő karbantartás, akkor télen a Remondis kezét-lábát összetörheti. Szerencsére a múltbeli vezetés és a mostani vezetés is úgy áll a dologhoz, hogy emberhez méltóan megpróbálták megoldani a téli viszonyokat. Ne felejtsük el azt, hogy a nyári felhőszakadások alkalmával a vízelvezető árkok nem úgy funkcionálnak, ahogy kellene. Olyan vízáradat jön lefelé, hogy az átereszek nem bírják, el vannak tömődve, másfél méter magas fű, gaz van az útszélén. Az ágak belógnak úgy, hogy a busznak veri az ablakát. A délutáni, esti órákban futók, kerékpárosok járnak arra így balesetveszélyes. Visszatérek a nyári karbantartásra. Volt időszak, amikor nagyon szépen nézett ki, aztán egyre elhanyagoltabbá vált, most már eljutottunk odáig, hogy nem is foglalkoznak vele. Ha nyáron nem lesz kellőképpen elkészítve az út télen tragédia lesz. Remondis emberei télen küldik a hóekét, ha jelzem. Télen a busz belecsúszott az árokba 4 órába telt mire kiszedték. Isteni szerencse, hogy jobbra csúszott, mert minden egyes kanyarban szakadék van. Akik felelősek és saját családjuk ülne a buszon és rá lennek kényszerítve, hogy jöjjön-menjen, akkor is ugyanígy állnának ehhez a kérdéshez. Kérem Önöket, hogy valahogy mérlegeljék. Ha Városházának valamilyen úton-módon vagy annak a szervezetnek, aki felel azért, hogy a város rendben legyen nincs pénze, képviselői keretből nem igaz az, hogy nem lehet láthatóvá tenni. Itt baleset elhárításról, nyári karbantartásról van szó. Az út alapot lehet látni több esetben. A törekvésünk, hogy külön válunk ismét felmerült, pont azért, mert mindegyes ciklusban nyugodtan mondhatjuk, hogy a hegy a rablás tárgya. Rabolják a rablók, viszik a tűzifát, viszik a városi polgárnak a kis vagyonát, a gyümölcsöt. Képviselő úr Önnek fogalma nincs arról, hogy milyen aranybánya van a kezében, ne a mészkőről beszéljünk. A Naszály páratlan növény és állatvilággal rendelkezik, talán nincs még egy ilyen Magyarországon. Ezt az értéket mi fel szeretnék karolni, ezt az értéket mi meg szeretnénk őrizni, ezzel az értékkel mi élni szeretnénk, és ezt tovább szeretnénk fejleszteni, ezt az értéket be szeretnénk mutatni, nemcsak szűkebb városunknak, hanem az országnak is. Az ország több pontjából voltak már itt, őket is lenyűgözte ez a látvány és a környezet. Polgármester úr Önök a kisebbségnek ígéretet tettek országos szinten. Most itt lehetőség – Balkovics úr – arra, hogy a képviselői keretből egy olyan réteget tudjon foglalkoztatni, akik nem segélyért akarnak jönni, hanem munkáért. Tisztességgel és becsülettel dolgoznak, 6 éve ismerem őket, nyugodtan rájuk lehet bízni olyan feladatot, amit más nem végez el, de ehhez tisztességes bért is kérnek. Mindenkinek 300 Ft egy kiló kenyér, mindenkinek 180 Ft egy liter tej. Legyen ez képviselő, vagy legyen a legszegényebb ember, annak ugyanúgy meg kell élni. Kérem Önöket, hogy ezt a törekvésünket vizsgáljuk át közösen, üljünk le, nézzük meg a törvény adta lehetőségeket. Ha részönkormányzatot tudnánk létrehozni, hátha a költségvetésből olyan pénzforrásokhoz tudnánk jutni, amit most az önkormányzat nem tud biztosítani, de ezen kapcsán fejlődésnek tudnánk indítani a városnak ezt a részét. Kénytelen vagyok megemlíteni a médiából olvasva polgármester, alpolgármester urak hitet tettek a környezetvédelemért, bizonyos látványos alkalmakkor ezt igyekeznek is elmondani és megerősíteni. A tapasztalatunk az, hogy valahol ez sántít ez a dolog és főleg én veszem észre a legjobban, hogy valahogy elmarad a lomtalanítás. Biztos, hogy valamilyen szinten lesz és biztos, hogy valamilyen szinten van. Ez az elmaradt lomtalanítás a hegy és hegy lábánál csapódik le. Két évvel ezelőtt a Beckné Alapi Júlia pályázatot nyert 4 millió Ft-ot az önkormányzat 1 millió Ft-tal megtoldotta és hatalmas nagy területen számolta fel az illegális hulladéklerakásokat. Polgármester úr szóbeszéd kering arról, hogy egy olyan telep létrehozása, ahova a város lakói ingyen és bérmentve az elhasználódott bútoraikat, az elhasználódott háztartási cikkeket le tudnák pakolni, el tudnák rakni, ahonnan egy egységes elszállítás lenne. Nagyon szépen megkérem Önöket, ha tényleg ez úgy igaz, ahogy a médiában nyilatkoznak, akkor ezt gyorsítsuk fel ezt a folyamatot, mert egyszerűen a hegy már több szemetet elviselni nem tud. De nemcsak a hegy, hanem a külterületek bármelyik részét nézzük. Volna még egy kérésem, hogy a külterületen elhelyezett kukáknak nem elég a heti egyszeri ürítése. Pont azért nem, mert a város lakói kihordják az összes szemetet a város peremére, és nem képesek ezek a 4,5-5 m3 konténerek elbírni a felhalmozódott szemetet és meg lehet nézni azt, hogy mi van a kukák környékén. Kérem Önöket, hogy a külterületekre nagyobb gondot és nagyobb figyelmet fordítsanak, mert egy szociálisan érzékeny lakosság lakja, bízom benne, hogy valamennyire sikerült felrázni Önöket. Még egyszer hangsúlyozni szeretném azt, hogy egy különválási törekvést indítunk be, ez irányba aláírásokat fogunk gyűjteni, és az idevonatkozó törvényeket figyelembe véve petícióval fogunk Önök felé fordulni és ezt a törekvést minél előbb el fogjuk indítani. Köszönöm szépen és elnézést, hogy kicsikét tovább tartott. </w:t>
      </w:r>
    </w:p>
    <w:p>
      <w:pPr>
        <w:pStyle w:val="Normal"/>
        <w:jc w:val="both"/>
        <w:rPr>
          <w:szCs w:val="24"/>
        </w:rPr>
      </w:pPr>
      <w:r>
        <w:rPr>
          <w:szCs w:val="24"/>
        </w:rPr>
      </w:r>
    </w:p>
    <w:p>
      <w:pPr>
        <w:pStyle w:val="Normal"/>
        <w:jc w:val="both"/>
        <w:rPr>
          <w:szCs w:val="24"/>
        </w:rPr>
      </w:pPr>
      <w:r>
        <w:rPr>
          <w:szCs w:val="24"/>
        </w:rPr>
      </w:r>
    </w:p>
    <w:p>
      <w:pPr>
        <w:pStyle w:val="Normal"/>
        <w:jc w:val="both"/>
        <w:rPr/>
      </w:pPr>
      <w:r>
        <w:rPr>
          <w:b/>
          <w:szCs w:val="24"/>
          <w:u w:val="single"/>
        </w:rPr>
        <w:t>Fördős Attila:</w:t>
      </w:r>
      <w:r>
        <w:rPr>
          <w:szCs w:val="24"/>
        </w:rPr>
        <w:t xml:space="preserve"> Gombási út, vízelvezető árok, gazzal kapcsolatban a holding fog válaszolni. A cigányság munkaszervezése tárgyában én fogok válaszolni. Környezetvédelem és lomtalanítással kapcsolatban örömmel jelenthetem, hogy az ősszel lesz lomtalanítás. Természetesen jelezni fogjuk a Remondis felé a külterületi kukák ürítésére vonatkozó többletigényt.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b/>
          <w:u w:val="single"/>
        </w:rPr>
        <w:t>Jeszenszky István, Rózsa utca 13.:</w:t>
      </w:r>
      <w:r>
        <w:rPr/>
        <w:t xml:space="preserve"> Tisztelt Képviselőtestület! A Rózsa utca, a Pálffy utca, a Beniczky utca és az Edison utcai lakók megkértek arra, hogy itt meghallgatáson elmondjam azokat a gondokat, panaszokat, ami minket az utóbbi időben ért. Nevezetesen azt, hogy ezekben az utcákban lévő házaknál legtöbb helyen van pince. A pincéket valaki tüzelőtárolásra használja, van, aki zöldség, vagy burgonya céljára használja, van, aki kis barkásműhelyt rendezett be, illetve egyéb célokra és tárolásokra használják a pincéket. Sajnos az utóbbi időben, ezekben az épületekben, ezekben az utcákban megjelent a víz, vagy a talajvíz, ami azt jelenti, hogy ezeket a pincéket már nem tudjuk rendeltetésszerűen használni, ugyanakkor a másik legnagyobb probléma, hogy hosszú idő óta víz van állandóan a pincékben, ami a falakat igen csak rongálja. A magunk esetét említve a mi pincénkben már két éve állandó víz van 15-30 cm magasságban, attól függően milyen az időjárás. Felfigyeltünk arra, hogy előzőleg évekig autóval közlekedtünk a Kosdi úti aluljáró alatt és az utóbbi időben most már állandó vízfolyás van az alagútban, abban az esetben is, amikor hetek óta nem esik az eső. Akkor figyeltünk fel arra és a lakós is akkor figyeltek fel arra, hogy az aluljáróban megjelent víz és a pincékben megjelent víz között valamilyen összefüggés lehet. Ezért fordulunk most a képviselőtestülethez, hogy legyenek szívesek segíteni abban, hogy vizsgáltassák ki, hogy mi okozza ezt a nagy vízfolyást, ami az aluljáró körül van, és ugyanakkor a környező utcák pincéjében. Megjegyezném még, hogy nem végeztünk felmérést, hogy más utcákban van-e ilyen panasz, de valószínűleg van, de mi csak ezt a négy utcát fogtuk össze. Ebben az ügyben már felkértük a körzetünk képviselőasszonyát dr. Schmuczer Istvánnét és átadtunk neki is egy aláírásgyűjtő ívet, megkértük őt, mint képviselő próbáljon eljárni az érdekünkben, de mivel van ez a lehetőség, hogy közmeghallgatás, akkor arra gondoltunk, hogy személyesen is elmondjuk a T. Polgármester úrnak és a T. Képviselőtestületnek, hogy segítsenek ebben az ügyben részünkre. Egyrészt a jelenleg is meglévő károk megszüntetésében, ugyanakkor az eljövendő időben még esetleg felmerülő más károk megelőzésében. Kérném a segítséget a T. Képviselőtestületnek, tegyék meg a lépéseket, ami szükséges ahhoz, hogy a panasz a körzetben megszűnjön. </w:t>
      </w:r>
    </w:p>
    <w:p>
      <w:pPr>
        <w:pStyle w:val="Normal"/>
        <w:jc w:val="both"/>
        <w:rPr/>
      </w:pPr>
      <w:r>
        <w:rPr/>
      </w:r>
    </w:p>
    <w:p>
      <w:pPr>
        <w:pStyle w:val="Normal"/>
        <w:jc w:val="both"/>
        <w:rPr/>
      </w:pPr>
      <w:r>
        <w:rPr>
          <w:b/>
          <w:u w:val="single"/>
        </w:rPr>
        <w:t>Szikora Miklós:</w:t>
      </w:r>
      <w:r>
        <w:rPr/>
        <w:t xml:space="preserve"> A Kosdi úti aluljáró vizesedése és a Rózsa utca és környéke talajvíz problémájával kapcsolatban megnyugtató választ nem fogok tudni adni. Az önkormányzatnak a természeti jelenségekre közvetlen ráhatása nincsen. Azzal, hogy a rétegvíz áramlás és a talajvíz szintje megemelkedett ebben a térségben, sajnos az elmúlt másfél év csapadékos időjárásának tudható be. Ezzel közvetlenül az önkormányzat foglalkozni nem tud. Maga az aluljáró egy közlekedési műtárgy, ráadásul egy vasúti közlekedési műtárgy. Ebben a problémában a legkisebb szerepe az önkormányzatnak van. Az a vízelvezető rendszer, ami ennek a műtárgynak a csapadékvíz elvezetését kell, hogy biztosítsa az rendben van, működik. Egy valamit nem tudunk kezelni, vagy nem tud a műtárgy kezelője kezelni, hogy ezek a rétegvizek ne jelenjenek meg. Arra van lehetősége mind a közútkezelőnek, aki a Magyar Állam, mind pedig a műtárgy kezelőjének, aki a MÁV, hogy megpróbálják ezt a műtárgyat olyan mechanikai szigeteléssel, drain rendszerrel ellátni, hogy ezek a vizek a burkolaton ne jelenjenek meg, de a műtárgy közelében meg fognak továbbra is sajnos jelenni. Egyeztetések során kapott információ alapján azt tudom mondani, hogy a teljes műszaki megoldásra 2012 év során fog sor kerülni. A MÁV ekkora tudta betervezni ezt a felújítási összeget, ami ehhez a munkához kell, addig a közútkezelő pedig ígéretet tett, hogy a burkolatot próbálja folyamatosan olyan szinten tartani, hogy lehessen rajta közlekedni. Egyik fél sem tudta azt megígérni, hogy nem fog megjelenni a víz a műtárgyban. Ehhez kapcsolódóan tudom én is azt mondani, hogy amíg ebben a műtárgyban sajnos víz van, addig a pincékben is a víz meg fog jelenni. Senkinek nem javasolom, hogy szivattyúzással csökkentse a vízszintet, mert ezzel csak újabb utat fog generálni a beáramló víznek. Van rá műszaki megoldás, hogy meg lehessen szüntetni, nem olcsó, és nem gondolom, hogy ez az önkormányzat feladata lenne, tehát ezt minden ingatlantulajdonosnak saját magának kell megoldania. Lehet utólagos szigeteléseket tenni a pincébe. Nem egy egyszeri megoldás, és nem biztos, hogy 100 %-os műszaki megoldást tud biztosítani. Vannak rá műszaki megoldások, akinek részletesebb információ kell, annak tudunk segítséget adni, azt nem tudjuk ígérni, hogy ezt az önkormányzat fogja megcsinálni. </w:t>
      </w:r>
    </w:p>
    <w:p>
      <w:pPr>
        <w:pStyle w:val="Normal"/>
        <w:jc w:val="both"/>
        <w:rPr/>
      </w:pPr>
      <w:r>
        <w:rPr/>
      </w:r>
    </w:p>
    <w:p>
      <w:pPr>
        <w:pStyle w:val="Normal"/>
        <w:jc w:val="both"/>
        <w:rPr/>
      </w:pPr>
      <w:r>
        <w:rPr/>
      </w:r>
    </w:p>
    <w:p>
      <w:pPr>
        <w:pStyle w:val="Normal"/>
        <w:jc w:val="both"/>
        <w:rPr/>
      </w:pPr>
      <w:r>
        <w:rPr>
          <w:b/>
          <w:u w:val="single"/>
        </w:rPr>
        <w:t>Déri Balázs, Naszály utca 16.:</w:t>
      </w:r>
      <w:r>
        <w:rPr/>
        <w:t xml:space="preserve"> Következő problémánk van a Naszály utcával kapcsolatban: egyik hosszabb ideje fennáll, régóta ez a kerékpárút, ami egy járdából lett kialakítva. Eleve keskeny. Az, hogy most elférnek egymás mellett a gyalogosok és a kerékpárosok az az egymás iránt való toleranciának köszönhető. A problémát az okozza, hogy ezen a szakaszon van 5 nagy és 5 kis kapu. A nagy kapukat természetesen autókkal járkálnak ki, a kiskapukon gyermekek, anyukák, idősek próbálnak meg kilépegetni úgy a járdára, hogy lehetőleg az arra járó kerékpárosok ne sodorják el őket. Ez elő szokott időnként fordulni, ha úgy sikerül, akkor az autót eltalálják, ha úgy sikerül, akkor volt, hogy már engem is felborított a kerékpáros, sikeresen megúsztam én is. Erre szeretnénk valamilyen megoldást találni, amennyiben megoldható lenne, hogy fekvőrendőröket a kapuk hosszába keresztbe tegyenek le. Van ilyen, ne tessék mosolyogni, van ilyen fenn az északi részén a kerékpárúton, van fekvőrendőr elhelyezve. Ez lehetne a megoldás arra, hogy a kerékpárosok ne olyan sebességgel, elengedett kézzel, cigarettázva, telefonálva közlekedjenek. Megértem, hogy nekik is kell valamilyen szinten biztonságosan közlekedni a Naszály úton, de ebben a forgalomban ott nem igazán megoldott. Szeretnénk ebben kérni valamilyen megoldást. Másik problémánk az, hogy amióta új tulajdonosa van a Laguna nevezetű hát nem tudom, hogy minek lehet nevezni hivatalosan, mi csak szórakozóhelynek tartjuk nyílván, azóta hétvégén pihenés, tehát pénteken, szombaton kizárt dolog. Hajnal 3, 4 óráig olyan hangerővel tart a bulizás, hogy az katasztrófa. Kritikán aluli stílusban viselkednek az ott lévő 15, 16 maximum 17 éves fiatalok, hogy az elviselhetetlen. Az utca minden buli után tele van szeméttel. Összehányják, az üvegeket összetörik az úttesten, a járdán, piheni nem lehet. Most már hét közben is szoktak bulizni minden további nélkül. Így piheni nem lehet, ott beteg gyermekek, idősek vannak, ez a rész érinti a Hanusz utcában lakókat, mert tudom, hogy oda is felhallatszik. A Levél utcában 30 lakást érint, amelyik a Laguna felőli oldalon van. A Lajos telepen nem tudom mekkora részt érint. Akik ott laknak azon a részen azoknak a hétvégi pihenés gyakorlatilag megszűnt. A rendőrök, ha szólunk természetesen kijönnek, megfelelőképpen megpróbálnak intézkedni, de ez kb. ha ők elmennek 5 perc múlva a hangerő vissza, úgyhogy ez a pihenés gyakorlatilag lehetetlen. Erre szeretnék megoldást. </w:t>
      </w:r>
    </w:p>
    <w:p>
      <w:pPr>
        <w:pStyle w:val="Normal"/>
        <w:jc w:val="both"/>
        <w:rPr/>
      </w:pPr>
      <w:r>
        <w:rPr/>
      </w:r>
    </w:p>
    <w:p>
      <w:pPr>
        <w:pStyle w:val="Normal"/>
        <w:jc w:val="both"/>
        <w:rPr/>
      </w:pPr>
      <w:r>
        <w:rPr>
          <w:b/>
          <w:u w:val="single"/>
        </w:rPr>
        <w:t>Fördős Attila:</w:t>
      </w:r>
      <w:r>
        <w:rPr/>
        <w:t xml:space="preserve"> Az első felvetésével a mai testületi ülésen foglalkozott a képviselőtestület és a Városfejlesztési és Környezetvédelmi Bizottság foglalkozni fog ezzel a kérdéssel. Ami a Lagunára vonatkozik, már volt bejelentés és írásban fogunk választ adni, kivizsgáljuk ezt az ügyet. </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Lévai László Jenőné, Zöldfa u. 38.:</w:t>
      </w:r>
      <w:r>
        <w:rPr/>
        <w:t xml:space="preserve"> Két okból jöttem az első a Földváry tér rendezetlensége. Buszmegállók alatt a szemét nincs eltakarítva, a fű nincs levágva. Több szemetes edény kellene. Tudom, hogy a lakók is hibásak, de a kevés a lehetőség, ahova a szemetet vagy csikket el lehetne dobni. A fűnyírás hiánya. Ott van nekünk az a nagy kutyasétáltató és elég sok szép zöldterület lenne, ha gyakrabban nyírnák. A kukások: ma is ott voltak nálunk, most feltúrtak mindent, mert csinálják a távhővezetéket. A kukás kocsi el is ment meg sem közelítette, meg sem próbálta, hogy kézzel odamenjen és kihúzza a megcsinált járdán, hogy ő ki tudja húzni, mégis megmondták, ha lesz út jönnek. Most egy tízemeletes házsor van ott, el lehet képzelni, hogy 30 C fokos melegben milyen szagok vannak. Amúgy is a kukát úgy ürítik, hogy az utcáról elindítja neki a ház falának és akkor megy tönkre a ház fala is, megy tönkre a kuka is. Van ott egy szép játszóterünk. Én tudom, hogy sokat rongálnak a gyerekek is, de esténként oda olyan emberek mennek, hogy az valami fantasztikus. Szeretnénk oda, ha esetleg lehetne egy kamerát elhelyezni. Ha már a játszóteret megépítették és bizonyos dolgok tönkrementek, akkor azt nem elszállítani kellene, hanem megjavítani és visszahozni, hogy a gyerekeknek legyen mivel játszani. Jött egy másik kukásautó van egyetlen egy darab kutyapiszok tároló edényünk. Szépen kértem, hogy azt az egyet ürítsék már ki. Azt a választ kaptam, hogy nem az én feladatom, az enyém Deákvár. A kutyapiszok azóta is ott van. Ez már csak egy jó érzés, hogy megfogom és odateszem, még ha máshova is kell vinni, ő már azt tudja, hogy hova kellene vinni. A patakparton van egy Elmű elosztó doboz, mégpedig viszonylag egy zárt helyen egy belső udvarban, ahova élelmiszer, fodrász ez-az hátsó kijárata nyílik, na most azt a teherautók rendszeresen elütik. Már megcsinálták kétszer-háromszor most megint úgy van, ferdén áll, a vastag vezetékek kilógnak belőle egy fekete nylonnal van letakarva, összekötözve, na most az 5-10 éves gyerekek a játszótértől 20 méterre van. Milliószor telefonáltam, nem létezik, hogy egy udvar közepéről nem lehetne kicsit odébb tenni. Az, hogy megjavítják nem megoldás, mert jön a kocsi nekitolat és utána elhajt, azt megtalálni, hogy ki volt azt nem lehet. A szemétdíjjal kapcsolatban szeretnék még szólni. A tízemeletes házban, ahol én lakom és elég sok ilyen öreg van, mint én. Konkrétan a mi emeletünkön hat lakás van. Hat darab egyedülálló ember van benne. A nyugdíjukat 60-80 ezer Ft-ban kapják. Én egy zöldségboltban vagyok másodállásban délutánonként eladó ott a Földváry téren hát sírva fakadok, amikor jön a nyugdíjas egy darab hagymáért, minden áldott nap, egy vagy két 150 Ft-os deformált paprikáért, és egy vagy két darab repedt paradicsomért. Elhiszem, hogy a város bajban van, biztos is. Az egész ország is bajban van, de azért valahogy disztingválni kellene, hogy laknak egy lakásban hatan és szemetelnek és a lakásban egy személy lakik, vagy esetleg két öreg. Összeadtam az első fél évet, amit kifizettem, lebontottam, 53 ezer Forintot kell havonta befizetni. Ha én nem dolgoznék, és az idén már befejezem nekem 83 ezer forint a nyugdíjam. Marad a gyógyszerre, a megélhetésre, az unokáimnak csoki vagy fagyi vételre 30 ezer Forint. Ezen kellene elgondolkodni, hogy ott ahol emeletes szép nagy házakba laknak az emberek egy család, nem vagyok irigy, nem is sajnálom tőlük, de más szemetet termelek én egyedül és más szemetet termel egy szép nagy családi házban élő család. </w:t>
      </w:r>
    </w:p>
    <w:p>
      <w:pPr>
        <w:pStyle w:val="Normal"/>
        <w:jc w:val="both"/>
        <w:rPr/>
      </w:pPr>
      <w:r>
        <w:rPr/>
      </w:r>
    </w:p>
    <w:p>
      <w:pPr>
        <w:pStyle w:val="Normal"/>
        <w:jc w:val="both"/>
        <w:rPr/>
      </w:pPr>
      <w:r>
        <w:rPr>
          <w:b/>
          <w:u w:val="single"/>
        </w:rPr>
        <w:t>Fördős Attila:</w:t>
      </w:r>
      <w:r>
        <w:rPr/>
        <w:t xml:space="preserve"> A több szemetes edény igényt jelezni fogjuk a Remondis felé. A szemétdíjjal kapcsolatban megkérem a főmérnök urat tájékoztatását tegye meg. Ami a kameraigényre vonatkozik, az előző testületi ülésen beszámolt a rendőrkapitány úr és elmondta, hogy az a szoftver, ami a kamerákra jelenpillanatban fejlesztésre került, az már nem elégséges és ezek a képek ezek tulajdonképpen nagyon rövid ideig rögzítettek. Nagyon komoly beruházási és költségigénye lenne ennek az egésznek. Természetesen meg fogjuk vizsgálni tudjuk-e fejleszteni. A kutyapiszokkal kapcsolatban meg kell kérdezni, hogy ki az illetékes, aki elviszi. A patakparti elosztó dobozzal kapcsolatban felkérem fő energetikus urat írásban válaszoljon. </w:t>
      </w:r>
    </w:p>
    <w:p>
      <w:pPr>
        <w:pStyle w:val="Normal"/>
        <w:jc w:val="both"/>
        <w:rPr/>
      </w:pPr>
      <w:r>
        <w:rPr/>
      </w:r>
    </w:p>
    <w:p>
      <w:pPr>
        <w:pStyle w:val="Normal"/>
        <w:jc w:val="both"/>
        <w:rPr/>
      </w:pPr>
      <w:r>
        <w:rPr>
          <w:b/>
          <w:u w:val="single"/>
        </w:rPr>
        <w:t>Szikora Miklós:</w:t>
      </w:r>
      <w:r>
        <w:rPr/>
        <w:t xml:space="preserve"> A mai képviselőtestületi ülésen a testületet döntött a hulladék összegyűjtéséről és szállításáról szóló rendelet módosításáról. Ez a szolgáltatás egy kötelező közszolgáltatás, ami a városban nagyon régóta van. Egészen a mai döntésig ennek a szolgáltatásnak a díját Önök helyett az önkormányzat fizette. A mai döntéssel ez megszűnt és augusztus 01-től, aki a hulladékot megtermeli, annak kell kifizetni az elszállításának a költségét is. A szolgáltatást ezen túl az igénybevevőnek kell fizetnie. Meghatározta a képviselőtestület is, hogy mi ennek a szolgáltatásnak a díja. A szolgáltatási díj fizetésének az alapja az az edényzet, amit a háztartások használnak, vagy fizikailag, vagy ún. virtuális értelemben. Kitérek arra, hogy mit értek a virtuális értelemben megfogalmazás alatt. Tudni kell az önkormányzat az alapján határozta meg a szolgáltatás díját, hogy ezért 2011-ben a költségvetésében mit fizet érte. Semmi nyerészkedés nincs ezen a történeten. Azt a költséget szeretné a lakosságtól megkapni, amit ezért a szolgáltatásért a szolgáltatónak kifizet. A díjfizetés alapja az edényzet. Akik családi házban, társasházban, kertes házban laknak nekik van kukájuk, edényzetük. A városban ez döntő többségben 240 l-es edényzet. Ezt azért kell hangsúlyoznom, hogy 240 l-es edényzetek vannak kinn, mert amikor ez a szolgáltató bekerült akkor ilyen edényzete volt, ezzel a tudta a háztartásokat ellátni. Attól függetlenül, hogy 240 l-es az edényzet a szolgáltatási díjjal a korábbi rendeletünk alapján szintén edényzet alapján fizettük. 120 literrel számoltunk minden egyes háztartásnál, tehát mindenkinél kétszer akkora edényzet volt, mint amekkora a szolgáltatáshoz kellett volna és a díj is ez alapján került meghatározásra. Háztartásonként most 120 l-es edényzettel kalkuláltunk. A rendelet lehetőséget biztosít arra, hogy azon háztartásokban, ahol egy vagy két fő van ők kisebb edényzetet is igényelhetnek. Ez a legkisebb edényzet, amit a rendelet tartalmaz a 80 literes edényzet. Ez nem fogja azt jelenteni, hogy, aki 80 literes edényzetet kér az ezt meg fogja fizikailag kapni. Ez annyit fog jelenteni, hogy maga az elszámolásra szánt számla 80 liter alapján fog történni és nem 120 liter alapján. Ahol lakótelep van ott 1100 literes konténerek vannak kihelyezve a közterületre. A szolgáltató heti két alkalommal szállítja el onnan a hulladékot és akik abba viszik le a szemetet igazából nincsenek időhöz kötve mikor viszik le. Viszont minden egyes háztartásnak ezt a szolgáltatási díjat ki kell fizetni. A rendelet erre találta ki az ún. virtuális edényzet fogalmát, mert mindenki az edényzet alapján fizet. Az, hogy mely háztartásban mekkora edényzet kell, hogy a díjfizetés alapja legyen erre van egy egység bevezetve a rendeletbe, ez 4 liter/fő/nap hulladékmennyiség képződésével számol. Ez korábbi rendeletben 6 liter/fő/nap volt, ha ezt nézzük, akkor rendeletében az önkormányzat enyhített ezen a dolgon, tehát 2/3-ra visszavette az elvileg számított hulladékmennyiséget. Ez a szolgáltatási díj fizetésének alapja. Egy és kétfős háztartásokban lehet kérni 80 l-es edényzetet és ez alapján történik majd a díjfizetés. Három vagy annál több főt tartalmazó háztartásokban 120 liter az a minimum, amivel számolni kell. Biztos, hogy vannak olyan családok, itt lehet, hogy nem lesz népszerű, ahol 6-8 ember él egy háztartásban ott 8 főnél már egy 240 literes edényzetnek megfelelő díjfizetést fog jelenteni. A rendeletben 4 Ft/liter+áfa egy ürítés díja. Egy 120 literes edényzetre levetítve egy hónapban bruttó 2400 Ft-ot jelent. A jövő héten már lehet az önkormányzatnál kérni azon egyedülálló nyugdíjasoknak, vagy kétfős háztartásoknak azt a lehetőséget, hogy ők ne az általános 120 liter alapján fizessenek, hanem 80 liter alapján. Ezt kérni kell, természetesen nincsenek semmi akadálya, be kell a hivatalba jönni, ki lesz hirdetve. A számlázásról és a díjfizetésről: az elképzeléseink szerint ez az első időkben havi szinten történne. Nem szeretnénk negyed éves számlákat kibocsátani. Az első számla, mivel, hogy augusztusi a bevezetés az szeptember elején fog megérkezni a háztartásokba. 1 hónapnak a hulladékszállítási díját fogja tartalmazni. Októberben is egy havi számlát tervezünk kiküldeni. Ezt az első két hónapot, vagy hármat arra kívánjuk felhasználni, hogy a nálunk lévő nyilvántartásokat pontosítsuk. Ezeknek a kéréseknek, ami a díjfizetés mértékével kapcsolatos eleget tudjunk tenni, és fel tudjuk az ingatlanokat is deríteni, ahol mondjuk nem a 120 liter a számítás alapja, hanem ennél nagyobb edényzet. Ezek azért olyan munkát fognak az önkormányzatnak jelenteni, ami időt és energiát kell, hogy lekössön és elnézést kérünk mindenkitől, ha kicsit csúszni fog a számlázás, de nem szeretnénk. Az utolsó negyedévben az az elképzelésünk, hogy egy borítékban küldenénk ki a három számlát három csekkel és havi részletben kérjük, hogy fizessék be. </w:t>
      </w:r>
    </w:p>
    <w:p>
      <w:pPr>
        <w:pStyle w:val="Normal"/>
        <w:jc w:val="both"/>
        <w:rPr/>
      </w:pPr>
      <w:r>
        <w:rPr/>
        <w:t xml:space="preserve">Kommunikáltunk itt alpolgármester úrral, hogy a kutyapiszok gyűjtő edényzet ürítése kinek a feladata. Ez egy jó kérdés, mert erre a szolgáltatásra az önkormányzat költségvetésében nincs fedezet. Azt kérni a kommunális hulladékot elszállító szolgáltatótól, hogy aközé rakja be a kutyapiszkot azt én nem javaslom, nem is fogják megtenni, azért nem mert az a hulladék, amit összegyűjtünk és szállítjuk az sajnos egy olyan hulladéklerakó központba visznek be ahol a beszállított hulladékot majdhogynem darabja átvizsgálják. Ha ilyen jellegű hulladék van benne, akkor ezt az egészet visszadobják a szolgáltatónak. Ennek a költsége viszont az önkormányzatnál fog többletben lecsapódni. Úgy gondolom, ahol ilyen kutyapiszok gyűjtő edényzet van kitéve és ennek az üzemeltetésére is kellene foglalkozni arra valamilyen fedezetet kell külön forrásból biztosítani. Erre jó példa a Deákvári vízfogónál lévő edényzet, aminek az éves üzemeltetésére van külön fedezet. </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 xml:space="preserve">Kalocsai Róbert, Gólyahír u. 68.: </w:t>
      </w:r>
      <w:r>
        <w:rPr/>
        <w:t xml:space="preserve">Szeretném megkérdezni a polgármester úrtól meg a többi képviselőtől, hogy az az 5 millió Ft, amit eddig kapott a képviselőnk az miért csökkent le 2,5 millió Ft-ra? Holott az 2,5 millió Ft, amit elvettek tőlük az borzasztóan hiányzik arról a területről, mert igaz, hogy az a pénz nem volt sok, de mindig ilyen toldásokkal azért valamennyire javult az út. Járhatatlanok az utak. Az, amit utoljára megcsináltak utat nálunk a csatornázás után a töltés melletti útszakaszt, azt olyan szinten csinálta meg a vállalkozó, hogy egyszerűen, ahogy mentek a hullámok, a gödrök ő azt úgy legyalulta azzal a hullámmal feltöltötte, tehát megállnak a vizek. A lakótelep felőli oldalon ott szintén kimélyítették, hogy a nagy esőzések alkalmával közlekedni nem lehet autóval, mert a küszöbig ér a víz. Járhatatlanok az utak nálunk. Azt a szakaszt, amelyiket megcsinálta az a vállalkozó az legalább tisztességesen megpróbálta leegyengetni az utat egyenesre és úgy feltölteni. Az a szakasz jó. A Jégvirág utcában nem nagyon járok, de ott is azt tapasztaltam, hogy elfogadható az út minősége. Viszont az autók folyamatosan tönkremennek. Folyamatosan ígérgetve van hosszú évek óta az, hogyha nem is egy teljes komplett közvilágítást kapjunk ott, hanem legalább két lámpaoszlopot, ami legalább egy irányfényt adna az ott közlekedőknek. A tangazdaságnál leszántották a területet, viszont van egy sáv, ahol a csatorna megy. Azt a területet senki nem kaszálja, senki nem szedi le, ott nő folyamatosan a parlagfű. Egy-két lakónak a szembe lévő területet kerítés vonalában letakarítja, de ahol nem laknak ott azt senki nem takarítja. Másik kérdésem, ami borzasztóan zavar, tudom, hogy az emberek trehányak, szétszórtak nem tudjuk elkerülni azt, hogy kihordják a szemetet a töltés mellé. Elkerülhetetlen. Viszont ennek eltakarítása nagyon sok pénzt vesz igénybe. Kérdem én, miért kell a Remondisnak fizetni egy csomó pénzt olyan dologért, amit nem végez el. Mert ha bármilyen szemetet kirak bárhova bárki a Remondisosok csak a kukát hajlandóak kiüríteni, ami a kuka mellé le van rakva nem viszi el. Felkínáltam azt a lehetőséget, hogy nem kell a Remondisnak egy vagyont kifizetni spóroljunk, van ott egy maszek konténeres, aki rendelkezik mindenféle fajta EVC kóddal, tehát el tudná szállítani. Ott van a telephelye a Báthoryéknak, azt mondta semmi probléma, ha az oda az önkormányzat letenne két konténert csak egy betonplaccra a Jégvirág utca sarkába, belerakják a szemetet, amikor megtelik összeszedi. Neki akkor kell fizetni, amikor elviszi a konténereket, kiüríti, kiszámlázza az önkormányzatnak és le van tudva és fele annyiból megoldaná a problémát. Mikor lesz az megoldva, hogy rendbe legyenek téve az utak? Nemcsak nekem a szomszédnak is kétszer leszakadt az olajteknője. Az én autóm kapott alulról egy olyan pofont, amikor az esőzések voltak és nem lehetet közlekedni, amire elvesztettem a pert, nekem 100.000,- Ft-ba kerül, nem tudom azóta sem kicseréltetni. Szemétszállítással kapcsolatban kérdezem, hogy mi van akkor, ugye mi hárman vagyunk, de csak havonta egyszer ürítik a kukánkat azt a 120 literes kukát. Mi van akkor, ha én azt mondom, hogy nem kérek a kukából, elmegyek a Remondishoz veszek nálunk szemeteszsákot és, amikor megtelik a szemeteszsákot kiteszem, és szerdán mikor jönnek kirakom, hogy elvigyék. Miért vagyok én köteles fizetni azért, amit nem veszek igénybe szolgáltatást? Mert nem veszek igénybe és nemcsak én. A papírhulladékot felhasználjuk tüzelésre. A műanyag palackokat meg átvisszük a LIDL-be, adnak zsákot és akkor szelektíven gyűjtjük a szemetet. Erre is oda kellene figyelni. </w:t>
      </w:r>
    </w:p>
    <w:p>
      <w:pPr>
        <w:pStyle w:val="Normal"/>
        <w:jc w:val="both"/>
        <w:rPr/>
      </w:pPr>
      <w:r>
        <w:rPr/>
      </w:r>
    </w:p>
    <w:p>
      <w:pPr>
        <w:pStyle w:val="Normal"/>
        <w:jc w:val="both"/>
        <w:rPr/>
      </w:pPr>
      <w:r>
        <w:rPr>
          <w:b/>
          <w:u w:val="single"/>
        </w:rPr>
        <w:t>Fördős Attila:</w:t>
      </w:r>
      <w:r>
        <w:rPr/>
        <w:t xml:space="preserve"> Tisztelt Jelenlévők, Polgártársaim! Vác városában 2009-ben az iparűzési adóbevétel 3,4 milliárd Ft volt, ez 2010-ben 1,7 milliárdra csökkent le, tehát a bevételeink 1,7 milliárd Ft-tal csökkentek. Innen következik az, hogy minden, ami a kiadási oldalon korábban tartható volt annak csak egy része tartható. Sajnos ezért a szemétdíj bevezetését is elindítottuk. Az, hogy konkrétan a 2,5 millió Ft keret miért így lett meghatározva? Azért történt, mert 2010-ben és 2011-ben TISZK-nek nem fizettük be a ránk eső működési kiadásait, ez összességében 84 millió Ft volt. Abban az esetben, hogyha ezt a 84 millió Ft-ot nem biztosítjuk ennek a működtetésére abban az esetben a korábban 1,2 milliárd Ft-os hitelből épült intézmény, mint olyan összeomlik. Itt nemcsak arról van szó egy uniós projektből épült ez az egész, amely tulajdonképpen forrást biztosított, hanem arról is, hogy működtetni kell egy rendszert általában a projektben meghatározott ideig. Jelen esetben legalább 5 évig. Ha harmadik évben nem tudjuk ezeket az ún. indikátorokat bemutatni és ez azt jelenti, hogy nem tudjuk a finanszírozásban a ránk eső részt biztosítani, ebben az esetben visszafizetési kötelezettsége van a városnak. Miután ebben az intézményben 33 % tulajdonrésszel vagyunk ki lehet számolni, hogy hozzávetőleg 400 millió Ft-os ránk eső részt kellett volna kifizetni. Márpedig azt gondolom ennek a vállalása az megint botorság lett volna. Ezt megelőzendően kellett nekünk gyors intézkedéssel 84 millió Ft-ot a működtetésre átcsoportosítani. Így a választókörzeti keret a felére csökkent le. Önmagában ez a keretösszeg korábban a városüzemeltetésnél volt. A főmérnökség határozta meg a legfontosabb feladatokat a településen, majd bevezetésre került talán 8 évvel ezelőtt a választókörzeti keret, amely lehetőséget biztosít arra, hogy 5 millió Ft erejéig, korábban 4 millió Ft erejéig a képviselők tegyenek javaslatot az elvégzendő karbantartási munkálatokra. Azt hiszem korábban is a főmérnökség képes volt meghatározni azokat a feladatokat, amelyek Vác városában szükségesek voltak. Azok a képviselők, akik lehetőség szerint ott élnek, azok javaslata még inkább tárgyszerű és fontossági sorrendet betartó. Nyilvánvalóan szeretnénk mi is, hogyha a keretet vissza tudnánk pótolni. Jelenpillanatban más forrás megjelölését nem találta a képviselőtestület lehetségesnek és ezért csökkent le. Ami az illegális szemétlerakással kapcsolatos kérdéskör természetesen folyamatosan próbáljuk ezeket megszüntetni. Erre vonatkozóan a hivatalban hozzáértő személyek vannak és a bejelentésekre természetesen rámozdulnak. Nagyon érdekes, amit felvetett, hogy a kukás szemétszedés helyett vezessük be a konténeres szemétszedést. Ez azért érdekes, mert Felső-Törökhegyen éppen nemrég kérték pont ennek a fordítottját, ahol konténeres szemétszedés volt és a kukást kérik. Azzal indokolták ezt a kérésüket, hogy boldog-boldogtalan éjszaka folyamán nem a területen élők odahordták a szemetüket és gyakorlatilag pánikszerű gyorsasággal ezek megteltek és hihetetlen költségekkel bírtak. Ami az ürítés gyakoriságára vonatkozik, arra a főmérnök urat kérném válaszoljon. Lehetséges-e az, hogy valaki csak akkor fizessen, ha egy héten egyszer tesz ki valamilyen edényzetet, vagy két hétben egyszer. Azt gondolom ez járhatatlan út, erre szerintem nekünk kapacitásunk nincs, hogy ezt ellenőrizzük és nyomonkövessük. </w:t>
      </w:r>
    </w:p>
    <w:p>
      <w:pPr>
        <w:pStyle w:val="Normal"/>
        <w:jc w:val="both"/>
        <w:rPr>
          <w:b/>
          <w:b/>
          <w:u w:val="single"/>
        </w:rPr>
      </w:pPr>
      <w:r>
        <w:rPr>
          <w:b/>
          <w:u w:val="single"/>
        </w:rPr>
      </w:r>
    </w:p>
    <w:p>
      <w:pPr>
        <w:pStyle w:val="Normal"/>
        <w:jc w:val="both"/>
        <w:rPr/>
      </w:pPr>
      <w:r>
        <w:rPr>
          <w:b/>
          <w:u w:val="single"/>
        </w:rPr>
        <w:t>Szikora Miklós:</w:t>
      </w:r>
      <w:r>
        <w:rPr/>
        <w:t xml:space="preserve"> Az, hogy valaki a rendelet alapján meghatározott díjat nem akarja megfizetni és helyette megveszi a zsákot és abba teszi ki a szemetet, erre a rendelet nem ad lehetőséget. A rendelet egyértelműen meghatározza, hogy milyen módja van a kommunális hulladékgyűjtésnek szállításnak, tárolásnak Vác városában. Ehhez van minden egyes dolog hozzárendelve. Alternatív megoldások léteznek, csak akkor a teljes rendszert erre az alternatív megoldásra át kell állítani. Jelenleg nem itt tartunk. Lehet ezzel majd foglalkozni majd valamikor év végén, vagy a jövő évben, vagy, amikor ez a közszolgáltatási szerződés lejár. De úgy gondolom, hogy ez a rendszer, ami kialakult és van nemcsak Vácon, hanem az összes környékbeli településen ez nem a legideálisabb, ennél rosszabbak is léteznek. Ez nem választás kérdése, hogy akarok fizetni szemétszállítási díjat vagy sem, hanem ez mindenkinek a kötelező közszolgáltatás keretén belül kötelező feladat. A gyűjtés gyakorisága heti egyszeri, tehát, aki havonta egyszer rakja ki a kukáját, az is a heti egyszeri gyűjtés alapján fogja a szolgáltatási díjat kifizetni. A vállalkozóval kapcsolatban mondanám, hogy arra nincs lehetőség, hogy ő összegyűjtse és leszámlázza a városnak. Ez egy kötelező közszolgáltatás kommunális hulladék tekintetében, ahol kizárólag a közszolgáltató végezheti a tevékenységet más szolgáltatót erre a célra igénybe venni nem lehet. Azt meg én igazából nem támogatom, hogy a területre nemcsak Márialigetről beszélek, hanem legyen az Václiget, vagy a Naszály lába rakjunk ki még 4 m3-es hulladékgyűjtő edényzetet, hogy azok, akik úgy gondolják, hogy az otthoni szemetüket kidobják, akkor legyen hová rakni. Ennek a költsége van és ezt a költséget azoknak kell megfizetni, akik a szemétszállítást fizetik. Tehát ezt a szolgáltatási díjat bele kell építeni a jövő évi szemétszállítási díjba, ami biztos, hogy díjemelkedést fog eredményezni. A szemét ki kerül vagy sem ezekre a területekre az intelligencia kérdése. Az a tudatformálási tevékenység, ami egy évtizede folyik a városban annak úgy gondolom, hogy előbb-utóbb a gyümölcsének be kellene érnie. Elhangzott korábban a hulladékgyűjtő udvar kérdése, ugye a hulladékgyűjtő udvar ha meglesz, akkor ingyen be lehet vinni a hulladékot, ez igaz is meg nem is. Az ingyenességre értem ezt. Ezt a hulladékgyűjtő udvart a Zöld Híd program keretén belül kellene megvalósítani. Legutóbbi információink szerint a két közbeszerzési eljárás ismét eredménytelen volt. Ennek év végéig valamilyen módon el kell készülnie. A Zöld Híd program keretén belül kerül üzemeltetésre. Abból a szempontból igaz, hogy ingyenes lesz, tehát oda be lehet szállítani a hulladékot, csak ennek a hulladékudvarnak az üzemeltetési költsége meg fog jelenni az ártalmatlanítási díjban, és az ártalmatlanítási díj vissza fog hatni arra a szemétszállítási díjra, amit a kommunális hulladék alapján fizetnek.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 xml:space="preserve">Ormándy Klára Zöldfa u. 38. 6/37.: </w:t>
      </w:r>
      <w:r>
        <w:rPr/>
        <w:t xml:space="preserve">1977 óta váci lakos vagyok. Mikor ideköltöztünk volt szemétdíj, de a szövetkezeti lakásoknál és a tanácsi lakásoknál nem volt bevezetve. Az OTP társasházak ab ovo fizették a szemétdíjat. A Weisz György tanácselnöksége idején vezették be azt, hogy adók módjára behajtható legyen, akkor vezették be a szemétdíj helyett a kommunális adót, ami kezdetben 4800 Ft volt. Ezt emelték meg 10.000,- Ft-ra. Most ha Önök szemétdíjat számláznak nem a város a fizette a lakók helyett a szemétdíjat, hanem a kommunális adót azért szedték be, hogy erre. Most, hogyha szemétdíjat szednek ez 80 Ft-ot jelent naponta annak is, aki egymaga van. Az a 80 éves néni, akinek a kis nyugdíjából marad 300 Ft-ja az élelemre, termel annyi szemetet, hogy a szemétszállításért napi 80 Ft-ot kifizessen? Önök szerint ez így létezik? Egyedileg kell megkötni a kommunális üzemmel a szemétszállítást és akkor így, vagy pedig a nagyobb társasházaknál, mint a miénk, ami társasházi lakás aszerint közmegegyezésnek kellene lenni. El szeretném mondani, hogy amit Önök be akarnak vezetni jelenleg nálunk a két társasházban a ház üzemeltetésére, amit beszednek közös költséget az éves szinten 7 millió 332 ezer Ft. Kommunális adóra jelenleg a két társasház fizet 1 millió 310 ezer Ft-ot. A tervezett szemétszállítási díj, amivel meg akarják emelni az 3 millió 772 ezer 800,- Ft. Tőlünk egy évben 832 db konténert szállítanak el. Ha mindenhéten elszállítják kétszer és elszállítják úgy, hogy még az ünnepek alatt is beleszámolva, mert négy db konténer van házanként. Nem mondják már azt, hogy egy ilyen konténer, amikor tömörítve szállítják el a szemetet, hogy egy konténer elszállítására 6110,- Ft jut? Egy alkalommal, amit elszállítanak a két háztól konténert az 48.880,- Ft, hetente két alkalommal az 97 ezer Ft. Mi a közös költségből, amit a másfélszobás lakásokba 4000,- a két szobásoknál 5000,- Ft üzemeltetünk két db liftet, és mivel 10 emeletes a társasház üzemeltetjük a nyomásfokozó szivattyút is. A szemét elszállításra, amit befizetünk közös költséget ebben nincs benne víz, meg semmi, mert azt mindenki külön fizeti, hogy ez a tervezett szemétszállítás az általunk fizetett közös költségnek a 69,32 %-a. Ez nonszensz. A városban vesszük van 13.500 háztartás kb., és itt fizetnek az emberek 388 millió 800 ezer Ft. Utána számolt-e valaki már ennek? Más városokban egyénileg kötött szerződés van a szemét elszállításra, heti hány alkalom és hány konténer. Tőlem idősebb emberek is vannak, akiknek kevesebb a nyugdíjuk. A másfélszobás lakásoknak úgy számolva a közös költségét, hogy ebbe az áramdíj van, a lakásbiztosítás 1000 Ft-tal, luxusként a kábeltv, a víz úgy számolva, hogy két köbméter/fő, egy köbméter meleg víz, egy köbméter hidegvíz havonta és a rezsi a fűtéssel együtt a nyári fűtésnél az alapdíj és egy köbméter vízmelegítés, a másfélszobás lakásba 25.500,- Ft, a két szobásban 27.200,- Ft. De ha télen van a fűtési időszak, akkor 50.500,- a másfélszobásban, 59.200,- a kétszobás lakásban. Ahol gyerek van ott nem elég a két köbméter víz. A víznek a köbmétere 600,-, a vízmelegítését, majdnem 1900,- Ft-ot fizetnek. A családok több terhelést nem bírnak el. A szomszédomban is két gyermekes család lakik. 150-160 ezer Ft közötti jövedelmük vannak, amiből 50.000,- Ft-ot csak a hitelre fizetnek. Tovább nem terhelhetők. Az időseknek a gyógyszeréről még nem beszéltem és még nem ettek és a nyugdíjasoknak kb. 60.000,- Ft a nyugdíjuk. Én az átlagosnál jobb helyzetben vagyok. Jó lenne önmérsékletet tartani abban, hogy egy 35.000 fős kis városban nem kellene két függetlenített alpolgármestert tartani jelentős fizetésért. Itt meg tudnánk takarítani. Nem kellene Debrecen mintájára holdingot hozni, hanem üzemeltetni költségmegfontolással a várost, mert ha úgy vesszük a holdingnak a három fős vezetésének a bérköltsége 30 millió 480 ezer Ft. A polgármester és az alpolgármester uraknak jövedelme a költségtérítéssel együtt éves szinten közel 26 millió Ft. Arra szeretnék választ kapni, hogy miért kell külön fizetni embereket? Nem került be a Miskeiné, a Várkonyi Zsombor, mint egyházügyi összekötő mennyit kap a Polgármesteri Hivataltól, a Gozmány Gabriella, aki informatikai tanácsadó és itt kampányfőnök volt a választásnál. Rajtuk kívül még kik kapnak ilyen megbízások alapján fizetést azért, amit be lehetne töltetni köztisztviselőkkel. Szeretnék tájékoztatást kapni arról, de nemcsak én, hanem a többiek is, hogy hogyan áll Mokánszky úrnak a Dunakeszi Rendőrkapitányságnál való rendőrségi vizsgálata? </w:t>
      </w:r>
    </w:p>
    <w:p>
      <w:pPr>
        <w:pStyle w:val="Normal"/>
        <w:jc w:val="both"/>
        <w:rPr/>
      </w:pPr>
      <w:r>
        <w:rPr/>
      </w:r>
    </w:p>
    <w:p>
      <w:pPr>
        <w:pStyle w:val="Normal"/>
        <w:jc w:val="both"/>
        <w:rPr>
          <w:b/>
          <w:b/>
          <w:u w:val="single"/>
        </w:rPr>
      </w:pPr>
      <w:r>
        <w:rPr>
          <w:b/>
          <w:u w:val="single"/>
        </w:rPr>
        <w:t>Fördős Attila:</w:t>
      </w:r>
      <w:r>
        <w:rPr/>
        <w:t xml:space="preserve"> Elvonom a szót Öntől személyes jellegű kérdésbe ment át, ezek már övön aluli ütések. Ezek már előkészített dolgok, úgyhogy kilóg a ló láb. Készséggel válaszolok a közérdekű kérdésekre. A szemétdíjjal kapcsolatban már kapott választ. Megvontam a szót asszonyom ne haragudjon. Ezt nem lehet csinálni. Amit tetszett kérdezni a szemétdíjra vonatkozóan azt már megválaszolták. A fűtési díjakkal kapcsolatos tarifaemelés jelenpillanatban nem tervezett, ami tévedés itt, hogy 35 ezres városról beszélünk. Ennek a hivatalnak a működésében gyakorlatilag járási önkormányzati feladatokat látunk el. Ebben a hivatalban van okmányiroda, van építéshatóság, van környezetvédelmi iroda és sorolhatnám olyan tevékenységeket, amelyek nemcsak a városnak az ellátására, hanem a környezetünknek egy kistérségnek az ellátását is biztosítják. Ha csak mást ne mondjak egy olyan kórházunk van, amelynek a kapacitása 150 ezer emberre tervezett. Ha megnézi, akkor nem 35.000 emberről beszélhetünk, hanem 70-80 ezer ember az ellátásáról, és amiket feltett azokra a személyekre is szükség van, mert speciális tudásuknál fogva őket tudják alkalmazni a speciális feladatokra. </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b/>
          <w:u w:val="single"/>
        </w:rPr>
        <w:t xml:space="preserve">Őri Gábor: </w:t>
      </w:r>
      <w:r>
        <w:rPr/>
        <w:t xml:space="preserve">Nem kérni jöttem, hanem adni jöttem. A Váradi úr, aki most nincs itt ő kért meg, hogy jöjjek el. Az ő körzetében kísérletként bevezetünk egy rendfenntartó, egy szemétmentes várost akarunk kialakítani. Itt horribilis összegeket költenek a szemétre, a szemétszállításra, szemételtevésre, elrakására. Gyakorlatilag a fő téma ez is volt. Függetlenül attól, hogy hozunk Váradi úr a körzetében 200.000 Ft-ot betervezett, hogy kísérletként megmutatjuk, hogy lehet tisztántartani egy városrészt. Én úgy fogalmaztam a szórólapban, hogy a legpiszkosabb terület, legkoszosabb. De higgyék el ez a legrendetlenebb terület. Sűrű és rendetlen terület, mert magánházak nincsenek. Hétfői nappal elkezdődött a takarítás, sajnos egyelőre még a saját költségvetésemre. Ma döntött a képviselőtestület, hogy a 2,5 millió Ft-ot megkapják és ezen belül ismét hozzá lehet nyúlni a 200.000,- Ft-hoz. Hétfőn köt szerződést az illető azzal a kft-vel, aki megbízza a takarítással. Ha zsebből lenne fizetve, akkor olcsóbb lenne 500 Ft prémiummal/óra. Az kijön 1400-ra, mert nem én fizetem, de ebben van a kft. működési költsége, az áfa, meg az adó, meg a rezsije ennek a kft-nek. Sajnálatosan a város kft-je a Deákvári fasor részéről partner csak addig volt, hogy készítsünk egy szándéknyilatkozatot, azóta három héten keresztül kerestem a kft vezetőjét, nem tudtam személyesen összejönni vele, mert úgy akarták csinálni, hogy pénzügy köt vele egy szerződést, fordítva ülünk a lovon. A feladat meg van határozva, arra kell neki egy árajánlatot adni és arra pedig egy szerződés. Most így történik a Papp úrral. Visszatérve a szemétszállítással kapcsolatosan a kommunális adóra, én azt hiszem megint elfelejtettünk valamit. Az a kommunális adó ezelőtt 20 évvel volt bevezetve, akkor nem volt ennyi szemét. Most már minden szemetes. A chips zacskótól kezdve a papír zsebkendő, a fagyiscsomagolások és etc. Csak ha végig megyünk bárhol, akár itt a város előtt, ha itt én 10 perc alatt nem tudnék összeszedni 100 csikket, akkor egyet sem. Itt a bejáratnál 5 csikket látok és takarítják ezt a területet, tehát ez nagy 0, ez nem takarítás. Vagy meg kellene tiltani a cigarettázást, vagy büntetni kellene ezt a szemetelést. MI csikkelrakásról nem foglalkozunk, csak a három centinél nagyobb szemetek összeszedésével napi két alkalommal, az 5 számú körzetben. Hetente minden másnap az egész terület végig van járva. Ezt akartam mondani, mert Váradi úr nem volt itt. </w:t>
      </w:r>
    </w:p>
    <w:p>
      <w:pPr>
        <w:pStyle w:val="Normal"/>
        <w:jc w:val="both"/>
        <w:rPr/>
      </w:pPr>
      <w:r>
        <w:rPr/>
      </w:r>
    </w:p>
    <w:p>
      <w:pPr>
        <w:pStyle w:val="Normal"/>
        <w:jc w:val="both"/>
        <w:rPr/>
      </w:pPr>
      <w:r>
        <w:rPr/>
      </w:r>
    </w:p>
    <w:p>
      <w:pPr>
        <w:pStyle w:val="Normal"/>
        <w:jc w:val="both"/>
        <w:rPr/>
      </w:pPr>
      <w:r>
        <w:rPr/>
      </w:r>
    </w:p>
    <w:p>
      <w:pPr>
        <w:pStyle w:val="Normal"/>
        <w:jc w:val="both"/>
        <w:rPr/>
      </w:pPr>
      <w:r>
        <w:rPr>
          <w:b/>
          <w:u w:val="single"/>
        </w:rPr>
        <w:t>Jess Kinga Lyra Könyvesház:</w:t>
      </w:r>
      <w:r>
        <w:rPr/>
        <w:t xml:space="preserve"> Ketten jöttünk ki, mert nagyon összefügg a mondanivalónk és szeretnék, ha lehetőség van egymás után mondanánk el. Én egy kis belvárosi sétára szeretném Önöket hívni, mert úgy gondolom, hogy minden jó kereskedő tudja, hogy a vásárló a kirakatból nyeri az első benyomását és egy városnak a kirakata az a belváros. A mi belvárosunk nagyon szomorú képet mutat, mert elhanyagolt, piszkos és gazdátlan. Szégyellem magam, ami a turisták előtt van. Ugyanez vonatkozik a Duna partra is, ami tudjuk Vác egyik legnagyobb látványossága, hiányoznak a szemetesek és hiányzik a takarítás. A megmaradt szemétgyűjtőket hétköznap reggelente kiürítik, de a füvön, a padok körül ott maradnak a palackok, a papír és a széttört üvegek, rendkívül balesetveszélyes. Rengeteg üveg van mindenfelé. Ott maradnak a rongálás nyomai is, a letört ágak és a széttört padok. Ugyanez vonatkozik a főtérre is. A hétvégén a legtöbb a látogató és a vendég, mindazt a mocskot, amit az éjszakai szórakozó népség itt hagy maga után azt hétfőn szedik össze a takarítók. Addig a látvány magáért beszél. Nincs őrzése egyik területnek sem, sem a főtérnek, sem a Duna partnak. A főtéren vannak térfigyelő kamerák, de úgy látszik, akik mögötte ülnek helyén valónak tartják a tomboló ifjúságot, a parkoló autókat, mert a téren körül kell nézni hány autó van. Minden percben több illegálisan parkoló autó van és helyén valónak tartják a hajléktalanokat is. A hajléktalanokat nagy ívben kikerülik a turisták is és a kisgyermekes szülők is. Persze ott van a nyilvános wc kérdése, van Vácon több is, a Duna parton, a főtéren, de egyik sincs nyitva. Turisták bolyonganak és keresik a mosdót. Az esti szórakozók után pedig a tér körüli kapualjakból a vizelet csurog reggelenként. Nemcsak a kapualjakbók, de jut a Lyra Könyvesház elé és jut a zöld területre is. A Széchenyi utca is balkáni képet mutat. Ez hamarosan változni fog azt ígérik, de az elmúlt időszak ilyen volt. A szél vitte a homokot és a szemetet. Jön a vigalomra a sok vendég. Ezt a területet biztosan bejárják és elviszik a hírünket. Ők pedig biztosan nem kívánkoznak a közeljövőben ide vissza, mint városimázs, ezért is szégyellem magamat. Na és persze a háztömb mögött ott van a mélygarázs. Úgy gondolom, hogy Önök mostanában nem látták a mélygarázst, mert lassan már senki nem jár arra. Két métert is meghaladja a gyom, 2008. szeptember 10-e óta el van zárva a gyalogosok és az autósok elől ez a terület. Evvel szinte teljesen megszűnt az átmenő forgalom és mostanra már szinte teljesen elszokott az addig bejáró váci és vidéki lakosok többsége. A belváros lassan kihal, nem tudom minek van ott a mélygarázs, mert senki nem fogja használni, ha egyáltalán eljutunk odáig. A bezárt üzletek száma elérte a húszat és minden hónapban zárnak be újabbak. Hónapok óta ígérik a megoldást, de ennek az ígéretnek semmi látszatja nincsen. Én szégyellem magam a városvezetése helyett is és szégyelljük magunkat, hogy ilyen rosszul választottunk 10 hónapja. </w:t>
      </w:r>
    </w:p>
    <w:p>
      <w:pPr>
        <w:pStyle w:val="Normal"/>
        <w:jc w:val="both"/>
        <w:rPr/>
      </w:pPr>
      <w:r>
        <w:rPr/>
      </w:r>
    </w:p>
    <w:p>
      <w:pPr>
        <w:pStyle w:val="Normal"/>
        <w:jc w:val="both"/>
        <w:rPr/>
      </w:pPr>
      <w:r>
        <w:rPr>
          <w:b/>
          <w:u w:val="single"/>
        </w:rPr>
        <w:t xml:space="preserve">Csepreginé Nagy Ildikó Vendégvárók Váci Egyesületének alelnöke: </w:t>
      </w:r>
      <w:r>
        <w:rPr/>
        <w:t xml:space="preserve">Tisztelt Városvezetés! Kedves Megjelentek! Jess Kinga által elmondottakhoz szeretnék csatlakozni a belváros második fejezetével. Már az előző városvezetés ideje alatt a szárnyaim alá vettem úgymond a főtér-főutca projekt, Széchenyi utcával kapcsolatos problematikáját. Olyan tekintetben, hogy szerettem volna egyeztetni, szerettem volna a városvezetéssel kommunikálni ebben a témában, ami meg is történt. Az ezt megelőző június 16-ai képviselőtestületi ülésen kaptunk lehetőséget a megszólalásra a főtér-főutca program Széchenyi utcai vonatkozásaival kapcsolatban. Akkor elmondtam a T. Testületnek, hogy nagyon szépen kérjük a városvezetést, hogy folyamatosan egyeztessen velünk, akik a Széchenyi utcában élünk, lakunk, dolgozunk. Információáramlást szeretnénk kérni, mert úgy ahogy a tudás is hatalom, az információ is hatalom. Az azóta eltelt időben eljuttatunk egy háromszáz aláírással megtűzdelt levelet a Polgármester úr részére, amelyben megfogalmaztuk a kéréseinket. A kérésünk az az volt, hogy már elkezdődtek a munkálatok, nekünk az az érdekünk, hogy ne fulladjon úgy be az egész dolog, mint a mélygarázs problémája, hogy minél előbb, minél dinamikusabban, és minél hatékonyabban folyjék a munka. A projektmenedzser úrtól elnézést kérek, hogyha rosszul fogalmaztuk meg a levélben és olyan megfogalmazás került a levélbe, hogy a Széchenyi utca innentől kezdve munkaterületté válik és úgymond hermetikusan le lesz zárva. Mi ezt úgy értettük, ahogy megéljük, mert most már elkezdődött a hatvani kapu feltárása. Igazából az információval nem igazán rendelkezünk, hogy mikor, kire, milyen formában kerül sor. Vállalkozásokat működtetünk én csak úgy megsaccoltam, mert nem volt időm arra, hogy pontosan utána számoljak, hogy hány munkahelyet ad itt a belvárosi rész a Széchenyi utcában embereknek, a bankokban, az üzletekben, a Smatchban, a Rossmanban, a DM-ben és sorolhatnám. Hiszen mindannyian tudjuk, hogy hány munkahely forog itt kockán, igen is nagyon szépen és tisztelettel megkérjük a képviselő urakat és a városvezetést, hogy folyamatosan és időben találkozzunk az információval, mikor kerül sorra a következő munkaszakasz, hogyan szervezzük az életünket, bezárjuk-e az üzletünket rövidebb, vagy hosszabb időre? Hogyan tudnak bejönni a beszállítók a húsos, a Coca Colás és ezekre a gyakorlati dolgokra kérnénk szépen folyamatosan segítséget. Nagyon drukkolunk azon, hogy a projekt minél előbb és sikeresen befejeződjön. Köszönöm, hogy meghallgattak és kérem a válaszukat. </w:t>
      </w:r>
    </w:p>
    <w:p>
      <w:pPr>
        <w:pStyle w:val="Normal"/>
        <w:jc w:val="both"/>
        <w:rPr/>
      </w:pPr>
      <w:r>
        <w:rPr/>
      </w:r>
    </w:p>
    <w:p>
      <w:pPr>
        <w:pStyle w:val="Normal"/>
        <w:jc w:val="both"/>
        <w:rPr/>
      </w:pPr>
      <w:r>
        <w:rPr>
          <w:b/>
          <w:u w:val="single"/>
        </w:rPr>
        <w:t>Fördős Attila:</w:t>
      </w:r>
      <w:r>
        <w:rPr/>
        <w:t xml:space="preserve"> Mélygarázzsal kapcsolatban megkérem alpolgármester urat egy tájékoztatást adjon.</w:t>
      </w:r>
    </w:p>
    <w:p>
      <w:pPr>
        <w:pStyle w:val="Normal"/>
        <w:jc w:val="both"/>
        <w:rPr/>
      </w:pPr>
      <w:r>
        <w:rPr/>
      </w:r>
    </w:p>
    <w:p>
      <w:pPr>
        <w:pStyle w:val="Normal"/>
        <w:jc w:val="both"/>
        <w:rPr/>
      </w:pPr>
      <w:r>
        <w:rPr>
          <w:b/>
          <w:u w:val="single"/>
        </w:rPr>
        <w:t xml:space="preserve">Pető Tibor: </w:t>
      </w:r>
      <w:r>
        <w:rPr/>
        <w:t xml:space="preserve">Tisztelt Képviselőtestület! Tisztelt Érdeklődő Állampolgárok! A mélygarázzsal kapcsolatban azóta, amióta említett 10 hónapja ezek szerint, egyes értékelések szerint rosszul döntöttünk, azóta nagyon sok tárgyalás lezajlott. Felgyorsultak az események, amelyet én azt gondolom, hogy számtalanszor kommunikáltam is a civilekkel. Olyannyira, hogy az elmúlt hónap végén érkezett egy közjegyző által kirendelt, igazságügyi szakértő által elvégzett igazságügyi szakértői vélemény, melyet a bank küldött el. Amelyben már ők maguk is a bekerülési költséget jóval alacsonyabb áron, mint egy kétmilliárd forintra teszik és ezzel együtt küldtek egy ún. indikatív ajánlatot is 1 milliárd 950 millió Ft-ra. Megindult az ügyben is a tárgyalások, hogy hogyan lehet ezt még a nyár folyamán a munkálatokat megindítani, folyamatos kapcsolat van a város és a bank között. Ez abból a szempontból is előrelépés, mivel a korábban a bank nem volt hajlandó közvetlenül a várossal tárgyalni, hiszen a beruházón keresztül voltunk kénytelen kommunikálni. Számtalan olyan kis lépést tettünk meg az elmúlt hónapokban, amely lehet, hogy természetesen az Önök oldaláról kis lépésnek tűnik, de az ügy megoldása érdekében elengedhetetlen. Ilyen pl. az, hogy közvetlenül tárgyalunk a bankkal. Az, hogy ők már hajlandóak voltak egyáltalán átadni egy igazságügyi szakértői véleményt, amely eltér attól, amely a szerződéses összeg. Egyáltalán adtak egy ajánlatot, egy indikatív ajánlatot, amely szintén eltér a szerződéses összegtől, méghozzá jelentősen, mint egy 300 millió Ft-tal. Én értem azt, hogy van egy belvárosi érdek és értem az Önök problémáját. Viszont azt gondolom, hogy nem lehet úgy kiadni egy műtárgyért 2 milliárd 200 millió Ft-ot, ha most már a finanszírozó szerint is mindösszesen 1 milliárd 950 millió Ft-ot ér. </w:t>
      </w:r>
    </w:p>
    <w:p>
      <w:pPr>
        <w:pStyle w:val="Normal"/>
        <w:jc w:val="both"/>
        <w:rPr>
          <w:b/>
          <w:b/>
          <w:u w:val="single"/>
        </w:rPr>
      </w:pPr>
      <w:r>
        <w:rPr>
          <w:b/>
          <w:u w:val="single"/>
        </w:rPr>
      </w:r>
    </w:p>
    <w:p>
      <w:pPr>
        <w:pStyle w:val="Normal"/>
        <w:jc w:val="both"/>
        <w:rPr/>
      </w:pPr>
      <w:r>
        <w:rPr>
          <w:b/>
          <w:u w:val="single"/>
        </w:rPr>
        <w:t>Fördős Attila:</w:t>
      </w:r>
      <w:r>
        <w:rPr/>
        <w:t xml:space="preserve"> Felkérem a projektmenedzsmentet, hogy szíveskedjen a főtér-főutcával kapcsolatban tájékoztatást adni, az ütemezésekre vonatkozóan elsősorban. </w:t>
      </w:r>
    </w:p>
    <w:p>
      <w:pPr>
        <w:pStyle w:val="Normal"/>
        <w:jc w:val="both"/>
        <w:rPr>
          <w:b/>
          <w:b/>
          <w:u w:val="single"/>
        </w:rPr>
      </w:pPr>
      <w:r>
        <w:rPr>
          <w:b/>
          <w:u w:val="single"/>
        </w:rPr>
      </w:r>
    </w:p>
    <w:p>
      <w:pPr>
        <w:pStyle w:val="Normal"/>
        <w:jc w:val="both"/>
        <w:rPr/>
      </w:pPr>
      <w:r>
        <w:rPr>
          <w:b/>
          <w:u w:val="single"/>
        </w:rPr>
        <w:t>Buchwald Imre:</w:t>
      </w:r>
      <w:r>
        <w:rPr/>
        <w:t xml:space="preserve"> Nagy tisztelettel köszöntök minden megjelentet. A tájékoztatás eddig is folyamatos volt. Szerencsére a múlt hét közepén legutoljára megjelent sajtótájékoztatóban, sajtóközleményben megjelenteket sikerült tartanunk. A mai közbeszerzés és a jogi szabályozás sajnos ilyen, hogy hétfőn reggel 8 órakor még az a cég nem tudta, hogy 9-kor fog-e szerződést kötni. Ennek megfelelően szerencsére sikerült 9 órakor szerződést kötni. Eddig folyamatosan mondtuk az elmúlt két hónapban, kedd reggel sikerült megindítanunk a régészeti feltárást a Széchenyi utcában. Mindig mondtam eddig tartottuk és remélem, hogy egy hónap múlva nagyobb bizalom lesz, hogy az üzletek és az ott lakók közlekedését, az üzletek ellátását folyamatosan biztosítani fogjuk. Most is elindult a hatvani kapu feltárása, megkezdésének a feltétele volt az, hogy a kikerülő forgalom biztosítható legyen. A hátralévő időszakról egyelőre annyit, hogy az év végére be kell fejeződni a projektnek. A kivitelezőnek a szerződés aláírásától számított 15 napja van, hogy a részletes, napra lebontott ütemtervet az ismeretek alapján elkészítse és leadja. Mind ahogy eddig is folyamatosan, ennek ismeretében tájékoztatni fogjuk az ott érintetteket és az ott lakókat. Maga a közbeszerzés is úgy volt kiírva, hogy alapfeltétel volt, hogy a közlekedést az ott lakóknak és az üzletek ellátást folyamatosan biztosítani kell. A gyalogos közlekedést szintén folyamatosan biztosítani kell. Az egyes szakaszokról: elindult a régészeti feltárás, bízzunk benne, hogy ez két-három hét alatt befejeződik és nem befolyásolja a Széchenyi utcai kivitelezési munkákat. Először a csapadékcsatorna építését kell elvégezni a Görgey, illetve a Széchenyi utcában, ezek után mellette a csatlakozó egyéb közműveket, utána indulhat meg a burkolat építés. A csatornaépítésnél is maximálisan azt egyeztetjük és már most a héten is több egyeztetés volt a kivitelezővel, hogy a Széchenyi utcában, amikor az úttesten kell építeni a csapadékcsatornát, akkor a járdát nem engedjük bontani. Ettől a mai naptól függetlenül tegnap egyeztettem a könyves pavilon tulajdonosával, ma a kitelepült üzleteknek tulajdonosaival, ahol a kivitelezővel közösen hétfőn tartunk egy egyeztetést. Tehát ennek a projektnek a legnagyobb feladata, amit meg kell valósítani, az összetettsége, illetve a forgalom az életbiztosítása. Ez az elvégzendő feladat kinn a mezőn egy egyszerű feladat lenne négy hónap alatt, megcsinálni. Semmi gondot nem okozna. Itt az, hogy maximálisan figyelembe kell vennünk az életet és alapfeltétel volt, ezt ígérem és be is fogom tartani, hogy ez így fog működni. Nekünk is egyszerűbb lenne az életünk, ha a mélygarázs nem lenne és minden forgalmat oda áttudnánk küldeni. Bízunk benne, hogy az is meg fog tudni oldódni. Ennek megfelelően, ha mi megkapjuk a részletes ütemtervet, ennek megfelelően mindig előre mindenkit fogunk tájékoztatni. Különösen akkor, hogyha olyan korlátozás lép életbe egy-két napra, ami bármilyen változást is jelent. </w:t>
      </w:r>
    </w:p>
    <w:p>
      <w:pPr>
        <w:pStyle w:val="Normal"/>
        <w:jc w:val="both"/>
        <w:rPr/>
      </w:pPr>
      <w:r>
        <w:rPr/>
      </w:r>
    </w:p>
    <w:p>
      <w:pPr>
        <w:pStyle w:val="Normal"/>
        <w:jc w:val="both"/>
        <w:rPr/>
      </w:pPr>
      <w:r>
        <w:rPr/>
      </w:r>
    </w:p>
    <w:p>
      <w:pPr>
        <w:pStyle w:val="Normal"/>
        <w:jc w:val="both"/>
        <w:rPr/>
      </w:pPr>
      <w:r>
        <w:rPr/>
      </w:r>
    </w:p>
    <w:p>
      <w:pPr>
        <w:pStyle w:val="Normal"/>
        <w:tabs>
          <w:tab w:val="clear" w:pos="708"/>
          <w:tab w:val="left" w:pos="1620" w:leader="none"/>
        </w:tabs>
        <w:jc w:val="both"/>
        <w:rPr/>
      </w:pPr>
      <w:r>
        <w:rPr>
          <w:b/>
          <w:u w:val="single"/>
        </w:rPr>
        <w:t>Eigen Józsefné, Deákvár:</w:t>
      </w:r>
      <w:r>
        <w:rPr/>
        <w:t xml:space="preserve"> Tisztelettel üdvözlöm a Képviselőtestületet, a megjelent állampolgárokat. El kell, hogy mondjam, inkább felolvasom, amit összeírtam, hogy ne maradjon ki semmi. Közel három hónapig viaskodtam magammal, hogy egyáltalán megszólaljak-e vagy nem, de hát néztem a hivatal tévelygéseit és rájöttem, hogy muszáj megszólalnom. Tanulmányokat folytattam Önök helyett a különböző városokban pl. Miskolcon, Pécsen és Debrecenben. Gondolom ezen városok neve senkinek nem újdonság. Az viszont talán többeknél ismeretlen, hogy mindegyik városban, amit felsoroltam működik a holding, illetve nem működik. Ugyanis úsznak az adósságban. Nem működik a köztisztaság, nem működik a közlekedés és sorolhatnék még nagyon sok ilyen apró-cseprő dolgot. Ez a sors vár ránk is. Nálunk is működik a holding rövid három hónapos pályafutása alatt és úgy tudom, hogy bír is adósságállománnyal. Ez elég szomorú. Már a tavalyi közmeghallgatáson is több órába telt az, hogy egy olyan ügyben vitáztunk, ami a vállalkozók tucatjait tette tönkre és itt visszatérek a Kingának a beszédjére, mert ez a mélygarázs ügye volt. Azóta a Fördős úr akkor tett egy ígéretet, akkor novembert mondott, azóta meg véleményem szerint csütörtököt, mert annyira nem szegény, hogy ígérni ne tudjon, és csak ígér, ígér lankadatlanul. Hát nem tudom meddig. Közben a Dunakanyar gyöngyszeme egyre pusztul, egyre romlik, egyre csúnyább. Azok a városba érkező emberek, akik ide beteszik a lábukat azok nem a szépségtől ájulnak el, hanem attól, hogy néz ki a város. Gondozatlan parkok, szemetes utcák, járhatatlan utak, ld. Széchenyi utca és a Posta park környéke. Most bízom benne, hogy talán változni fog. Remélem nem olyan hamar, mint a mélygarázs ügye. Ezzel szemben viszont épül egy hatalmas betonbunker, ami attól lesz majd Hősök Emléktemploma, hogy egy csomó baleset helyszíne lesz. Ugyanis az arra közlekedő autósok bele fognak rohanni. Hát gondolom ennek lefele is van ilyen mélysége és ilyen vastagsága, hogy meg lehessen majd bújni benne a felelősség elől. Ez a jellemző egyébként azokra a városokra, ahol a városlakók feje felett úgy döntenek, hogy az senkinek nem jó, aki a városban lakik, csak annak, aki a döntést hozza. Már rájöttem arra, hogy azok az emberek, akik a szakmájukban nem tudnak boldogulni azok elmennek politikusnak és rajtunk töltik ki a bosszújukat. Egyre több hibát követ el a városvezetés és nem tudom eldönteni, hogy szándékos a dolog, vagy hát hozzá nem értés eredménye. Ha most nagyon humorizálni szeretnék pedig semmi hangulatom hozzá, akkor idézném a Kern Andrást, aki ugye a Heti Hetesben szokta mondani, hogy elfogtam egy levelet. Hát én kettőt. Ilyen ígéret kódex félét, mert az egyikből, másikból is kiragadtam egy-két pontot, ami hát nem igazán boldogító. Van itt egy olyan, ami a Fördős úr programjában szerepelt, hogy munkanélküliség csökkenés ipartelepítéssel. Kérdés: a munkahely megszervezésére tartott ember hány munkahely létrehozásával dicsekedhet? Kiengedték az izzót a városból, hány munkanélkülit teremtettek ezzel? A Polgármesteri Hivatalból kirugdostak embereket, növelték vele a munkanélküliek arányát. Nem kell soká fokozni itt a Komócsin kollégium, amit bezártak, tehát onnan is munkanélkülieket szabadítottunk fel. Iskola felújítás, közkultúra, sportintézmény nem látunk semmilyen felújítást. A Juhász Gyula iskola a város legrégibb iskolája és elég romos, meg kell, hogy mondjam. Ráférne egy átfogó felújítás és nemcsak a külsejére, hanem én szerintem eszközeiben is. A sport: hát nem tudom, hogy van egy sportintézményünk, ami gyakorlatilag csak fizetőeszköznek lehet betudni, mert ha nem fizetünk nem lehet belemenni, sem sportolni, sem semmilyen tekintetben. De remélem, hogy nem a paintball pályára gondol a T. Városvezetés. Ez megint olyan volna, mint a tavalyi rally versenyek, amihez a környezetnek nem kérték ki a véleményét és a mi környezetünket zavarták vele, a mi nyugalmunkat zavarták vele és ez megint olyan, hogy senkitől nem hallottunk olyan kérdést, hogy hozzájárulunk, beleegyezünk, arra, hogy a hétvégénket elszúrják. Aztán van itt egy olyan, hogy 13+1 a programban, ami olyan, mint a Totó, a közösségépítés, csapatépítés, minden szinten szinte minden, mint a Skála Áruházban. Ebből a csapatépítés tetszett a legjobban, mert úgy érzem, hogy el lett kezdve a kirúgott munkatársakkal. Kicsit karikírozva olyan a Pető úrnak is a programja, mint a Fördős úré, a helyi vállalkozások ösztönzése, munkahelyteremtés ösztönzés, nem érzi-e nevetségesnek 9 hónap elteltével még mindig csak beszélünk róla. Uraim ennyi idő alatt egy gyerek megszületik és az kézzel fogható. Itt csupa kézelfoghatatlan dologról hallok. Rehabilitáljuk a lepusztult iparépületeket, mire gondol Pető úr? Forte, Híradás, Kötöttáru, FICE, Hajógyár, Gumigyár, hát sorolhatnám órákon keresztül a tönkrement iparépületeket. De hát Ön erre még nem is emlékezhet, mert még javában a csattogó szárnyú lepkét tologatta. Új játszóterek, parkok…</w:t>
      </w:r>
    </w:p>
    <w:p>
      <w:pPr>
        <w:pStyle w:val="Normal"/>
        <w:tabs>
          <w:tab w:val="clear" w:pos="708"/>
          <w:tab w:val="left" w:pos="1620" w:leader="none"/>
        </w:tabs>
        <w:jc w:val="both"/>
        <w:rPr/>
      </w:pPr>
      <w:r>
        <w:rPr/>
      </w:r>
    </w:p>
    <w:p>
      <w:pPr>
        <w:pStyle w:val="Normal"/>
        <w:jc w:val="both"/>
        <w:rPr/>
      </w:pPr>
      <w:r>
        <w:rPr>
          <w:b/>
          <w:u w:val="single"/>
        </w:rPr>
        <w:t>Fördős Attila:</w:t>
      </w:r>
      <w:r>
        <w:rPr/>
        <w:t xml:space="preserve"> Megkérem, hogy ne személyeskedjen, mert el fogom venni a szót. Közérdekű kérdésben van lehetőség. </w:t>
      </w:r>
    </w:p>
    <w:p>
      <w:pPr>
        <w:pStyle w:val="Normal"/>
        <w:jc w:val="both"/>
        <w:rPr/>
      </w:pPr>
      <w:r>
        <w:rPr/>
      </w:r>
    </w:p>
    <w:p>
      <w:pPr>
        <w:pStyle w:val="Normal"/>
        <w:jc w:val="both"/>
        <w:rPr/>
      </w:pPr>
      <w:r>
        <w:rPr>
          <w:b/>
          <w:u w:val="single"/>
        </w:rPr>
        <w:t>Eigen Józsefné:</w:t>
      </w:r>
      <w:r>
        <w:rPr/>
        <w:t xml:space="preserve"> Mondom tovább ez is közérdekű. Új játszóterek, parkok, a régiekkel sem boldogulnak. Ott van pl. a Deákvári főút végén a Munkácsy park. Ott van egy teljesen körbekerített és használhatatlan játszótérnek megoldandó feladat. Ez ugyan van használva, de meg kell, hogy mondjam, hogy üres, éjjel a drogosok és a piások találkozóhelye. Le van kerítve, de a romokat utána nekünk kell eltakarítani. Nem megoldott a kutyafuttató témája, ebben már többször kértünk segítséget. A gyerekesek és a kutyások között napirenden áll a botrány, mert nem az elkerített részbe viszik a gyerekeket, vagy lehet, hogy a kutyát kellene odavinni, de nem tudom. Az a színtiszta igazság, hogy felajánlhatnánk társadalmi munkát, mert a mi korosztályunk nagyon jól tudja, hogy mi volt az mikor társadalmi munkát végeztünk. Mindig volt gyümölcse. Van itt egy olyan, hogy turisztikai központtá fejlesztik a várost, hát talán ez fog sikerülni, mert egyedül ehhez adott minden. Van betonkilátónk, tele város akadálypályával, még a kutya is eltöri a lábát, ha végig megy itt. Ezért én úgy gondolom, hogy inkább egy hegyi mentő csoportot kellene létrehozni. Mielőtt rátérnék az utolsó kérdésemre, szeretném, ha a város lakossága tisztában lenne azzal név szerint, hogy kik voltak azok a képviselők, akik megszavazták ezt az ún. szemétdíjat: Fördős úr polgármester, Pető, Mokánszky alpolgármester urak, Csuka, Kriksz, Katonáné, Schmuczerné és Dr. Bánhidi képviselő urak és akkor érdemes elgondolkodnunk arról, hogy kik voltak azok, akik ezt a szemétséget nem szavazták meg.</w:t>
      </w:r>
    </w:p>
    <w:p>
      <w:pPr>
        <w:pStyle w:val="Normal"/>
        <w:jc w:val="both"/>
        <w:rPr/>
      </w:pPr>
      <w:r>
        <w:rPr/>
      </w:r>
    </w:p>
    <w:p>
      <w:pPr>
        <w:pStyle w:val="Normal"/>
        <w:jc w:val="both"/>
        <w:rPr/>
      </w:pPr>
      <w:r>
        <w:rPr>
          <w:b/>
          <w:u w:val="single"/>
        </w:rPr>
        <w:t>Fördős Attila:</w:t>
      </w:r>
      <w:r>
        <w:rPr/>
        <w:t xml:space="preserve"> Köszönöm hangulatkeltő felszólalását. Válaszolunk a kérdéseire, azokat, amiket itt személyeskedve megtett arra nem. Válaszolnék a holdinggal kapcsolatban. Az adósságállománya a holdingnak nincsen. Amikor Ön mindenféle minősíthetetlen jelzőkkel illetett és fogadtam Önt a Városházán, kértem, hogy jöjjön be, kellemesen elbeszélgettünk egy, másfél órát. Ön megígérte, ha bármilyen kérdése van változatlanul fog hozzám fordulni, majd két nap múlva megint belemártotta a vitriolba a tollát. A holding működésével kapcsolatban a kiszervezett feladatokból van bevétele, és a kiszervezett feladatokból van fizetési kötelezettsége. A kettő közti különbséget a város biztosítja számukra. A működése zavartalan. A mélygarázzsal kapcsolatos téveszmét, amit folyamatosan hangoztatnak nekem tulajdonítva, minden egyes alkalommal elmondtam, hogy jogtiszta helyzetben három hónap alatt műszakilag kivitelezhető és átadható a mélygarázs. Most is erről tudok beszélni. Egyébként alpolgármester úr nyilván jó néhány információt azért nem mondott el, mert üzletpolitikai indokok alapján nem biztos, hogy ezt mindenkinek tudni kell. Annyit azonban hadd mondjuk el, hogy az a döntés, amely abban van, hogy a bank gyakorlatilag a korábbi összegre lefinanszírozta a beruházást, ugyanakkor az ő igazságügyi szakértőjük megállapította, hogy ettől kevesebbe kerül az egész, mindenkinek a szíves kiajánlását teszem, hogy gondolkozzanak ezen, hogy fordulhat elő. Arra döntésre vonatkozóan, hogy milyen általunk is elfogadható összeget, vagy miben egyezünk meg az már tulajdonosi döntést igényel és ennek a banknak a tulajdonosai pedig Ausztriában vannak.  Most például ez a döntés az ausztriai tulajdonosokat érintőleg késedelmességet szenved. Nem arról van szó, hogy ebben mi nem akarnánk minél gyorsabb megoldást, hanem arra, hogy ki vagyunk szolgáltatva a körülményeknek. A barnamezős beruházásokkal kapcsolatban hadd mondjam el, hogy a TESCO tulajdonába került a volt Vágóhíd tulajdona, a volt Fonógyár tulajdona és éppen múlt héten tárgyalt a városvezetés azzal a céggel, amelyiknek engedélye volt ennek a bontására, tulajdonképpen a TESCO jegeli ennek a tevékenységét. Most viszont lejár ez a szerződés és úgy fogjuk meghosszabbítani, hogy ütemezve, abban az esetben, hogyha nem végzi el határidőre a munkálatokat, akkor vissza fogjuk vonni az engedélyét és egy új fejezet kezdődik ebben is. Ebben is van előrelépés. Az ipartelepítéssel kapcsolatban, mind az alpolgármester urak, mind én, szerintem havi szinten biztos, hogy három-négy nagy befektetővel tárgyaltunk. A közelmúltban amerikai, török, távol-keleti és hazai befektetők szép számmal jártak Vác városában. Ezek mind-mind elindított folyamatok. Mondhatnám olyan magok, amelyekből várjuk majd azt, hogy szárba szökkenjen a hajtás. Az izzót mi zavartuk el elnézést kérek, multinacionális cégről van szó. Egész egyszerűen miután megváltoztak a fényforrásoknak a technológiai kivitelezési kérdései következésképpen beszünteti a fénycsőgyártását itt Vác városában, még azt is merem mondani, mert nem vagyok inkorrekt, hogy nem az előző városvezetés zavarta el. Ezek nem ilyen szinten dőlnek el. Mintahogy a Henkelnél is hosszú időn keresztül hezitált a Henkel, hogy éppen a legnagyobb kapacitását itt építse ki Vác városában. Információm szerint a Toperini Parkban majdnem megvásárolt egy területet és a végén a tulajdonosok, akik nem magyarok abban döntöttek, hogy Tatabányán fogják ezt felépíteni. Az összes periférikus üzemet bezárják. Megint csak azt mondom, mert korrekt emberek vagyunk, hogy nem az előző városvezetésnek a hibája, de nem is a miénk. Ez visszautasítom, amikor valaki folyamatosan hangulatot akar kelteni, hogy most egy új megváltozott vezetés van, és akkor ezek kiengedik innen a nagy befizetőket. Az IBM-ről már nem is beszélek, mert az IBM ráadásul a tevékenységének a nagyobb részét változatlanul itt teszi, csak éppen kedvezőbb adózás miatt átkönyvelt Távol-Keletre. Ezeket nem tudjuk kivédeni. A végeredményét elmondhatom Önnek, amit az elején is elmondtam képzelje el egy 14 milliárdos költségvetésben, hogy a bevételi oldalon egyik évről a másikra 1,7 milliárd Ft kiesés keletkezik. Onnantól kezdve lehet mondani, hogy miért piszkos a város, miért nincsen a szemét elszállítva időre és sorolhatnám az összes olyan igényt. MI is látjuk, ha lehetőség lenne és forrást tudnánk biztosítani, akkor megtennénk. Vannak olyan kötelezettségeink, hogy tüzet kell oltani, azért mert egyébként sokkal nagyobb problémát generál, ilyen amiről beszéltem a TISZK. De ilyenek a nagy beruházások kérdései is. Nem szabad kiengedni a támogatási összegeket, akkor, amikor azok milliárdos nagyságrendűek, hiszen azért ezt a várost fogja szépíteni. Van egy átmeneti időszak, ez az átmeneti időszak most arról szól, hogy a belváros ilyen körülmények között van, reményeink szerint rövid időn belül megszépül. Elkezdődött a Főtér-főutca építése, a mélygarázs tárgyaláson a bank azt mondta, hogy az idei évben beakarja fejezni, mert még egy telet a mélygarázsba így nem akarnak hagyni. A Polgármesteri Hivatalból az elbocsátások összességében talán 8 vagy 9 pozíció lett cserélve, nem tudom, hogy egy kurzusváltás esetén egy átszervezés indokaként és sorolhatnám még az érveket miért ne lehetne erről beszélni. Egyébként abban is tévedésben van, hogy ez nem Komócsin kollégium, hanem Karacs Teréz Kollégium. A kollégiumban valamennyi még egyszer ismétlem valamennyi ma munkában álló aktív dolgozónak biztosítunk munkát négy költségvetési intézményben. Amely miatt a szervezőket, elsősorban az Oktatási Bizottság vezetőjét és a hivatal osztályvezetőjét nagy dicséret illeti. Mindent elkövetünk annak érdekében, hogy minden kényszerünk a legkisebb érdeksérelemmel történjen.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Fodor Krisztián Vác, Földváry tér 2.:</w:t>
      </w:r>
      <w:r>
        <w:rPr/>
        <w:t xml:space="preserve"> Üdvözlök mindenkit. A Speed Rally Team Sportegyesületnek vagyok az elnöke. Végül is azért vagyok itt ebben az évben második Vác Rally néven szeretnénk megrendezni a második versenyünket. Ez egy jelentős sportesemény. Tavalyi évet túllépve idén rallytúra egyesület országossá nőtte ki magát, illetve most már nemzetközi versenyzőket várunk, osztrák, román és szlovák részt vételével. A tavalyi 84 indulóval szemben idén kb. 150 indulót várunk erre az eseményre. Nem tudom megállni, hogy ne reagáljak a hölgynek a mondatára. Ezek az autók, mindegyik rendszámmal ellátott, a Magyar Közlekedési Felügyelet által a közútra kiengedett járművek a megfelelő környezetvédelmi hatóság által bevizsgáltak. Ugyanúgy járkálhat az utcán, az úton, mint bármelyik autó. Arra a szakaszokra, amikor elmennek az egyik speciális szakasztól a másik speciális szakaszra ott lehet, hogy érintenek lakott területet, lehet, hogy átlagnál hangosabbak, de beleférnek még abba a tartományba, amibe bele kell, hogy férjenek. Hallom itt mindenkitől, hogy mit kellene, hogy kellene. Ez csak most itt kiugrott a fejemből. Azt gondolom, hogy egy pillanatra védelmére kell, hogy keljek az önkormányzatnak. A verseny kapcsán, mint sportegyesület vezetője gyakorlatilag mi támogatás nélkül működünk. Mi úgy működünk, hogy a saját nevezési díjainkból, illetve a tagdíjainkból tartjuk fenn magunkat. Ebből rendezzük a sokszor horribilis összegű, közútkezelői, rendőrségi, környezetvédelmi díjakat. Azt kell, hogy mondjam csak abból lehet költeni, ami van. Bevétel kell ahhoz, hogy tudjunk költeni kifelé. Egy ilyen jellegű, és egy ilyen jelentőségű verseny, mint amilyen ez lesz, tavalyi évben 3-4000 embert jelentett Vácnak, aki megfordult itt a két nap alatt. Ebben az évben 6-7000 ember lesz itt. Erre szükség van azt gondolom. Tavalyi évben sajnálatos módon történt egy atrocitás, amit az egyik képviselő úr – nem tudjuk miért – de úgy gondolta, hogy ez így jó poén és elkövetett. Nem vádolok senkit, hogy elkövetett, majd a bíróság eldönti. Ugyanis vádemelési javaslattal ügyészségi szakban van. Ez az úr most a Sport Bizottság elnöke. Szomorúan hallottam, hogy senki kérésére június 29-én azt említésre sem méltatva, hogy most meghívjon bennünket, vagy vegyünk részt az ülésen. Az ülésen napirenden kívül ő előhozta ezt a dolgot. Egy ekkora jelentőségű most már lassan-lassan nemzetközivé duzzadó versenyre szüksége van egy ilyen településnek, vagy egy városnak, hiszen behozzák ide az összegeket. Én is Vácon lakom a Stadion környezetében és a 2-es úthoz is közel, úgy hogyha zajhatásról beszélünk, higgye el tudom miről beszélek. </w:t>
      </w:r>
    </w:p>
    <w:p>
      <w:pPr>
        <w:pStyle w:val="Normal"/>
        <w:jc w:val="both"/>
        <w:rPr/>
      </w:pPr>
      <w:r>
        <w:rPr/>
      </w:r>
    </w:p>
    <w:p>
      <w:pPr>
        <w:pStyle w:val="Normal"/>
        <w:jc w:val="both"/>
        <w:rPr/>
      </w:pPr>
      <w:r>
        <w:rPr>
          <w:b/>
          <w:u w:val="single"/>
        </w:rPr>
        <w:t>Csereklye Károly:</w:t>
      </w:r>
      <w:r>
        <w:rPr/>
        <w:t xml:space="preserve"> Az angol parlamentben az van kiírva, hogy úrnak az nevezhető, aki saját magát és másokat kétkezi munkájával képes eltartani. Ezért kénytelen vagyok Önt úrnak hívni. Nem tudom, hogy lehetséges-e ezután vagy sem. Ha jól tudom 2010 szeptemberében, amikor volt ez az ominózus verseny a bizottság engedélyt adott erre a versenyre és a feltételeket írásban Ön megkapta. Az egyik feltétel az volt, hogy milyen szakaszon, belépési díj nélkül. Önök ezt felrúgták, hiszen belépési díjat szedtek. Ne csóválja a fejét ez tény volt, bizonyított tény. Akkor az alpolgármester társam válaszolt Önöknek, hogy a következő rendezvényhez miért nem járul hozzá a város. Választás időszaka volt, ugye kinn rúgunk egy jókorát, az akkori alpolgármesteren, aki a sportért felelős, és aki a körzetben lakott. Jelenpillanatban való igaz bűnügyi eljárás folyik az Önök állítása szerint kővel bevertem az autó ablakát, ami corpus delicti se az autó ablaküvege, se a kő nincs. Se egyöntetűen az Ön tudomása szerint Ön közölte az úrral a rendőrségi jegyzőkönyvek alapján, hogy nézett ki az úr, amiben millió egy tévedés van. Elnézést kérek, és azért mondom, hogy úr. Én Önt a saját lakásomon fogadtam, mert azt mondta, hogy szeretne velem beszélni. Beszélgettünk a Művelődési Házban is, ha ellenséges lettem volna Önnel, akkor nem a házamba a kapu alá sem engedem be, mert egy tisztességes ember egy asztalnál evett annak idején mindenkivel. Nem mindenkivel tudnám elképzelni, hogy egy asztalhoz leülök enni. Csak úgy a dolgok tisztázásra. Az ominózus dolognál ugye Ön küldte el név szerint a levelet Csereklye Károlynak, azt amit most jövő hét keddre ismételten napirendi pontra akar tűzni. Így volt. A másik dolog az, hogy ezen a bizottsági ülésen, ami határozatképes volt 5-en voltak ott, nem éltem a szavazati jogommal, három nem és egy tartózkodással nem támogatta a sportrendezvényt, mert a Sportintézmény vezetője jegyzőkönyvbe van, elmondta, hogy milyen nagy sportrendezvény lesz a Szérűskert területén és ez nem összeegyeztethető. Ez nem az Ön és a rally személye elleni merénylet. Elmondta, hogy tavaly 84 autó volt ott, most 150-et szeretnének meghívni, az autók a Papp Béla utca, Buki sor környékén közlekedtek a tavalyi évben. Ön mondta, hogy mekkora a zajhatás. Egy lakópihenő övezetben nem tudom, hogy miért kellene rally versenyt rendezni. A másik dolog a bizottság Önöknek második etapot is megadta, amikor a volt szovjet laktanyába rendeztek egy rally versenyt. Nem tudom problémamentes volt? A lakosság részére minden egyező volt. Ha a városvezetése úgy dönt, hogy valamit nem támogat, akkor az Önök véleménye szerint ez ököljoggal és egy rendőrségi feljelentéssel annulálható. Úgy érzem, hogy 2010-ben és 2011-ben demokráciában élünk, majd a bíróság eldönti, hogy mi történt. Ha többség akaratát figyelembe véve egy testület vagy egy bizottság, ahol még szavazni sem kívántam, mert előzőleg ezt vétózta meg, amivel nem jött össze, akkor ez az eredménye, hogy nem támogatja a Sport Bizottság, akkor úgy érzem nem kell tovább a hangulatot kelteni a városba egy olyan versennyel, ami a lakosság véleményével nem egyezik. Ennyit szerettem volna csak mondani és ez az igazsághoz tartozik. Én magának a szemébe merek nézni és még nem kéredzkedtem be az Ön lakásába, hogy mossam a hollót. </w:t>
      </w:r>
    </w:p>
    <w:p>
      <w:pPr>
        <w:pStyle w:val="Normal"/>
        <w:jc w:val="both"/>
        <w:rPr>
          <w:b/>
          <w:b/>
          <w:u w:val="single"/>
        </w:rPr>
      </w:pPr>
      <w:r>
        <w:rPr>
          <w:b/>
          <w:u w:val="single"/>
        </w:rPr>
      </w:r>
    </w:p>
    <w:p>
      <w:pPr>
        <w:pStyle w:val="Normal"/>
        <w:jc w:val="both"/>
        <w:rPr>
          <w:b/>
          <w:b/>
          <w:u w:val="single"/>
        </w:rPr>
      </w:pPr>
      <w:r>
        <w:rPr>
          <w:b/>
          <w:u w:val="single"/>
        </w:rPr>
        <w:t xml:space="preserve">Fördős Attila: </w:t>
      </w:r>
      <w:r>
        <w:rPr/>
        <w:t xml:space="preserve">Jegyző urat megkérdezem, mert itt egy területfoglalásról van szó, ezzel kapcsolatban kinek milyen jogosultsága van? </w:t>
      </w:r>
    </w:p>
    <w:p>
      <w:pPr>
        <w:pStyle w:val="Normal"/>
        <w:jc w:val="both"/>
        <w:rPr>
          <w:b/>
          <w:b/>
          <w:u w:val="single"/>
        </w:rPr>
      </w:pPr>
      <w:r>
        <w:rPr>
          <w:b/>
          <w:u w:val="single"/>
        </w:rPr>
      </w:r>
    </w:p>
    <w:p>
      <w:pPr>
        <w:pStyle w:val="Normal"/>
        <w:jc w:val="both"/>
        <w:rPr/>
      </w:pPr>
      <w:r>
        <w:rPr>
          <w:b/>
          <w:u w:val="single"/>
        </w:rPr>
        <w:t>Dr. Maruszki Gábor:</w:t>
      </w:r>
      <w:r>
        <w:rPr/>
        <w:t xml:space="preserve"> A területfoglalással kapcsolatban a hivatal előkészíti, polgármester úr írja alá a területfoglalási engedélyt. Itt nem a bizottság hatáskörébe való döntésről van szó.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Seregélyi Sándor Vác, Hajlék utca 10.:</w:t>
      </w:r>
      <w:r>
        <w:rPr/>
        <w:t xml:space="preserve"> Nem szándékoztam a szemétszállítással kezdeni, de azt hiszem itt egyértelműsíteni kellene egy-két dolgot. Az emberek nagy része nem nézi a testületi üléseket, sokszor közvetítik későn, nem jól vannak informálva. Pl. a szomszédom nem értik azt, hogy a kommunális adó ezáltal megszűnik-e, hogy bevezetik a szemétdíjat. Azt sem értik teljesen, mert a kommunális adó 90-es évek magasságában lett bevezetve és adó formájában behajtható mai napig. A szemétdíjat a Remondis fogja szedni, vagy pedig a hivatal? A főmérnök úrnak egyértelműsíteni kellene. A szemétszállításban bizonyos fokig érintve vagyok olyan értelemben is, hogy közreműködőként. Eljutottunk oda, hogy napjainkban arany áron vetekszik és ez még fokozódni is fog. Ebbe csöppentünk bele és sajnos nem jó, nem örülünk neki, azért én feltenném ezt a kérdést, hogy ez mikor döntés közeli helyzetbe volt, vagy van, vagy a holnapok folyamán, itt közrejátszik a benzin ára, a szállítási költség, hogy biztos 40 évig vagy 50 évig ezt a szemétszállítást velük végezni? Nagyon becsületes emberek dolgoznak ott félre ne értsenek. Tisztelem őket, de a város adófizető polgárairól van szó. Szem előtt kell tartani, hogy mi az olcsóbb, a versenyszellem. Majd az idő eldönti. Másik része az lenne: Vácott a temetők helyzete, szintén kapcsolatban vagyok a temetővel, most már idestova a 80-as évek végétől, meg kell, hogy mondjam az önkormányzattal is kapcsolatban vagyok és nem is a renddel van itt igazán probléma, hanem felütötte a fejét a rablás, gépkocsi feltörések. A sírkövesek előtt nem tudnak megállni. Egy fiatal társaság, ha megjelennek általában gépkocsi feltörés van. Még egy rosszabb idős nyugdíjasok, öregek és elmegy vízért és kilesik a sírok között és elveszik a pénztárcáját. Azért mondtam ezt, mert a rendőrségnek bő tudomása van már másfél éve. Az együttműködés kapcsán történik is meg nem is. Kérem a polgármester urat, hogy tegye meg azt, hogy felkéri a kapitány urat, hogy háromszor-négyszer jöjjenek be a temető területére, hogy érezzék a rendőri jelenlétet. Pető alpolgármester úr említette, hogy csökkenteni kellene a hulladékmennyiség beszállítását. Ennek kapcsán nem érezhető, hogy egy hulladékudvar kialakulóban legyen, akár fizetős. Az emberek városban szívesen fizetnének, ha ilyen lenne. Vegyes szemetet Gödöllőre tudnak vinni, falevelet Gödre. Az az igazság nem járható út, egy utánfutóval nem lehet bemenni. Egy komposztáló a város javát is szolgálná. Jegyző úrnak szánnám, hogy az alsóvárosi ravatalozó nem méltó a városhoz. Csereklye volt alpolgármester úr is a kisváci katolikus temetőben nincs villany. Ezt a törvény elő is írja. Az egyház tehetetlen mert szűkös a kerete, hogy ezt a jövőben megoldható, ugyanúgy a református ravatalozóban. A 21. században ez elfogadhatatlan. </w:t>
      </w:r>
    </w:p>
    <w:p>
      <w:pPr>
        <w:pStyle w:val="Normal"/>
        <w:jc w:val="both"/>
        <w:rPr/>
      </w:pPr>
      <w:r>
        <w:rPr/>
      </w:r>
    </w:p>
    <w:p>
      <w:pPr>
        <w:pStyle w:val="Normal"/>
        <w:jc w:val="both"/>
        <w:rPr/>
      </w:pPr>
      <w:r>
        <w:rPr>
          <w:b/>
          <w:u w:val="single"/>
        </w:rPr>
        <w:t>Fördős Attila:</w:t>
      </w:r>
      <w:r>
        <w:rPr/>
        <w:t xml:space="preserve"> Hadd mondjam el örömmel, hogy a rendőrség állományának bővítése következik. A kormány új közrendvédelmi tervet készített el a kapitányságokkal és éppen a minap keresett meg engem a városi rendőrkapitány, hogy Vác városa tegye meg a saját javaslatait. Sőt felkért engem a kapitány úr, hogy a kistérség 19 polgármesteréhez is jutassam el ezt a kérelmet. Gyakorlatilag azt jelenti, hogy jelentősebb rendőri létszámok jelennek meg majd a térségben és ez talán biztosíthatja azt, hogy temető környékét is külön célfeladattal valaki folyamatosan ellenőrizze. </w:t>
      </w:r>
    </w:p>
    <w:p>
      <w:pPr>
        <w:pStyle w:val="Normal"/>
        <w:jc w:val="both"/>
        <w:rPr>
          <w:b/>
          <w:b/>
          <w:u w:val="single"/>
        </w:rPr>
      </w:pPr>
      <w:r>
        <w:rPr>
          <w:b/>
          <w:u w:val="single"/>
        </w:rPr>
      </w:r>
    </w:p>
    <w:p>
      <w:pPr>
        <w:pStyle w:val="Normal"/>
        <w:jc w:val="both"/>
        <w:rPr/>
      </w:pPr>
      <w:r>
        <w:rPr>
          <w:b/>
          <w:u w:val="single"/>
        </w:rPr>
        <w:t>Szikora Miklós:</w:t>
      </w:r>
      <w:r>
        <w:rPr/>
        <w:t xml:space="preserve"> A kommunális adó van, emellett van most már szemét szállítási díj is. Vissza kell kanyarodni 1995-re, amikor a kommunális adó bevezetésre került, akkor szüntette meg Vác Város Önkormányzata a szemétszállítási díjat, és gyakorlatilag átvállalta ezt a költséget a lakosok helyett. A vállalkozások azóta is, folyamatosan fizetik a szemétszállítási díjat. De a kommunális adó kommunális fejlesztések, környezetvédelmi fejlesztések és ahhoz kapcsolódó mindennemű szolgáltatásnak a finanszírozására szolgáló önkormányzati sajátos bevétel. Az nem szemétszállítási díj. A kettő nem ugyanaz. Amikor én többes szám első személyben fogalmaztam nem volt egyértelmű, hogy ki szedi be a díjat. Jelen pillanatban Vác város Polgármesteri Hivatalának vagyok a köztisztviselője, tehát a fejedelmi többes az Polgármesteri Hivatalra vonatkozott, a szolgáltató az ebben a díjbeszedési rendszerben 2011-ben nincs benne. Az önkormányzat szedi be ezt a szolgáltatási díjat és a közszolgáltatási szerződésnek megfelelően, ami erre az évre megkötetett fizetjük a szolgáltatási díjat a közszolgáltatónak. Elhangzott, hogy most 40- 50 évre el vagyunk kötelezve a Remondisnak. Ezt másképpen fogalmaznám, mert most beszéljünk csak a közszolgáltatásról és szemétszállításról. Erre van egy 10 éves közszolgáltatási szerződésünk, ami 2012. december 31-ig szól ez a közszolgáltatási szerződés időtartama. Minden évben az adott év szolgáltatási díjáról a testületnek kell dönteni. Ezt rendeletben kell meghatározni és az alapján történik az elszámolás a közszolgáltató felé. </w:t>
      </w:r>
    </w:p>
    <w:p>
      <w:pPr>
        <w:pStyle w:val="Normal"/>
        <w:jc w:val="both"/>
        <w:rPr>
          <w:b/>
          <w:b/>
          <w:u w:val="single"/>
        </w:rPr>
      </w:pPr>
      <w:r>
        <w:rPr>
          <w:b/>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Szodorai Károly, Fekete u. 64.:</w:t>
      </w:r>
      <w:r>
        <w:rPr/>
        <w:t xml:space="preserve"> Tisztelettel köszöntök mindenkit! Első körben a Kresz parkban az ivóvíz csap működik, szeretném megköszönni az ottani szülők nevébe. Nyári szünetben odajárok magam is és jó szívvel tapasztaltam. Viszont van egy nagy probléma. Sajnos nincs nyilvános wc a játszótér közelében. Akik nem tudnak hazaszaladni, azok elmennek a bokorba és ott végzik el a gyerekek a dolgukat. Nem egy felemelő érzés, amikor a bokorból a bűz árad kifelé. Erre szeretném megkérni az önkormányzatot, ha valamilyen lehetőség van rá, hogy ezt legalább is a nyári időszakra megoldást találjon. A szemétdíjról annyi szó esett már én is csak egy pár szót szeretnék arról szólni, hogy nem tudom, hogy az önkormányzat tett-e olyan felmérést, hogy jelenleg a kommunális adót sokan nem tudják fizetni, mi van akkor, ha megemelik és azzal együtt évi 38.000 Ft, még többen nem fogják tudni fizetni. Nem akik nem akarják, hanem a kisnyugdíjasok, a munkanélküliek. Át kellene gondolni. Nem azt mondom, hogy ne legyen szemét díj, természetes, hogy legyen, mert szükség van rá, de esetleg az összeg jóval kevesebb is lehetne éves szinten. A másik, amiről szeretnék beszélni. Ez egy olyan rendelkezés, ami az önkormányzatnak is régi rendelkezése is, hogy a lakosságnak tisztán kell tartani az úttestig a járdát. Úgy télen, mint nyáron. Sajnos, ahogy én tapasztaltam a mi környékünkön is, meg a városban is, meg bárhol ezt a lakosságnak a 10 %-a ha komolyan veszi. Lenne egy olyan kérésem, hogy van a KESZ, nem mondom, hogy ne bővítsék a létszámát egy-két fővel és egy-egy időszakba járja be nyáron, télen csöngessen be és hívják fel a figyelmet a tulajdonosnak a tisztántartásra, másodsorban pedig menjen ki büntetés. A közbiztonság a környékünkön a Domb utcában, Bauer Mihály utcában, Nógrádi utcában több esetben betörés történt. Kérésem lenne, hogy a Dr. Nagy úr valamikor tett egy ígéretet, amikor beiktatták, hogy lesz 35 fős rendőrlétszám, amit főleg a járőrözéssel kapcsolatban fognak majd beiktatni. Kérem, hogy beszéljen a Dr. Nagy úrral és tényleg járőr a városban mindenhol. Rendőrt akkor látok, mikor hajadonfőt az újságosnál van, vagy éppen a boltban vásárol. A közlekedéssel kapcsolatban Fördős úr jól tudja, hogy a Domb utcában most milyen közlekedés van, olyan felemás egyirányú utca van. Elismerem, hogy, aki az M2-esről jön le az biztos, hogy nem fog elmenni a Lehár Ferenc utca felé, hanem szépen lemegy a behajtani tilos tábla ellenére és bemegy az egyirányú utca ellenkező oldalán. Ha rendőrség kiállna a rendőrség délutáni időszakban aratni tudna. Lenne egy javaslatom téli időszakban onnan egyirányú a lejtőről fölfelé, tehát sok kocsinak vissza kell fordulni. Nekem lenne egy olyan javaslatom, hogy a Domb utcát a Kosdi úttól lefelé egyirányúsítani és a Bauer Mihály utca felé meg lehetne nyitni a kétirányú forgalmat, mert most már az óvodánál nem az úton parkolnak a gépkocsik, hanem a járda és az út között, zúzott kővel fel van szórva és ott parkolnak. </w:t>
      </w:r>
    </w:p>
    <w:p>
      <w:pPr>
        <w:pStyle w:val="Normal"/>
        <w:jc w:val="both"/>
        <w:rPr/>
      </w:pPr>
      <w:r>
        <w:rPr/>
      </w:r>
    </w:p>
    <w:p>
      <w:pPr>
        <w:pStyle w:val="Normal"/>
        <w:jc w:val="both"/>
        <w:rPr/>
      </w:pPr>
      <w:r>
        <w:rPr>
          <w:b/>
          <w:u w:val="single"/>
        </w:rPr>
        <w:t>Fördős Attila:</w:t>
      </w:r>
      <w:r>
        <w:rPr/>
        <w:t xml:space="preserve"> A Domb utcával kapcsolatban, amikor ezt egyirányúsították magam is kérdést tettem fel az illetékes hivatalnoknak, aki elmondta, hogy az ott lakók kérése volt az. Nyilván ha az idő meghaladta azt a forgalmi rendet, akkor ezen lehet változtatni. Én azt szeretném kérni, mint ahogy az eredeti egyirányúsítás is lakossági aláírások kapcsán került megerősítésre és indítványozásra, akkor a Karcsi bátyámat megkérném, hogyha az új helyzet elfogadhatóbb, akkor ezt tessék összegyűjteni és nyílván a változtatást innen el fogjuk indítani. A közbiztonsággal kapcsolatban a kapitány úr elmondta, hogy körzeti megbízotti rendszert fog kiépíteni a városban. Az első a Földváry téren a másik Deákvár lesz. Ez egy megoldása lehet a közbiztonság javításának. Egyébként ez összefüggésben van azzal, amit az előbb mondtam. Ez új kormányprogram, illetve a Pest Megyei Közbiztonsági Tervre vonatkozik. A wc-nek legalább a nyári időszakban történő megoldását, kérném a főmérnök úrtól, hogy nézzük meg azt, hogy esetleg van valamilyen toi-toi wcét ha rendszeresítünk, ennek milyen költségvonzata lehet a Kresz parkban. Legalább három hónapban, amikor a meleg van. A KESZ-esekkel kapcsolatban valóban a létszámát lehetne emelni, ez mind-mind költség függvénye, meg fogjuk vizsgálni, hogy a jelenlegi Közterület Felügyelet létszám elegendő-e vagy nem. Az úttest tisztántartása állampolgári kötelesség. Erre nyílván fel fogjuk hívni adott időszakban a figyelmet és a kommunikáción is javítani kell, többször meg kell ezt tegyük. </w:t>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sz w:val="24"/>
          <w:szCs w:val="24"/>
          <w:u w:val="single"/>
        </w:rPr>
        <w:t>Torda Sándor Polgárőr Egyesület vezetője:</w:t>
      </w:r>
      <w:r>
        <w:rPr>
          <w:rFonts w:cs="Times New Roman" w:ascii="Times New Roman" w:hAnsi="Times New Roman"/>
          <w:sz w:val="24"/>
          <w:szCs w:val="24"/>
        </w:rPr>
        <w:t xml:space="preserve"> A következő végett kértem szót. Nekünk a feladatunkban benne van azok a dolgok, problémák, amik elhangzottak a második felszólalónál, hogy a Naszály útnál a hétvégén milyen rendetlenség van a környéken. Talán nem kellene ezeket a gyerekeket kiszolgálni itallal, cigarettával. Ez vonatkozik arra is, ami a Posta parknál  és a Duna parton is van. Találkozunk ezekkel a problémákkal a játszótereken, ott ahol a város képviselői saját keretükből megfinanszíroztak annak érdekében, hogy a kisgyermekeket nevelő szülők gyermeküket tudják szórakoztatni. Ugyanakkor ezek a tinédzser fiúk, lányok sajnos nem ismerik azt, hogy milyen rendeltetése van ezeknek a berendezéseknek. Több esetben felhívjuk a figyelmüket arra, hogy ők is elérnek egy kort , amikor nekik is lesz családjuk és saját gyermekeiknek lesz olyan kívánsága, hogy ők is tudjanak szórakozni. Több esetben tapasztaltuk és figyelmeztettük azokat a személyeket a Főtéren, a Széchenyi utcában, ami elhangzott itt, hogy mivel hivatkoztak arra, hogy nincs wc kihelyezve. Sajnos az elfogyasztott ital után dolgozik a veséjük és sajnos ezeket épületfalakat, növényzetet bepiszkítják. Hiába szólunk, arra hivatkoznak miért nincsen kialakítva megfelelő wc, wcék. Ez vonatkozik a Duna partra, vonatkozik Deákvárra, vonatkozik a temető környékére. A város több pontján emberek nagyobb csoportja eseteként úgy menni, hogy szükség esetén nem tudnak hova menni. A rendőrséggel mi közösen együtt dolgozunk. Ismerjük a problémákat, amelyek a városban felvetődnek. A gyerekeket oktatjuk a közlekedés szabályaira, év végén vetélkedőt rendezünk. Igyekszünk arra nevelni a gyerekeket, hogyha nincs szülői kísért hogyan kell közlekedni, hogyan kell iskolába menni, idegenekkel nem kell szóba állni. Részt veszünk az iskolák környékén abban is, hogy ne kerüljenek olyan személyek az iskola környékére, akik befolyásolják a gyerekeket különböző szerek osztogatására. Ezek olyan feladatok, hogy mi ezt a saját időnkből vállaltuk, azért tesszük, hogy segítsük a közbiztonság azon részét, ami hozzá tartozik a fiatal gyermekek neveléséhez, megvédéséhez. Valószínű vissza fog állni egy olyan lehetőség, hogy hétvégeken lesznek gyalogos rendőrök a városban, ez egy nagy szerepet fog szolgálni. Ez visszataszító erő lesz azon fiatalokra, akik felelőtlen dolgokat tesznek. Javasolnám azt polgármester úr, képviselők részére, hogy próbálják azt, hogy átcsoportosítani a KESZ-esek munkaidejét. Mert a reggeli órákban találkozunk olyan helyzetekkel, hogy cigarettáznak a fiatalok az általános iskola környékén is most már. A KESZ-esek rendelkeznek olyan hatósági dologgal, hogy szankcionálják. Köszönöm, hogy meghallgattak.</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b/>
          <w:sz w:val="24"/>
          <w:szCs w:val="24"/>
        </w:rPr>
        <w:t xml:space="preserve"> </w:t>
      </w:r>
      <w:r>
        <w:rPr>
          <w:rFonts w:cs="Times New Roman" w:ascii="Times New Roman" w:hAnsi="Times New Roman"/>
          <w:sz w:val="24"/>
          <w:szCs w:val="24"/>
        </w:rPr>
        <w:t xml:space="preserve">Köszönöm szépen, meg fogjuk fontolni felvetéseit.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sz w:val="24"/>
          <w:szCs w:val="24"/>
          <w:u w:val="single"/>
        </w:rPr>
        <w:t>Kovácsné Szabó Ágota Deákvári lakos:</w:t>
      </w:r>
      <w:r>
        <w:rPr>
          <w:rFonts w:cs="Times New Roman" w:ascii="Times New Roman" w:hAnsi="Times New Roman"/>
          <w:sz w:val="24"/>
          <w:szCs w:val="24"/>
        </w:rPr>
        <w:t xml:space="preserve"> Nyugalmazott tanár és iskolaigazgató vagyok. Szigorúan civilként és mindennemű párt kötődés és párttagság mentesen vagyok itt. Azoknak mondom, akik nagy pártaktivistaként ismertek az elmúlt 10 évben. Nem a kátyúkról kívánok szólni elsősorban. Azok nevében szólok, akik demokratikus létet, jövőt akarnak végre már. Nagy a társadalmi felelőssége a képviselőknek. Ne csak a balsorsot adóztassák. Higgyék el messze nem érdekel sokakat, hogy mit mond rólunk az angol elemző. Az embereket a saját bajuk és gondjuk és az, hogy ki gondoskodik róluk, de nem alkalomszerűen. Nem kaptuk meg a húsz év alatt vezeklés sem, helyette sarcot és ma is sanyargatást kaptunk. Egyetértek azzal, hogy a szemétdíj a biztosítékot. Kérdezem, hogy nyugdíjasként rá vagyok szorulva egy külföldi munkavállalásra. Ilyenkor a lezárt a lakást, akkor fizet-e szemétdíjat? A Karacs Kollégium elhangzott. Meg lehetne spórolni, annyira értelmetlen látszat lobbinak ítéltem meg azt, hogy tárgyaljuk egy évig. Nagyon tudok gratulálni alpolgármester úrnak, aki azt mondta, hogy egy ekkora épületet néhány szem gyermekért egy ilyen épületet fenntartsunk. Én tudnék adni ötletet más lobbi tevékenységre a képviselőknek. Pl. 50 év körüli az utcában lakó pedagógus kolléganő, ötször végig járta az általános iskolákat és mindenütt betelt választ kapott. Nincs lehetősége. Milyen nyugdíjas sors vár erre az asszonyra, aki végigjárta, holott tudva tudom, hogy van olyan általános iskola ahol nem egy-két nyugdíjast foglalkoztatnak. Az osztályvezető asszonytól az az információ áramlott ki, hogy tulajdonképpen, hogy olyan hatalommal rendelkeznek az igazgatók, hogy teljesen az ő hatáskörükbe tartozik ez. Összeszedtem, hogy mik sebzik az én jóra, szépre, igazságra vágyó lelkemet, ami összefügg a képviselők és a politikusok presztízsének az óriási romlásával. Itt városunkban különösen. Pl. címszavakban mondanám, ami megoldást lehetne eszközölni a szemétdíjra, a rendőrség honorálására, az orvosoknak nem helyi viszonylatban. Magas képviselői tiszteletdíjakról szólnék itt és fenn is. Tisztes keresettel rendelkeznek, nyugdíjjal rendelkeznek, ajánlják fel és ne a 70-80 ezer Ft nyugdíjjal rendelkezőt sarcolják. Helyi kezdeményezések voltak. Svájcban eszükbe sincs tiszteletdíjat kérni. Áldozatvállalás, példamutatás kellene, hogy elítélték évekkel ezelőtt, hogy ez és ez a képviselő érdekből csak a pénzért végzi a munkát. Álláshalmozásról szólnék, itt már elhangzott szintén a tanácsadói milliókról. Van min spórolni, amin meg lehetne oldani sok problémát. Ami véleményem szerint tény és javaslatom is lenne a hivatali visszaélésekre a jegyző úrnál vagy egy dobozt, vagy egy mappát használni, mert az önkormányzatban van olyan minden szakmaiságot nélkülöző, döntések és határozatok születnek egyes osztályokon. Feleslegesen terheli a bíróságokat. Ezt még finoman fogalmaztam, mert nagy baj van, ha szakmai mulasztásról van szó. Előtérben nagyon sok hasonló esettel találkoztam azért javasolom ezt. Hasonló problémákkal küszködő egyének mondták ezt. Igazságtétel vezetés helyett ne sarcot kapjon ez a nép. Engem mindenek felett álló igazságérzet jellemez. Említhetném még a vagyonadó, a luxusadó bevezetésének elmaradását, a költségtérítési igazolás hiányát ezt egyenesen bűnténynek mondanám. Aztán a kukás kérdésre visszatérve: borzasztóan zavar, hogy Vácon a buszpályaudvaroknál – nem tudom az a nagy okos -, aki oda helyezte a menetrend alá, nem lehetne társadalmi munkában megszervezni, hogy átszervezzék. Dunakeszin olyan példásan megoldották ezt. Ott mögé helyezték. Ahogy Pestre beértünk ugyanaz volt, mint Vácon. Gondolják át T. Képviselőink ezt a szemétdíj problémát, mert nagyon igazságtalannak tartom. Volt egy csúsztatás is főmérnök úr részéről, amikor a szemét díjat eltörölték, akkor vezették be a kommunális adót. A barátom mondta, hogy az elején olyan kaotikus állapotok uralkodtak a polgármester úrra várva. Ki van írva a kapura, hogy hétfőként fogad a polgármester és a jegyző, most tudom, hogy csak havonta egyszer fogad. Ez így nem jó, hogy ilyen ritkán van fogadó óra. Ismételten ezt a taktikus Építési Osztályon megnevezem, minden szakmaiságot nélkülöző helyzetet említem. A választáskor volt egy fórum, akkor megerősítettek sokan e témában, hogy ott problémák vannak.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gy konkrétum a szemétdíj fizetése külföldi munkavállalás esetén a nyugdíjasok részéről: ha valaki tartósan külföldön tartózkodik ebben az esetben mit várhat ezt a főmérnök úrtól várom ennek a válaszát. A nyugdíjas pedagógusok foglalkoztatását ezek a mindenkori közintézmény igazgatói hatásköre. A buszpályaudvar jelenleg a Volán bérleményében van, tehát az ottani közrend az ő feladatuk. Én egész héten fogadok embereket, ami gyorsabb ütemű az a hétfő délután, akkor megszervezem. Nem emlékszem arra, hogy valaki lemaradt volna. Ha valaki ilyen van nyugodtan keressen meg és utána szeretettel fogadom. </w:t>
      </w:r>
    </w:p>
    <w:p>
      <w:pPr>
        <w:pStyle w:val="NoSpacing"/>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Nem volt időm a rendeletet paragrafusról paragrafusra ismertetni, de ha Önöknek van idejük, akkor ezt a 24 §-ból álló rendeletet végigolvashatjuk. Úgy gondolom, hogy a mai döntést követően egységes szerkezetbe foglalt rendelet rajta lesz a város honlapján. Most a konkrét kérdésre válasz, a hivatkozott rendelet 10. §-a tartalmazza: nem terheli díjfizetési kötelezettség az üresen álló ingatlanok tulajdonosait. A megüresedést és az ingatlan újbóli használatbavételét a tulajdonos 15 napon belül köteles a közszolgáltatónak bejelenteni. Ez az alaprendelet része volt.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sz w:val="24"/>
          <w:szCs w:val="24"/>
          <w:u w:val="single"/>
        </w:rPr>
        <w:t>Molnárné nyugdíjasok érdekét képviselem:</w:t>
      </w:r>
      <w:r>
        <w:rPr>
          <w:rFonts w:cs="Times New Roman" w:ascii="Times New Roman" w:hAnsi="Times New Roman"/>
          <w:sz w:val="24"/>
          <w:szCs w:val="24"/>
        </w:rPr>
        <w:t xml:space="preserve"> Szeretnénk a társasházas hölgyhöz csatlakozni. Ugyanis jó volna, hogyha Polgármesteri Hivatal kidolgozna egy olyan konszenzust, hogy az idős nyugdíjasok ne fizessék valójában a szemét díjat, mert nincs annyi szemetük, mint egy négytagú családnál. Másodszor szeretnénk a holdinggal kapcsolatosan többet nem tudok nyilatkozni csak egy példát: voltunk Debrecenben voltunk jó tapasztalatom volt a tisztasággal kapcsolatban. Egy olyan autóval közlekednek a rendezvények alatt is, ami tulajdonképpen nincs hangja és ezáltal nincs az, hogy a kukák mellé megy szemét, hanem állandóan szedik. Ott voltunk 12 napot és soha sehol semmilyen szemetet nem találtunk. A harmadik kérdés, ami kérdezni és az tulajdonképpen személyes, hogy született a Polgármesteri Hivatalban a Cserjés lakóparkkal kapcsolatosan a Piriusz Alexander között és a hivatal között. A telek megvásárlását kérte, annak érdekében született-e valami kapcsola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u w:val="single"/>
        </w:rPr>
        <w:t>Philipp Frigyes:</w:t>
      </w:r>
      <w:r>
        <w:rPr>
          <w:rFonts w:cs="Times New Roman" w:ascii="Times New Roman" w:hAnsi="Times New Roman"/>
          <w:sz w:val="24"/>
          <w:szCs w:val="24"/>
        </w:rPr>
        <w:t xml:space="preserve"> Tárgyalások folynak a közeledés gondolom Ön pozitív értelemben kérdezte, ilyetén nem tudok róla beszámolni. Amint előbbre lépünk, akkor eredményt tudunk tolmácsolni Önnek is. </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sz w:val="24"/>
          <w:szCs w:val="24"/>
          <w:u w:val="single"/>
        </w:rPr>
        <w:t>Somogyi László Vác, Rácz Pál u. 1.:</w:t>
      </w:r>
      <w:r>
        <w:rPr>
          <w:rFonts w:cs="Times New Roman" w:ascii="Times New Roman" w:hAnsi="Times New Roman"/>
          <w:sz w:val="24"/>
          <w:szCs w:val="24"/>
        </w:rPr>
        <w:t xml:space="preserve"> Polgárőr vagyok. Tisztelettel köszöntök mindenkit. Köszönöm, hogy a lakosoknak, hogy még felsoroltak egy-két olyan helyzetet, ami a közbiztonságot érinti. Mi a rendszer járőrözések kapcsán szintén láttunk nagyon sok mindent a Posta park, Széchenyi utca, temető környékén. Köszönjük a jelzéseket. A következő éves munkákban figyelembe fogjuk venni. A másik köszönet a hivatalt érinti. Pénzből élünk mi is, annak ellenére, hogy ingyen vállaljuk, de dologi kiadások vannak. Vác város támogatásával tudjuk végrehajtani feladatunkat, köszönjük Dr. Váradi Iván Attilának, aki képviselői keretéből támogat első perctől kezdve, 10 éve. Köszönjük szépen az új képviselőknek is, akik szándéknyilatkozat szintjén újabb testületi pénzeknek nézzünk elébe. Más kérdés, hogy azt át kellene gondolni, hogy nagyon sok mindenre kellene pénz, hogy nemcsak képviselői keretből kellene egy közcélú feladat támogatását biztosítani, ha a különböző hobbiszintű tevékenységekre jut támogatás. Nem hangzott el problémaként a Szilassy utca területe, ahol a diszkó van, illetve a Tűzoltóság épülete, ahol nincs közvilágítás. Főleg a hétvégéi időszakban sokan közlekednek, illetve olyan tevékenységek vannak a fiatalok részéről, amelyek a sötétben nagyobb késztetést hoznak. Állandó probléma a Zöldfa utcai játszótér területe, ahol nincs közvilágítás. Ott is halljuk, hogy a fiatalok sötétbe bemennek és randalíroznak. Ha majd a kamerarendszer fejlesztése alkalmas lesz, akkor oda is fel kellene szerelni kamerát, mert az egész patakparti rész folyamatosan bővülni fog létesítményekkel. </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özvilágítással kapcsolatos felvetéseit meg fogjuk vizsgálni és átnézzük a jövőre tekintve. </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b/>
          <w:sz w:val="24"/>
          <w:szCs w:val="24"/>
          <w:u w:val="single"/>
        </w:rPr>
        <w:t>Kaló Erzsébet Keszeg utca 21.:</w:t>
      </w:r>
      <w:r>
        <w:rPr>
          <w:rFonts w:cs="Times New Roman" w:ascii="Times New Roman" w:hAnsi="Times New Roman"/>
          <w:sz w:val="24"/>
          <w:szCs w:val="24"/>
        </w:rPr>
        <w:t xml:space="preserve"> Közös képviselő vagyok. Köszöntöm a megjelenteket. Azért jöttem, hogy a Horgász tó,a mi most már ettől az évtől az Önök hatásköre alá került, vagyis egy holding kezelésébe került. A nagy esőzések folyamán az utcánk szinte folyóvá változott, ami majdnem az egész kertet ellepte, mi mélyebben lakunk. A Déli utcában csináltak vízelvezető árkot. Ez a Toyota szerviz, ami megszűnt. Az a nagy baj, hogy az összes víz hozzánk jön. Van három hatlakásos társasház meg vannak családi házak és a végén vannak az üres telkek, ahová hordják a homokot évek óta. 2006 decemberébe költöztem ide, azóta emelik azt az üres telket. Szeretném tudni, hogy most mi lesz, mert úgy hallottam, hogy bizonyos határig lehet emelni a szintet és ezek már túlhaladták azt a szintet, ami már a megengedett. Mi pedig már szinte egy völgyben lakunk. Nyáron borzasztó nagy a por, télen a sárban dagonyázunk. Hallgattam a többi hozzászólót, ők a szemétben mászkálnak, mi meg a sárban, meg a porban. Mit tudnak segíteni abban, hogy egyrészt megszüntessék, mindenféleképpen utat szeretné, akár önerőből. Az autóink is tönkremennek, borzasztó rossz az út. Szeretném, ha megnéznék a két üres telket, ahol derékig érő fű van, mert elkezdték kaszálni, de egyáltalán ne hordjanak többet. Az utcánkat szeretnék lezáratni, azért szeretnénk új utat, hogy majdan saját önerőből megcsinálhatjuk. Ha nem is betonutat, de addig nem tudunk, amíg nincs meg a vízelvezetés. Az utóbbi esőzésekről készítettem képeket és meg tudják majd nézni milyen, Kiss Zsoltnak át is küldtem emailen. Ebben szeretném kérni a segítséget. </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Jegyző úr építéshatósággal meg fogja vizsgáltatni és el fognak járni. Az útjavítással kapcsolatban megkérném a holding vezetőjét. </w:t>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jc w:val="both"/>
        <w:rPr/>
      </w:pPr>
      <w:r>
        <w:rPr>
          <w:rFonts w:cs="Times New Roman" w:ascii="Times New Roman" w:hAnsi="Times New Roman"/>
          <w:b/>
          <w:sz w:val="24"/>
          <w:szCs w:val="24"/>
          <w:u w:val="single"/>
        </w:rPr>
        <w:t>Bartha Györgyi Deákvári főút 55.:</w:t>
      </w:r>
      <w:r>
        <w:rPr>
          <w:rFonts w:cs="Times New Roman" w:ascii="Times New Roman" w:hAnsi="Times New Roman"/>
          <w:sz w:val="24"/>
          <w:szCs w:val="24"/>
        </w:rPr>
        <w:t xml:space="preserve"> Én a Honvéd utcai aluljáró ügyében jöttem, ha volt róla szó elnézést kérek. Azt szeretném elmondani, hogy mindenki által ismert, hogy katasztrofális helyzet uralkodik ott az aluljáróban. Időként előfordul, hogy a mentő úgy imbolyog, azért izgulunk fel ne boruljon. Ki vállalja a felelősséget, ha valami tömegszerencsétlenség történik. Tűrhetetlen, elviselhetetlen ami ott van. Az előttem szóló Deákvári polgártársnak ellent szeretnék mondani, mert az utóbbi időben azt tapasztalom, hogy a parkok gyönyörűen rendben v annak tartva, virágok vannak, összetakarítják a szemetet, a lombokat. Nagyon megszépült a város azon része. Ami probléma a kukák környéke, ami tele van szeméttel, ahol a műanyag flakonokat, meg a papírokat gyűjtik. A harmadik gondolatom az, hogy ha végig megy az Újhegyi úton gyönyörködhet a platánfák megültek, akkor védetté kellene nyilvánítani, nehogy a későbbiekben kivágják őket.</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Honvéd utcai aluljáróval kapcsolatban már szakszerű véleményt hallottunk, ha gondolja, akkor megismételjük, de főmérnök urat tessék megkeresni. Ugyanígy a kukák környéki szemeteléssel kapcsolatban is volt felvetés. A platánsorral kapcsolatban a holdingnál a főkertész asszonyt megkérjük nézzen utána. </w:t>
      </w:r>
    </w:p>
    <w:p>
      <w:pPr>
        <w:pStyle w:val="NoSpacing"/>
        <w:jc w:val="both"/>
        <w:rPr>
          <w:rFonts w:ascii="Times New Roman" w:hAnsi="Times New Roman" w:cs="Times New Roman"/>
          <w:sz w:val="24"/>
          <w:szCs w:val="24"/>
        </w:rPr>
      </w:pPr>
      <w:r>
        <w:rPr>
          <w:rFonts w:cs="Times New Roman" w:ascii="Times New Roman" w:hAnsi="Times New Roman"/>
          <w:sz w:val="24"/>
          <w:szCs w:val="24"/>
        </w:rPr>
        <w:t>További hozzászólás nem lévén megtisztelő figyelmüket és megjelenésüket köszönöm.</w:t>
      </w:r>
    </w:p>
    <w:p>
      <w:pPr>
        <w:pStyle w:val="NoSpacing"/>
        <w:jc w:val="both"/>
        <w:rPr>
          <w:rFonts w:ascii="Times New Roman" w:hAnsi="Times New Roman" w:cs="Times New Roman"/>
          <w:sz w:val="24"/>
          <w:szCs w:val="24"/>
        </w:rPr>
      </w:pPr>
      <w:r>
        <w:rPr>
          <w:rFonts w:cs="Times New Roman" w:ascii="Times New Roman" w:hAnsi="Times New Roman"/>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K. m. f.</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Fördős Attila</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polgármester</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Dr. Maruszki Gábor</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jegyző</w:t>
            </w:r>
          </w:p>
        </w:tc>
      </w:tr>
    </w:tbl>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t>Jegyzőkönyvhitelesítők:</w:t>
      </w:r>
    </w:p>
    <w:p>
      <w:pPr>
        <w:pStyle w:val="NoSpacing"/>
        <w:rPr>
          <w:rFonts w:ascii="Times New Roman" w:hAnsi="Times New Roman" w:cs="Times New Roman"/>
          <w:b/>
          <w:b/>
          <w:sz w:val="24"/>
          <w:szCs w:val="24"/>
        </w:rPr>
      </w:pPr>
      <w:r>
        <w:rPr>
          <w:rFonts w:cs="Times New Roman" w:ascii="Times New Roman" w:hAnsi="Times New Roman"/>
          <w:b/>
          <w:sz w:val="24"/>
          <w:szCs w:val="24"/>
        </w:rPr>
      </w:r>
    </w:p>
    <w:p>
      <w:pPr>
        <w:pStyle w:val="NoSpacing"/>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Katonáné Doman Erika</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képviselő</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Kriksz István</w:t>
            </w:r>
          </w:p>
          <w:p>
            <w:pPr>
              <w:pStyle w:val="NoSpacing"/>
              <w:jc w:val="center"/>
              <w:rPr>
                <w:rFonts w:ascii="Times New Roman" w:hAnsi="Times New Roman" w:cs="Times New Roman"/>
                <w:b/>
                <w:b/>
                <w:sz w:val="24"/>
                <w:szCs w:val="24"/>
              </w:rPr>
            </w:pPr>
            <w:r>
              <w:rPr>
                <w:rFonts w:cs="Times New Roman" w:ascii="Times New Roman" w:hAnsi="Times New Roman"/>
                <w:b/>
                <w:sz w:val="24"/>
                <w:szCs w:val="24"/>
              </w:rPr>
              <w:t>képviselő</w:t>
            </w:r>
          </w:p>
        </w:tc>
      </w:tr>
    </w:tbl>
    <w:p>
      <w:pPr>
        <w:pStyle w:val="Normal"/>
        <w:jc w:val="both"/>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4"/>
      <w:szCs w:val="20"/>
      <w:lang w:val="hu-HU" w:bidi="ar-SA" w:eastAsia="zh-CN"/>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val="false"/>
      <w:jc w:val="center"/>
    </w:pPr>
    <w:rPr>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NoSpacing">
    <w:name w:val="No Spacing"/>
    <w:qFormat/>
    <w:pPr>
      <w:widowControl/>
      <w:bidi w:val="0"/>
    </w:pPr>
    <w:rPr>
      <w:rFonts w:ascii="Calibri" w:hAnsi="Calibri" w:eastAsia="Times New Roman" w:cs="Calibri"/>
      <w:color w:val="auto"/>
      <w:sz w:val="22"/>
      <w:szCs w:val="22"/>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16T12:37:00Z</dcterms:created>
  <dc:creator>phtitkar02</dc:creator>
  <dc:description/>
  <dc:language>en-US</dc:language>
  <cp:lastModifiedBy>benob</cp:lastModifiedBy>
  <cp:lastPrinted>2011-07-14T08:32:00Z</cp:lastPrinted>
  <dcterms:modified xsi:type="dcterms:W3CDTF">2011-08-16T12:37:00Z</dcterms:modified>
  <cp:revision>2</cp:revision>
  <dc:subject/>
  <dc:title>J E G Y Z Ő K Ö N Y V</dc:title>
</cp:coreProperties>
</file>