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i w:val="false"/>
          <w:i w:val="false"/>
          <w:sz w:val="24"/>
          <w:szCs w:val="24"/>
        </w:rPr>
      </w:pPr>
      <w:r>
        <w:rPr>
          <w:rFonts w:cs="Garamond" w:ascii="Garamond" w:hAnsi="Garamond"/>
          <w:i w:val="false"/>
          <w:sz w:val="24"/>
          <w:szCs w:val="24"/>
        </w:rPr>
        <w:t>J E G Y Z Ő K Ö N Y V</w:t>
      </w:r>
    </w:p>
    <w:p>
      <w:pPr>
        <w:pStyle w:val="Normal"/>
        <w:jc w:val="both"/>
        <w:rPr>
          <w:rFonts w:ascii="Garamond" w:hAnsi="Garamond" w:cs="Garamond"/>
          <w:i/>
          <w:i/>
          <w:sz w:val="24"/>
          <w:szCs w:val="24"/>
        </w:rPr>
      </w:pPr>
      <w:r>
        <w:rPr>
          <w:rFonts w:cs="Garamond" w:ascii="Garamond" w:hAnsi="Garamond"/>
          <w:i/>
          <w:sz w:val="24"/>
          <w:szCs w:val="24"/>
        </w:rPr>
      </w:r>
    </w:p>
    <w:p>
      <w:pPr>
        <w:pStyle w:val="Normal"/>
        <w:ind w:right="84" w:hanging="0"/>
        <w:jc w:val="both"/>
        <w:rPr/>
      </w:pPr>
      <w:r>
        <w:rPr>
          <w:rFonts w:cs="Garamond" w:ascii="Garamond" w:hAnsi="Garamond"/>
          <w:b/>
          <w:szCs w:val="24"/>
          <w:u w:val="single"/>
        </w:rPr>
        <w:t>Készült:</w:t>
      </w:r>
      <w:r>
        <w:rPr>
          <w:rFonts w:cs="Garamond" w:ascii="Garamond" w:hAnsi="Garamond"/>
          <w:szCs w:val="24"/>
        </w:rPr>
        <w:t xml:space="preserve"> Vác Város Önkormányzat Képviselőtestületének </w:t>
      </w:r>
      <w:r>
        <w:rPr>
          <w:rFonts w:cs="Garamond" w:ascii="Garamond" w:hAnsi="Garamond"/>
          <w:b/>
          <w:szCs w:val="24"/>
        </w:rPr>
        <w:t xml:space="preserve">2011. augusztus 23-i 15 órakor kezdődő rendkívüli </w:t>
      </w:r>
      <w:r>
        <w:rPr>
          <w:rFonts w:cs="Garamond" w:ascii="Garamond" w:hAnsi="Garamond"/>
          <w:szCs w:val="24"/>
        </w:rPr>
        <w:t>üléséről.</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Jelen vannak:</w:t>
      </w:r>
      <w:r>
        <w:rPr>
          <w:rFonts w:cs="Garamond" w:ascii="Garamond" w:hAnsi="Garamond"/>
          <w:szCs w:val="24"/>
        </w:rPr>
        <w:t xml:space="preserve"> dr. Bánhidi Péter, Dr. Bóth János, Csereklye Károly, Fördős Attila, Kászonyi Károly, Kiss Zsolt, Kriksz István, Mokánszky Zoltán, dr. Schmuczer Istvánné, Dr. Váradi Iván Attila képviselők</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Meghívottként vett részt az ülésen</w:t>
      </w:r>
      <w:r>
        <w:rPr>
          <w:rFonts w:cs="Garamond" w:ascii="Garamond" w:hAnsi="Garamond"/>
          <w:szCs w:val="24"/>
        </w:rPr>
        <w:t>: Dr. Maruszki Gábor jegyző, Kökény Szabolcs Költségvetési és Adó Osztály vezetője, Szikora Miklós főmérnök, Philipp Frigyes főépítész, az Elektro Signal Kft. és a Dunakanyar Kistérségi Televízió munkatársai.</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Érdeklődőként vett részt:</w:t>
      </w:r>
      <w:r>
        <w:rPr>
          <w:rFonts w:cs="Garamond" w:ascii="Garamond" w:hAnsi="Garamond"/>
          <w:szCs w:val="24"/>
        </w:rPr>
        <w:t xml:space="preserve"> 8 fő állampolgár</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Fördős Attila:</w:t>
      </w:r>
      <w:r>
        <w:rPr>
          <w:rFonts w:cs="Garamond" w:ascii="Garamond" w:hAnsi="Garamond"/>
          <w:szCs w:val="24"/>
        </w:rPr>
        <w:t xml:space="preserve"> Köszöntöm az ülésen megjelent képviselő társaimat, a megjelent vendégeinket és a megjelent állampolgárokat. </w:t>
      </w:r>
    </w:p>
    <w:p>
      <w:pPr>
        <w:pStyle w:val="Normal"/>
        <w:jc w:val="both"/>
        <w:rPr/>
      </w:pPr>
      <w:r>
        <w:rPr>
          <w:rFonts w:cs="Garamond" w:ascii="Garamond" w:hAnsi="Garamond"/>
          <w:szCs w:val="24"/>
        </w:rPr>
        <w:t>Megállapítom, hogy a mai ülésen a 15 képviselőből 9 fő jelent meg, így a testület határozatképes.</w:t>
      </w:r>
    </w:p>
    <w:p>
      <w:pPr>
        <w:pStyle w:val="Normal"/>
        <w:jc w:val="both"/>
        <w:rPr>
          <w:rFonts w:ascii="Garamond" w:hAnsi="Garamond" w:cs="Garamond"/>
          <w:szCs w:val="24"/>
        </w:rPr>
      </w:pPr>
      <w:r>
        <w:rPr>
          <w:rFonts w:cs="Garamond" w:ascii="Garamond" w:hAnsi="Garamond"/>
          <w:szCs w:val="24"/>
        </w:rPr>
        <w:t>Később érkezik az ülésre Kiss Zsolt képviselő.</w:t>
      </w:r>
    </w:p>
    <w:p>
      <w:pPr>
        <w:pStyle w:val="Normal"/>
        <w:jc w:val="both"/>
        <w:rPr>
          <w:rFonts w:ascii="Garamond" w:hAnsi="Garamond" w:cs="Garamond"/>
          <w:szCs w:val="24"/>
        </w:rPr>
      </w:pPr>
      <w:r>
        <w:rPr>
          <w:rFonts w:cs="Garamond" w:ascii="Garamond" w:hAnsi="Garamond"/>
          <w:szCs w:val="24"/>
        </w:rPr>
        <w:t>A jegyzőkönyvnek ismertetem a távol lévő képviselők névsorát: Balkovics Péter, Csuka István, Dr. Jakab Zoltán, Katonáné Doman Erika képviselők és Pető Tibor alpolgármester.</w:t>
      </w:r>
    </w:p>
    <w:p>
      <w:pPr>
        <w:pStyle w:val="Normal"/>
        <w:jc w:val="both"/>
        <w:rPr>
          <w:rFonts w:ascii="Garamond" w:hAnsi="Garamond" w:cs="Garamond"/>
          <w:szCs w:val="24"/>
        </w:rPr>
      </w:pPr>
      <w:r>
        <w:rPr>
          <w:rFonts w:cs="Garamond" w:ascii="Garamond" w:hAnsi="Garamond"/>
          <w:szCs w:val="24"/>
        </w:rPr>
        <w:t>Jegyzőkönyv hitelesítésére felkérem Kászonyi Károly és Dr. Váradi Iván Attila képviselőket.</w:t>
      </w:r>
    </w:p>
    <w:p>
      <w:pPr>
        <w:pStyle w:val="Normal"/>
        <w:jc w:val="both"/>
        <w:rPr>
          <w:rFonts w:ascii="Garamond" w:hAnsi="Garamond" w:cs="Garamond"/>
          <w:i/>
          <w:i/>
          <w:szCs w:val="24"/>
        </w:rPr>
      </w:pPr>
      <w:r>
        <w:rPr>
          <w:rFonts w:cs="Garamond" w:ascii="Garamond" w:hAnsi="Garamond"/>
          <w:i/>
          <w:szCs w:val="24"/>
        </w:rPr>
        <w:t>(A képviselők a megkérdezés után vállalták a hitelesítést.)</w:t>
      </w:r>
    </w:p>
    <w:p>
      <w:pPr>
        <w:pStyle w:val="Normal"/>
        <w:jc w:val="both"/>
        <w:rPr>
          <w:rFonts w:ascii="Garamond" w:hAnsi="Garamond" w:cs="Garamond"/>
          <w:i/>
          <w:i/>
          <w:szCs w:val="24"/>
        </w:rPr>
      </w:pPr>
      <w:r>
        <w:rPr>
          <w:rFonts w:cs="Garamond" w:ascii="Garamond" w:hAnsi="Garamond"/>
          <w:i/>
          <w:szCs w:val="24"/>
        </w:rPr>
      </w:r>
    </w:p>
    <w:p>
      <w:pPr>
        <w:pStyle w:val="Normal"/>
        <w:jc w:val="both"/>
        <w:rPr>
          <w:rFonts w:ascii="Garamond" w:hAnsi="Garamond" w:cs="Garamond"/>
          <w:szCs w:val="24"/>
        </w:rPr>
      </w:pPr>
      <w:r>
        <w:rPr>
          <w:rFonts w:cs="Garamond" w:ascii="Garamond" w:hAnsi="Garamond"/>
          <w:szCs w:val="24"/>
        </w:rPr>
        <w:t xml:space="preserve">Javaslatot teszek az ülés napirendjére. Amennyiben a napirenddel kapcsolatban észrevétel, javaslat van, kérem, tegyék meg. </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Dr. Bóth János:</w:t>
      </w:r>
      <w:r>
        <w:rPr>
          <w:rFonts w:cs="Garamond" w:ascii="Garamond" w:hAnsi="Garamond"/>
          <w:szCs w:val="24"/>
        </w:rPr>
        <w:t xml:space="preserve"> A rendkívüliség tartalma megkérdőjeleződik. Úgy hallottam jövő héten is lesz rendkívüli ülés, akkor ebben az évben lehet, hogy több lesz a rendkívüli ülés, mint a rendes, akkor pedig az egész munkaterv válik komolytalanná. Úgy gondolom, a képviselőtestületi munkának komolysága megkívánja, hogy megfelelő napirenddel megfelelően előkészítve működjön a testület, ami a testület tekintélyéhez és méltóságához is hozzátartozik. A napirendet elfogadom.</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Fördős Attila:</w:t>
      </w:r>
      <w:r>
        <w:rPr>
          <w:rFonts w:cs="Garamond" w:ascii="Garamond" w:hAnsi="Garamond"/>
          <w:szCs w:val="24"/>
        </w:rPr>
        <w:t xml:space="preserve"> Mind a két ülés napirendi pontja nem tűr halasztást, ezért kellett rendkívüli időpontban ezeket a testületi üléseket összehívni. Az pedig, hogy mások mikor milyen tárgyban hívják össze, az azokra tartozik, akik összehívják. Erre lehetőség van az SZMSZ vonatkozó kitételei szerint. Szavazásra bocsátja az írásban kiküldött napirend elfogadását.</w:t>
      </w:r>
    </w:p>
    <w:p>
      <w:pPr>
        <w:pStyle w:val="Normal"/>
        <w:jc w:val="both"/>
        <w:rPr>
          <w:rFonts w:ascii="Garamond" w:hAnsi="Garamond" w:cs="Garamond"/>
          <w:b/>
          <w:b/>
          <w:i/>
          <w:i/>
          <w:szCs w:val="24"/>
        </w:rPr>
      </w:pPr>
      <w:r>
        <w:rPr>
          <w:rFonts w:cs="Garamond" w:ascii="Garamond" w:hAnsi="Garamond"/>
          <w:b/>
          <w:i/>
          <w:szCs w:val="24"/>
        </w:rPr>
      </w:r>
    </w:p>
    <w:p>
      <w:pPr>
        <w:pStyle w:val="Normal"/>
        <w:jc w:val="both"/>
        <w:rPr>
          <w:rFonts w:ascii="Garamond" w:hAnsi="Garamond" w:cs="Garamond"/>
          <w:b/>
          <w:b/>
          <w:szCs w:val="24"/>
        </w:rPr>
      </w:pPr>
      <w:r>
        <w:rPr>
          <w:rFonts w:cs="Garamond" w:ascii="Garamond" w:hAnsi="Garamond"/>
          <w:b/>
          <w:szCs w:val="24"/>
        </w:rPr>
        <w:t>A Képviselőtestület a napirendet 9 igen 0 nem 0 tartózkodással az alábbiak szerint fogadta el:</w:t>
      </w:r>
    </w:p>
    <w:p>
      <w:pPr>
        <w:pStyle w:val="Normal"/>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i/>
          <w:szCs w:val="24"/>
        </w:rPr>
        <w:tab/>
      </w:r>
      <w:r>
        <w:rPr>
          <w:rFonts w:cs="Garamond" w:ascii="Garamond" w:hAnsi="Garamond"/>
          <w:b/>
          <w:szCs w:val="24"/>
        </w:rPr>
        <w:t>N a p i r e n d :</w:t>
        <w:tab/>
        <w:tab/>
        <w:tab/>
        <w:tab/>
        <w:tab/>
        <w:t xml:space="preserve">             Előterjesztő:</w:t>
      </w:r>
    </w:p>
    <w:p>
      <w:pPr>
        <w:pStyle w:val="Normal"/>
        <w:jc w:val="both"/>
        <w:rPr>
          <w:rFonts w:ascii="Garamond" w:hAnsi="Garamond" w:cs="Garamond"/>
          <w:b/>
          <w:b/>
          <w:bCs/>
          <w:iCs/>
          <w:szCs w:val="24"/>
        </w:rPr>
      </w:pPr>
      <w:r>
        <w:rPr>
          <w:rFonts w:cs="Garamond" w:ascii="Garamond" w:hAnsi="Garamond"/>
          <w:b/>
          <w:bCs/>
          <w:iCs/>
          <w:szCs w:val="24"/>
        </w:rPr>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Normal"/>
              <w:tabs>
                <w:tab w:val="clear" w:pos="708"/>
                <w:tab w:val="left" w:pos="6840" w:leader="none"/>
              </w:tabs>
              <w:jc w:val="both"/>
              <w:rPr/>
            </w:pPr>
            <w:r>
              <w:rPr>
                <w:rFonts w:cs="Garamond" w:ascii="Garamond" w:hAnsi="Garamond"/>
                <w:b/>
                <w:szCs w:val="24"/>
              </w:rPr>
              <w:t xml:space="preserve">1./ </w:t>
            </w:r>
            <w:r>
              <w:rPr>
                <w:rFonts w:cs="Garamond" w:ascii="Garamond" w:hAnsi="Garamond"/>
                <w:szCs w:val="24"/>
              </w:rPr>
              <w:t>Közlekedésfejlesztési projekt</w:t>
            </w:r>
            <w:r>
              <w:rPr>
                <w:rFonts w:cs="Garamond" w:ascii="Garamond" w:hAnsi="Garamond"/>
                <w:b/>
                <w:szCs w:val="24"/>
              </w:rPr>
              <w:t xml:space="preserve"> </w:t>
            </w:r>
          </w:p>
        </w:tc>
        <w:tc>
          <w:tcPr>
            <w:tcW w:w="2520" w:type="dxa"/>
            <w:tcBorders/>
          </w:tcPr>
          <w:p>
            <w:pPr>
              <w:pStyle w:val="Normal"/>
              <w:tabs>
                <w:tab w:val="clear" w:pos="708"/>
                <w:tab w:val="left" w:pos="6840" w:leader="none"/>
              </w:tabs>
              <w:jc w:val="both"/>
              <w:rPr>
                <w:rFonts w:ascii="Garamond" w:hAnsi="Garamond" w:cs="Garamond"/>
                <w:sz w:val="22"/>
                <w:szCs w:val="22"/>
              </w:rPr>
            </w:pPr>
            <w:r>
              <w:rPr>
                <w:rFonts w:cs="Garamond" w:ascii="Garamond" w:hAnsi="Garamond"/>
                <w:sz w:val="22"/>
                <w:szCs w:val="22"/>
              </w:rPr>
              <w:t>Szikora Miklós főmérnök</w:t>
            </w:r>
          </w:p>
        </w:tc>
      </w:tr>
    </w:tbl>
    <w:p>
      <w:pPr>
        <w:pStyle w:val="Normal"/>
        <w:tabs>
          <w:tab w:val="clear" w:pos="708"/>
          <w:tab w:val="left" w:pos="6840" w:leader="none"/>
        </w:tabs>
        <w:ind w:left="4248" w:hanging="4248"/>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Csereklye Károly:</w:t>
      </w:r>
      <w:r>
        <w:rPr>
          <w:rFonts w:cs="Garamond" w:ascii="Garamond" w:hAnsi="Garamond"/>
          <w:szCs w:val="24"/>
        </w:rPr>
        <w:t xml:space="preserve"> Elnézést kérek, hogy a napirendi pont tárgyalása előtt szót kérek. Viszont a dolog aktualitása el kívánja velem mondatni, hogy felkérem az Egészségügyi Bizottság elnökét, hogy a következő rendkívüli testületi ülésre vizsgálja ki a laborban kialakult helyzetet, ugyanis ma fél 8-kor felhívtak, hogy menjek ki a laborba. A laborra az volt kiírva, hogy a labor technikai okok miatt szünetel. Megkérem vizsgáljuk ki a váci lakosok és szakdolgozók kérésére. Köszönöm.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1./ napirendi pont tárgyalása:</w:t>
      </w:r>
      <w:r>
        <w:rPr>
          <w:rFonts w:cs="Garamond" w:ascii="Garamond" w:hAnsi="Garamond"/>
          <w:szCs w:val="24"/>
        </w:rPr>
        <w:t xml:space="preserve"> Közlekedésfejlesztési projek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Fördős Attila:</w:t>
      </w:r>
      <w:r>
        <w:rPr>
          <w:rFonts w:cs="Garamond" w:ascii="Garamond" w:hAnsi="Garamond"/>
          <w:szCs w:val="24"/>
        </w:rPr>
        <w:t xml:space="preserve"> Köszöntöm Bábiné Szottfried Gabriella országgyűlési képviselő asszonyt, valamint a jelenlévő cégek képviselőit. </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Cs w:val="24"/>
        </w:rPr>
      </w:pPr>
      <w:r>
        <w:rPr>
          <w:rFonts w:cs="Garamond" w:ascii="Garamond" w:hAnsi="Garamond"/>
          <w:b/>
          <w:szCs w:val="24"/>
          <w:u w:val="single"/>
        </w:rPr>
        <w:t>Szikora Miklós:</w:t>
      </w:r>
      <w:r>
        <w:rPr>
          <w:rFonts w:cs="Garamond" w:ascii="Garamond" w:hAnsi="Garamond"/>
          <w:szCs w:val="24"/>
        </w:rPr>
        <w:t xml:space="preserve"> Kiegészítést tesz az előterjesztés szerint.</w:t>
      </w:r>
    </w:p>
    <w:p>
      <w:pPr>
        <w:pStyle w:val="Normal"/>
        <w:jc w:val="both"/>
        <w:rPr>
          <w:rFonts w:ascii="Garamond" w:hAnsi="Garamond" w:cs="Garamond"/>
          <w:szCs w:val="24"/>
        </w:rPr>
      </w:pPr>
      <w:r>
        <w:rPr>
          <w:rFonts w:eastAsia="Garamond" w:cs="Garamond" w:ascii="Garamond" w:hAnsi="Garamond"/>
          <w:szCs w:val="24"/>
        </w:rPr>
        <w:t xml:space="preserve"> </w:t>
      </w:r>
    </w:p>
    <w:p>
      <w:pPr>
        <w:pStyle w:val="Normal"/>
        <w:jc w:val="both"/>
        <w:rPr>
          <w:rFonts w:ascii="Garamond" w:hAnsi="Garamond" w:cs="Garamond"/>
          <w:szCs w:val="24"/>
        </w:rPr>
      </w:pPr>
      <w:r>
        <w:rPr>
          <w:rFonts w:cs="Garamond" w:ascii="Garamond" w:hAnsi="Garamond"/>
          <w:b/>
          <w:szCs w:val="24"/>
          <w:u w:val="single"/>
        </w:rPr>
        <w:t>Dr. Bóth János</w:t>
      </w:r>
      <w:r>
        <w:rPr>
          <w:rFonts w:cs="Garamond" w:ascii="Garamond" w:hAnsi="Garamond"/>
          <w:szCs w:val="24"/>
        </w:rPr>
        <w:t xml:space="preserve">: Szervezeti és pénzügyi szempontból aggályosnak látom több szempontból az előterjesztést. Egyrészt kellene többet tudnunk a Götz Mérnöki Irodáról, vagy a kft-ről, mert senki nem ismeri őket úgy gondolom. Meg kellene kérdezni mivel foglalkoznak, ki kérte fel őket? Mi a garancia a minőségre stb.? Jobb, ha információt kapunk, mert félreérthető helyzet alakul ki, hogy kinek a „csókosa” lehet? Valóban úgy van – végül is nem ingyenes az előzetes hatástanulmány elkészítése, ami jól tudom egy millió forint, mert, ha azt kifizetjük utólag a pályázatból, akkor is egy milliós kifizetés van. Ekkor bejön az a helyi szabályozás, ami azt jelenti, hogy ezt a Beszerzési Bizottságnak kellene foglalkozni. Függetlenül attól, hogy előzetesen fizettünk, vagy utólag fizetünk. Ez a dolog ilyen szempontból aggályos. Látszólag ingyenes, de nem ingyenes még az előzetes hatástanulmány sem. A másik a szervezeti résszel kapcsolatban az uniós pályázatok miatt hoztuk létre a Városfejlesztő Kft-ét. Mind a két bizottságnak a határozatában benne van, hogy az ő feladata ez. Függetlenül attól, hogy az itt jelzett kft-ék, vagy irodák dolgoznak és a határozati javaslatban nincs benne a Városfejlesztő Kft, mint felelős, és aki ezt a munkát végzi. Kérdezem miért nem?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 xml:space="preserve">Szikora Miklós: </w:t>
      </w:r>
      <w:r>
        <w:rPr>
          <w:rFonts w:cs="Garamond" w:ascii="Garamond" w:hAnsi="Garamond"/>
          <w:szCs w:val="24"/>
        </w:rPr>
        <w:t>A leghitelesebb információt az irodáról Götz Sándor úr fogja tudni adni, amennyiben a képviselőtestület neki felszólalási jogot ad és hozzá lehet konkrét kérdéseket intézni. Magára a kifizetésekre úgy gondolom technikai jellegű program és ezekre a megoldás megtalálható. Az, hogy a Városfejlesztő Kft. ebben a projektbe bekerül-e vagy sem én úgy gondolom ez képviselőtestületi kérdés. Igazából én akkor térnék erre vissza az én véleményem szerint, amikor ez a pályázat sikerrel zárult és meg van a döntés, hogy miénk a pénz. A végrehajtásba bármikor a céget be lehet vonni. Ezt senki nem zárja ki. Több határozati javaslat is készült a mostani előterjesztéshez a szignókat ez a verzió kapta meg. Úgy gondolom a Városfejlesztő Kft. nincs ebből a munkából kizárva. Amint a pályázat sikerre jut, onnantól kezdve be lehet őket ebbe a munkába vonni. Az alapszerződésben, amely az önkormányzat és a Városfejlesztő között kötetett az szerepel, hogy vagy az önkormányzat által finanszírozott programokat, vagy pedig a nyertes pályázatokat valósítja meg. A Városfejlesztő Kft. is nyitott erre a kérdésre. A Polgármesteri Hivatal és a Városfejlesztő Kft. között ebben semminemű probléma nincsen.</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Fördős Attila:</w:t>
      </w:r>
      <w:r>
        <w:rPr>
          <w:rFonts w:cs="Garamond" w:ascii="Garamond" w:hAnsi="Garamond"/>
          <w:szCs w:val="24"/>
        </w:rPr>
        <w:t xml:space="preserve"> Egyetértek Bóth képviselő úr felvetésével, hogy legjobb volna, ha megismernénk ezt a céget. Szavazás következik. Aki támogatja, hogy a cég képviselője megszólaljon itt és elmondja a cég ismertetőjét, egyáltalán a projekttel kapcsolatos mondandóját az kérem nyomjon igen gombot. Szavazás.</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b/>
          <w:b/>
          <w:szCs w:val="24"/>
        </w:rPr>
      </w:pPr>
      <w:r>
        <w:rPr>
          <w:rFonts w:cs="Garamond" w:ascii="Garamond" w:hAnsi="Garamond"/>
          <w:b/>
          <w:szCs w:val="24"/>
        </w:rPr>
        <w:t xml:space="preserve">A képviselőtestület 10 igen szavazattal, 0 nem szavazattal és 0 tartózkodással megadta a szót a Götz Mérnöki Iroda képviselőjének. </w:t>
      </w:r>
    </w:p>
    <w:p>
      <w:pPr>
        <w:pStyle w:val="Normal"/>
        <w:jc w:val="both"/>
        <w:rPr>
          <w:rFonts w:ascii="Garamond" w:hAnsi="Garamond" w:cs="Garamond"/>
          <w:b/>
          <w:b/>
          <w:sz w:val="16"/>
          <w:szCs w:val="16"/>
          <w:u w:val="single"/>
        </w:rPr>
      </w:pPr>
      <w:r>
        <w:rPr>
          <w:rFonts w:cs="Garamond" w:ascii="Garamond" w:hAnsi="Garamond"/>
          <w:b/>
          <w:sz w:val="16"/>
          <w:szCs w:val="16"/>
          <w:u w:val="single"/>
        </w:rPr>
      </w:r>
    </w:p>
    <w:p>
      <w:pPr>
        <w:pStyle w:val="Normal"/>
        <w:jc w:val="both"/>
        <w:rPr>
          <w:rFonts w:ascii="Garamond" w:hAnsi="Garamond" w:cs="Garamond"/>
          <w:i/>
          <w:i/>
          <w:sz w:val="20"/>
        </w:rPr>
      </w:pPr>
      <w:r>
        <w:rPr>
          <w:rFonts w:cs="Garamond" w:ascii="Garamond" w:hAnsi="Garamond"/>
          <w:i/>
          <w:sz w:val="20"/>
        </w:rPr>
        <w:t>(Kiss Zsolt képviselő megérkezett az ülésre a jelenlévők száma 10 fő)</w:t>
      </w:r>
    </w:p>
    <w:p>
      <w:pPr>
        <w:pStyle w:val="Normal"/>
        <w:jc w:val="both"/>
        <w:rPr>
          <w:rFonts w:ascii="Garamond" w:hAnsi="Garamond" w:cs="Garamond"/>
          <w:i/>
          <w:i/>
          <w:sz w:val="16"/>
          <w:szCs w:val="16"/>
        </w:rPr>
      </w:pPr>
      <w:r>
        <w:rPr>
          <w:rFonts w:cs="Garamond" w:ascii="Garamond" w:hAnsi="Garamond"/>
          <w:i/>
          <w:sz w:val="16"/>
          <w:szCs w:val="16"/>
        </w:rPr>
      </w:r>
    </w:p>
    <w:p>
      <w:pPr>
        <w:pStyle w:val="Normal"/>
        <w:jc w:val="both"/>
        <w:rPr>
          <w:rFonts w:ascii="Garamond" w:hAnsi="Garamond" w:cs="Garamond"/>
          <w:szCs w:val="24"/>
        </w:rPr>
      </w:pPr>
      <w:r>
        <w:rPr>
          <w:rFonts w:cs="Garamond" w:ascii="Garamond" w:hAnsi="Garamond"/>
          <w:b/>
          <w:szCs w:val="24"/>
          <w:u w:val="single"/>
        </w:rPr>
        <w:t>Götz Sándor:</w:t>
      </w:r>
      <w:r>
        <w:rPr>
          <w:rFonts w:cs="Garamond" w:ascii="Garamond" w:hAnsi="Garamond"/>
          <w:szCs w:val="24"/>
        </w:rPr>
        <w:t xml:space="preserve"> A Götz Mérnöki Iroda vezetője vagyok. 1962-ben végeztem a Budapesti Műszaki Egyetemen. Szakmám hajóépítő mérnök és közlekedési logisztikai szakértő. A Magyar Mérnöki Kamarának vagyok tagja. Jogosítványom van erre a területre, mint sok másra is. Jelenleg az irodával 10 különböző területen dolgozunk, kimondottan logisztika és közlekedés területén. Különböző projekteket csinálunk. Néhányat fel tudok sorolni. Különböző projektek megvalósításában vettünk részt, pl. élelmiszeriparban, logisztikai projektekben. Azok a szakemberek, akik ebben a projektben szükségesek azok léteznek. Először is miért gondoljuk, hogy ez a projekt jó? Azért gondoljuk, hogy ez a projekt jó, mert elég komolyan végignéztük azt, hogyan működik a városi közlekedésben, az autóbusz közlekedés és elég sok problémát láttunk. Elsődlegesen azt szeretnénk elérni, hogy az itteni diákokkal egy nagyon speciális szoftverrel egy felmérést végezzünk és megnézzük azt, hogy milyen közlekedési igényeik vannak. A mi véleményünk szerint kisebb gépkocsi parkkal, jobban lehetne a közlekedésnek a jelenlegi igényeit kielégíteni sokkal olcsóbban. Úgy gondoljuk, ha ezt a projektet jól sikerül végrehajtani, akkor ennek az eredménye lehet a városi közlekedéssel kapcsolatos költségeknek legalább 30 %-os csökkentése első lépésben. Nagyon fontos dolog a mi véleményünk szerint. Hozzá szeretném azt is tenni, hogy egy olyan fejlesztésben gondolkodunk, ami nemcsak azért két lépcsős, mert meg kellene tervezni és utána kivitelezni, hanem még egy másik dologban is gondolkodunk. Mégpedig abban, hogy a környezetvédelemnek jobban megfelelő járművekkel egy harmadik lépcsőben bevezessük a szeméthulladékból való CNG üzemű autóbusz üzemet. Egy nagyon komoly környezetvédelmi fejlesztést is gondolunk emögé a projekt mögé tenni, ami további gazdasági előnyt is jelentene és több innovációt is tartalmaz. Az iroda 2006 óta foglalkozik kimondottan Duna stratégiával, gyakorlatilag a Duna Stratégiának az eddigi összes anyagát mi átfutottuk és azon belül is a közlekedéssel kapcsolatos kérdéseket. Visszatükröződik úgy látjuk a Széchenyi tervben. A Széchenyi Terv a közösségi közlekedést kiemeli. Mi úgy gondoljuk Vác közlekedése megérdemelne több szempontból egy korszerűsítést. Tudomásunk van arról is, hogy a vasútnál, az idejövő vasútvonalon is egy komolyabb logisztikai fejlesztés van folyamatban, ezzel összekapcsolva gondoljuk ezt a fejlesztést megtervezni és utána majd gondolom a kft-ét ezt az üzemeltetést, illetve a beruházás lebonyolításában részt fog venni. </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b/>
          <w:b/>
          <w:szCs w:val="24"/>
          <w:u w:val="single"/>
        </w:rPr>
      </w:pPr>
      <w:r>
        <w:rPr>
          <w:rFonts w:cs="Garamond" w:ascii="Garamond" w:hAnsi="Garamond"/>
          <w:b/>
          <w:szCs w:val="24"/>
          <w:u w:val="single"/>
        </w:rPr>
        <w:t>Dr. Váradi Iván Attila:</w:t>
      </w:r>
      <w:r>
        <w:rPr>
          <w:rFonts w:cs="Garamond" w:ascii="Garamond" w:hAnsi="Garamond"/>
          <w:szCs w:val="24"/>
        </w:rPr>
        <w:t xml:space="preserve"> Részben Götz úr már válaszolt a bennem is megfogalmazódó kérdésekre. Részletesebb tájékoztatást szeretnék kapni, hiszen egy igen nagy horderejű projekt elképzelés. Ha Önök elnyerik a feladat megtervezését, akkor hogyan látja, picit bemutatná, mert kaptunk egy szűkös anyagot, hogy mire terjedne ki ez a beruházás? Nagy vonalakban, milyen lehetőségeket lát? Időben, hogy tudja ezt megtervezni, átlátni? Milyen pénzügyi vonzatai merülnek fel a kérdésnek? További kérdésem, hogyha jól emlékszem az anyagban a mélygarázsról nincs szó, de van itt egy majdnem kész mélygarázs, hogyan illeszkedik a koncepcióhoz Önök szerint? A céggel kapcsolatos kérdésem, hogy volt-e már hasonló jellegű munkájuk más településen?</w:t>
      </w:r>
    </w:p>
    <w:p>
      <w:pPr>
        <w:pStyle w:val="Normal"/>
        <w:jc w:val="both"/>
        <w:rPr>
          <w:rFonts w:ascii="Garamond" w:hAnsi="Garamond" w:cs="Garamond"/>
          <w:b/>
          <w:b/>
          <w:sz w:val="16"/>
          <w:szCs w:val="16"/>
          <w:u w:val="single"/>
        </w:rPr>
      </w:pPr>
      <w:r>
        <w:rPr>
          <w:rFonts w:cs="Garamond" w:ascii="Garamond" w:hAnsi="Garamond"/>
          <w:b/>
          <w:sz w:val="16"/>
          <w:szCs w:val="16"/>
          <w:u w:val="single"/>
        </w:rPr>
      </w:r>
    </w:p>
    <w:p>
      <w:pPr>
        <w:pStyle w:val="Normal"/>
        <w:jc w:val="both"/>
        <w:rPr>
          <w:rFonts w:ascii="Garamond" w:hAnsi="Garamond" w:cs="Garamond"/>
          <w:szCs w:val="24"/>
        </w:rPr>
      </w:pPr>
      <w:r>
        <w:rPr>
          <w:rFonts w:cs="Garamond" w:ascii="Garamond" w:hAnsi="Garamond"/>
          <w:b/>
          <w:szCs w:val="24"/>
          <w:u w:val="single"/>
        </w:rPr>
        <w:t>Götz Sándor:</w:t>
      </w:r>
      <w:r>
        <w:rPr>
          <w:rFonts w:cs="Garamond" w:ascii="Garamond" w:hAnsi="Garamond"/>
          <w:szCs w:val="24"/>
        </w:rPr>
        <w:t xml:space="preserve"> Az átfutási idővel kezdeném. 6 hónapos átfutási időt képzeltünk el, és ebben a munkában 14 dolgozó fog részt venni. Ez alatt értve azt a csapatot, akiket mi hozunk. Ezen kívül kb. 30 fő diákkal szeretnénk a felmérést végeztetni. Mi a helyi középiskolásokat szeretnénk bevonni, hogy a felmérésben részt vegyenek. A szoftverrel végeznénk egy kiértékelést. A kiértékelésnek két lényege lenne. Az egyik az, hogy egy munkanapi ritmusát a közlekedésnek kitaláljuk, lehetőleg úgy, hogy a vonalakat szűkítsük. Körjáratos vonalakban gondolkodunk. Az el nem látott területeket is ellássuk közlekedéssel. A munkanapon belüli csúcs és holtidőnek jobb beosztásával szeretnénk mi egy ökológiailag is jól viselhető programot kialakítani a teljes buszközlekedésre. Fontos a buszközlekedésen belül három dolog, hogy egyrészt mi úgy gondoljuk, hogy az autóbusz közlekedést úgy kellene megtervezni, hogy ne csak a vasúti és távolsági buszjáratok, hanem a kikötő is be legyen kötve ebbe a forgalmi rendbe adott esetbe. A vasút és a távolsági busz pályaudvar között egy frekventált jó közlekedés legyen megvalósítva. Az egész közlekedési rendszer gyakorlatilag azt a modellt valósítsa meg, amit gyakorlatilag nyugaton ma már bevált, hogy intermodális közlekedést lehetővé tegyen. Kerékpáros közlekedésben pedig köztudott dolog, hogy a dunakanyari kerékpár útvonal itt megy át a városon, de nincs csatlakoztatva valójában a városon belüli hálózathoz. Mi egy olyan városon belüli hálózatba gondolkodunk, amely egyrészt az egész várost bekötné, más oldalról pedig lehetővé tenné a zavartalan közlekedést. Azokon a pontokon, ahol ütközik az átmenő forgalom a helyi kerékpáros közlekedéssel, ott ki lehet találni olyan megoldásokat, hogy egyiknek se váljon kárára. Több olyan projektben vettünk részt, amelyben közlekedésszervezés volt. Hozzáteszem, hogy ezeknek a közlekedésszervezéseknek a lényege az elosztó fuvarozás volt. Kimondottan élelmiszer elosztó fuvarozásban gondolkodjanak. Nagyon nagy a különbség a holtidő és a csúcsidő között. Ezt kell kikompenzálni. Sokkal erélyesebb ezekre a csúcsidő és holtidő probléma az élelmiszeriparban, mint a közlekedésben. A legnagyobb probléma az, hogy a járműpark összetétele nem olyan, amelyik a rugalmas közlekedésváltásokra alkalmas. Mindenképpen egy nagyon alacsony emissziójú környezethez alkalmas járműpark, ami viszonylag nagy kihasználtsággal üzemeltethető és olcsó. </w:t>
      </w:r>
    </w:p>
    <w:p>
      <w:pPr>
        <w:pStyle w:val="Normal"/>
        <w:jc w:val="both"/>
        <w:rPr>
          <w:rFonts w:ascii="Garamond" w:hAnsi="Garamond" w:cs="Garamond"/>
          <w:sz w:val="18"/>
          <w:szCs w:val="24"/>
        </w:rPr>
      </w:pPr>
      <w:r>
        <w:rPr>
          <w:rFonts w:cs="Garamond" w:ascii="Garamond" w:hAnsi="Garamond"/>
          <w:sz w:val="18"/>
          <w:szCs w:val="24"/>
        </w:rPr>
      </w:r>
    </w:p>
    <w:p>
      <w:pPr>
        <w:pStyle w:val="Normal"/>
        <w:jc w:val="both"/>
        <w:rPr>
          <w:rFonts w:ascii="Garamond" w:hAnsi="Garamond" w:cs="Garamond"/>
          <w:szCs w:val="24"/>
        </w:rPr>
      </w:pPr>
      <w:r>
        <w:rPr>
          <w:rFonts w:cs="Garamond" w:ascii="Garamond" w:hAnsi="Garamond"/>
          <w:b/>
          <w:szCs w:val="24"/>
          <w:u w:val="single"/>
        </w:rPr>
        <w:t>Dr. Bánhidi Péter:</w:t>
      </w:r>
      <w:r>
        <w:rPr>
          <w:rFonts w:cs="Garamond" w:ascii="Garamond" w:hAnsi="Garamond"/>
          <w:szCs w:val="24"/>
        </w:rPr>
        <w:t xml:space="preserve"> Próbáltam tájékozódni az elmúlt napokban. Kérem polgármester urat segítsen tájékozódni pontosan. Nekem úgy tűnt, hogy ez az Önök nevével is fémjelzett koncepció döntően egy agglomerációs tömegközlekedési, hajózáson alapuló kiváltó közlekedésnek a koncepciója. Rosszul gondolom?</w:t>
      </w:r>
    </w:p>
    <w:p>
      <w:pPr>
        <w:pStyle w:val="Normal"/>
        <w:jc w:val="both"/>
        <w:rPr>
          <w:rFonts w:ascii="Garamond" w:hAnsi="Garamond" w:cs="Garamond"/>
          <w:sz w:val="20"/>
          <w:szCs w:val="24"/>
        </w:rPr>
      </w:pPr>
      <w:r>
        <w:rPr>
          <w:rFonts w:cs="Garamond" w:ascii="Garamond" w:hAnsi="Garamond"/>
          <w:sz w:val="20"/>
          <w:szCs w:val="24"/>
        </w:rPr>
      </w:r>
    </w:p>
    <w:p>
      <w:pPr>
        <w:pStyle w:val="Normal"/>
        <w:jc w:val="both"/>
        <w:rPr>
          <w:rFonts w:ascii="Garamond" w:hAnsi="Garamond" w:cs="Garamond"/>
          <w:szCs w:val="24"/>
        </w:rPr>
      </w:pPr>
      <w:r>
        <w:rPr>
          <w:rFonts w:cs="Garamond" w:ascii="Garamond" w:hAnsi="Garamond"/>
          <w:b/>
          <w:szCs w:val="24"/>
          <w:u w:val="single"/>
        </w:rPr>
        <w:t xml:space="preserve">Götz Sándor: </w:t>
      </w:r>
      <w:r>
        <w:rPr>
          <w:rFonts w:cs="Garamond" w:ascii="Garamond" w:hAnsi="Garamond"/>
          <w:szCs w:val="24"/>
        </w:rPr>
        <w:t xml:space="preserve">Nem erről van szó itt. </w:t>
      </w:r>
    </w:p>
    <w:p>
      <w:pPr>
        <w:pStyle w:val="Normal"/>
        <w:jc w:val="both"/>
        <w:rPr>
          <w:rFonts w:ascii="Garamond" w:hAnsi="Garamond" w:cs="Garamond"/>
          <w:sz w:val="20"/>
          <w:szCs w:val="24"/>
        </w:rPr>
      </w:pPr>
      <w:r>
        <w:rPr>
          <w:rFonts w:cs="Garamond" w:ascii="Garamond" w:hAnsi="Garamond"/>
          <w:sz w:val="20"/>
          <w:szCs w:val="24"/>
        </w:rPr>
      </w:r>
    </w:p>
    <w:p>
      <w:pPr>
        <w:pStyle w:val="Normal"/>
        <w:jc w:val="both"/>
        <w:rPr>
          <w:rFonts w:ascii="Garamond" w:hAnsi="Garamond" w:cs="Garamond"/>
          <w:szCs w:val="24"/>
        </w:rPr>
      </w:pPr>
      <w:r>
        <w:rPr>
          <w:rFonts w:cs="Garamond" w:ascii="Garamond" w:hAnsi="Garamond"/>
          <w:b/>
          <w:szCs w:val="24"/>
          <w:u w:val="single"/>
        </w:rPr>
        <w:t>Dr. Bánhidi Péter:</w:t>
      </w:r>
      <w:r>
        <w:rPr>
          <w:rFonts w:cs="Garamond" w:ascii="Garamond" w:hAnsi="Garamond"/>
          <w:szCs w:val="24"/>
        </w:rPr>
        <w:t xml:space="preserve"> Nekem ebből az következett, hogyha ebbe mi belebólintunk, akkor abban kell gondolkodnunk, hogy ezt mi, hogyan fogjuk mi itt Váciak egyrészt használhatóvá tenni. Nem láttam azt, hogy hol vannak Vácon a kikötők? Nagyon fájlaltam azt, hogy Városfejlesztési Bizottság úgy ült össze, hogy mindenféle konkrétum nélkül kellett bólintani. Ezt továbbra is fájlalom. Nem tudom, hogy itt most idő és mód van-e arra, hogy elmondják, hogy Vácon ez nagyon szép, amit elmondott, csak nekünk olyanról kell döntenünk, hogy 30 évre közlekedési koncepciót döntünk el. Azt mondjuk, hogy ám legyen, akkor az én olvasatomban felül kell írni az eddigi buszközlekedési koncepciónkat, felül kell írni a kerékpárút koncepciónkat. Mert akkor illene alárendelni ennek az új tömegközlekedési gerincnek. Ön annyit mondott erről, hogy ne ütközzön a két féle rendszer mondjuk kerékpárútban. Nekem ez nehezen áttekinthető és kaotikus is. Van egy kerékpárutunk, amit Ön felvázol igényel busz megközelítést, igényel kerékpár út megközelítést. Ebből, amit megkaptam anyagot nekem ez nem olvasható ki. Hol, hogyan mennyiért? Tartalmazza-e a projekt a városon belüli buszközlekedés átalakítást ehhez illeszkedően, vagy ez már a „mi sarunk”? Ugyan ez a kérdés a kerékpárútra. Önök meghozzák a megváltó hajóközlekedést, nekünk kell hozzá illeszkedni saját erőből, vagy a városon belüli kerékpárút hálózatnak a kialakítását tervezéssel, mindennel, csak arról nem szól mi ez a két koncepció? Busznál is két koncepciót jelez, kerékpárútnál is. Egyelőre ennyi aztán majd kérdezek tovább.</w:t>
      </w:r>
    </w:p>
    <w:p>
      <w:pPr>
        <w:pStyle w:val="Normal"/>
        <w:jc w:val="both"/>
        <w:rPr>
          <w:rFonts w:ascii="Garamond" w:hAnsi="Garamond" w:cs="Garamond"/>
          <w:sz w:val="20"/>
          <w:szCs w:val="24"/>
        </w:rPr>
      </w:pPr>
      <w:r>
        <w:rPr>
          <w:rFonts w:cs="Garamond" w:ascii="Garamond" w:hAnsi="Garamond"/>
          <w:sz w:val="20"/>
          <w:szCs w:val="24"/>
        </w:rPr>
      </w:r>
    </w:p>
    <w:p>
      <w:pPr>
        <w:pStyle w:val="Normal"/>
        <w:jc w:val="both"/>
        <w:rPr>
          <w:rFonts w:ascii="Garamond" w:hAnsi="Garamond" w:cs="Garamond"/>
          <w:szCs w:val="24"/>
        </w:rPr>
      </w:pPr>
      <w:r>
        <w:rPr>
          <w:rFonts w:cs="Garamond" w:ascii="Garamond" w:hAnsi="Garamond"/>
          <w:b/>
          <w:szCs w:val="24"/>
          <w:u w:val="single"/>
        </w:rPr>
        <w:t>Götz Sándor:</w:t>
      </w:r>
      <w:r>
        <w:rPr>
          <w:rFonts w:cs="Garamond" w:ascii="Garamond" w:hAnsi="Garamond"/>
          <w:szCs w:val="24"/>
        </w:rPr>
        <w:t xml:space="preserve"> Amikor az ember egy újat csinál, akkor a távlatoknak csinálja, és mi 2020-ban gondolkodunk, 2020 és 2030 között. Abba az idősávba, ami még korszerű. Annak megfelelő tervezési módszerrel és annak megfelelő korszerűségi szintén. Gyakorlatilag azt jelenti, hogy nem a jelenlegi autóbusz parkban gondolkodunk, hanem más autóbusz parkban természetesen. Valószínűleg ennek megfelelően a kerékpár hálózatnak egy sűrűbb igénybe vételével, mert Vác egy olyan típusú város, ahol erre lehetőség van. Mi felmérést akarunk elsődlegesen csinálni. A felmérés alapján több verziót fogunk készíteni és a több verziót szakmailag megpróbáljuk itt elfogadtatni. Első lépés az, hogy felmérünk, a felmérést kiértékeljük, a kiértékelés alapján csinálunk több verziós tervet, és a több verziós tervből az itteni szakemberek és az itteni publicitások igénybe vételével szeretnénk döntésre jutni, hogy melyik az a változat, amit meg kell valósítani. Több verzió fog készülni. A buszközlekedésre most a fejemben három fajta verziónak a dolga forog. Sőt tetejében ezek közül az egyik olyan, amelyik valójában később egy korszerűbb üzemanyaggal üzemeltethető dízel helyett gáz üzemmel fog működni. Ugyan ez igaz a kerékpár közlekedésre. A kerékpár közlekedésre azért mondom szintén ugyanezt, mert párszor jártam itt és ez alatt az idő alatt azt láttam, hogy most nyár lévén elég sok turista bérelt kerékpárral közlekedik a városban. Nem tudja sehol leparkoltatni. Parkolók, kerékpárkölcsönző, turisztika és belső forgalom, főleg azokon a területeken, amelyeket busszal nem érdemes megközelíteni. Egy teljes komplex hálózatnak a tervezése történne meg mind a busz, mind a kerékpár vonatkozásában. A hajózás az csak hab a tortán. A hajózás azért jön be, két okból jön be. Az egyik dolog, amiért bejön, hogyha szabad erről beszélni ez az, hogy távlatilag nyilvánvalóan Vácnak helyzete nagyon jó a Duna a szempontjából és lehetővé tesz egy nagyon jó gyors hajózási budapesti összeköttetést, amin egyébként egy másik projektben dolgozunk. Mi szeretnénk azt, hogyha Visegrádig gyorshajózási közlekedés lenne a Dunán és ez Vácot is érintené. Nem főleg azért, hogy a váci lakosokat, hanem főleg azért, hogy Vác környékéről a Budapestre bejáró lakosokat szállítsa. Úgy gondolom ez nemzeti érdek, úgy gondolom környezetvédelmileg és energiatakarékosság szempontjából is fontos. Itt lehetővé válik az, hogy a közlekedési kapcsolatok korszerűen legyenek megoldva és optimalizálva vannak a közlekedési mozgásoknak az útvonal térképe. </w:t>
      </w:r>
    </w:p>
    <w:p>
      <w:pPr>
        <w:pStyle w:val="Normal"/>
        <w:jc w:val="both"/>
        <w:rPr>
          <w:rFonts w:ascii="Garamond" w:hAnsi="Garamond" w:cs="Garamond"/>
          <w:sz w:val="18"/>
          <w:szCs w:val="24"/>
        </w:rPr>
      </w:pPr>
      <w:r>
        <w:rPr>
          <w:rFonts w:cs="Garamond" w:ascii="Garamond" w:hAnsi="Garamond"/>
          <w:sz w:val="18"/>
          <w:szCs w:val="24"/>
        </w:rPr>
      </w:r>
    </w:p>
    <w:p>
      <w:pPr>
        <w:pStyle w:val="Normal"/>
        <w:jc w:val="both"/>
        <w:rPr>
          <w:rFonts w:ascii="Garamond" w:hAnsi="Garamond" w:cs="Garamond"/>
          <w:szCs w:val="24"/>
        </w:rPr>
      </w:pPr>
      <w:r>
        <w:rPr>
          <w:rFonts w:cs="Garamond" w:ascii="Garamond" w:hAnsi="Garamond"/>
          <w:b/>
          <w:szCs w:val="24"/>
          <w:u w:val="single"/>
        </w:rPr>
        <w:t>Dr. Bóth János:</w:t>
      </w:r>
      <w:r>
        <w:rPr>
          <w:rFonts w:cs="Garamond" w:ascii="Garamond" w:hAnsi="Garamond"/>
          <w:szCs w:val="24"/>
        </w:rPr>
        <w:t xml:space="preserve"> Egyrészt egy olyan előfeltevéssel operált, amit szerintem az autóbusz közlekedésnél nem lehet megtenni. Amit Ön mondott 30 %-os megtakarítás, kisebb járműpark, annak akkor van értelme, hogyha saját autóbuszos cégünk van. Jelenleg vásárolt szolgáltatással operálunk, úgy tudom, hogy a közbeszerzés vonatkozásában ilyen van előkészítve. Nincs elvetve a saját cég létrehozása, de ennek azt hiszem kisebb a jelentősége. Amit Ön az autóbusz közlekedésben 30 %-ról mondott, meg a kisebb gépjármű parkról, annak akkor van igazán értelme, ha saját cégünk lenne. Azt gondolom ezt így lehet megközelíteni. Másrészt a kikötők vonatkozásában Vácot három kikötő van. Van egy kompkikötő, van egy személyfuvarozással kapcsolatos hajókikötő és van egy cég által használt ipari kikötő. További kikötőre nagyon nincs lehetőség a rendezési tervek szerint. Önök miben gondolkodnak és milyen helyszínben? Egy generális kérdés, akármilyen hosszú Duna partunk van. Harmadrészt pedig a Götz Irodáról szólt, de itt az Infero Consult Kft.-ről nem tetszett szólni. </w:t>
      </w:r>
    </w:p>
    <w:p>
      <w:pPr>
        <w:pStyle w:val="Normal"/>
        <w:jc w:val="both"/>
        <w:rPr>
          <w:rFonts w:ascii="Garamond" w:hAnsi="Garamond" w:cs="Garamond"/>
          <w:b/>
          <w:b/>
          <w:sz w:val="20"/>
          <w:szCs w:val="24"/>
          <w:u w:val="single"/>
        </w:rPr>
      </w:pPr>
      <w:r>
        <w:rPr>
          <w:rFonts w:cs="Garamond" w:ascii="Garamond" w:hAnsi="Garamond"/>
          <w:b/>
          <w:sz w:val="20"/>
          <w:szCs w:val="24"/>
          <w:u w:val="single"/>
        </w:rPr>
      </w:r>
    </w:p>
    <w:p>
      <w:pPr>
        <w:pStyle w:val="Normal"/>
        <w:jc w:val="both"/>
        <w:rPr>
          <w:rFonts w:ascii="Garamond" w:hAnsi="Garamond" w:cs="Garamond"/>
          <w:szCs w:val="24"/>
        </w:rPr>
      </w:pPr>
      <w:r>
        <w:rPr>
          <w:rFonts w:cs="Garamond" w:ascii="Garamond" w:hAnsi="Garamond"/>
          <w:b/>
          <w:szCs w:val="24"/>
          <w:u w:val="single"/>
        </w:rPr>
        <w:t>Götz Sándor:</w:t>
      </w:r>
      <w:r>
        <w:rPr>
          <w:rFonts w:cs="Garamond" w:ascii="Garamond" w:hAnsi="Garamond"/>
          <w:szCs w:val="24"/>
        </w:rPr>
        <w:t xml:space="preserve"> Azért van két cég megbízásáról szó itt, mert az én cégem viszi a műszaki feladatokat és az Infero Kft. a pályázat effektív bonyolítását és pénzügyi elszámolását is. Az egész projektnek a lefolyása alatti ellenőrzését végzi könyvvitelileg és számvitelileg is. Két kikötő helyben gondolkodunk. Megnéztem azokat a helyeket, amelyek számba jöhetnek Vácot. Az én megítélésem szerint itt a börtön közelében lévő kikötő fejleszthető lenne. Egyetlen problémám vele, hogy megfelelő parkolót lehetne mellette létesíteni. Az én szakmai véleményem az, hogy akkor lehet egy jó kikötőről beszélni, hogyha ott két-háromszáz autó elhelyezhető. Ez a börtön közelében nehezen értelmezhető, hogy milyen akadályai vannak. Ma még nem lehet látni. Mindenesetre meg fogjuk vizsgálni, ha a pályázatot kidolgozzuk. Van egy másik hely is a fejünkben, ahol kialakítható még kikötő hasonló paraméterekkel és talán nagyobb lehetőség van a parkolók kialakítására. Ez önmagában azt is magával hozza, hogy az autóbusz közlekedést is oda ki kell építeni. Gépkocsi, kerékpár és autóbusz közlekedést is be kell kötni mindenképpen. Jól látja Ön is, nemcsak akkor üzemeltethető egy ilyen autóbusz park, ha közvetlen a városé. Az új közösségi közlekedési törvényünk szeptemberben kerül a parlament elé, abban magáncégek is végezhetnek közösségi közlekedési fuvarozást. Nyitva a kapu. Ugyanolyan elszámolási rendszerbe kerülnek ezek a magáncégek, mintha állami cégek lennének. Gyakorlatilag bárkit meg lehet versenyeztetni azzal, hogy állítson fel egy kisebb gépkocsi flottát. Nem indokolt, hogy a Volán a területen belüli közlekedésnél ilyen nagy költséggel közlekedjen. </w:t>
      </w:r>
    </w:p>
    <w:p>
      <w:pPr>
        <w:pStyle w:val="Normal"/>
        <w:jc w:val="both"/>
        <w:rPr>
          <w:rFonts w:ascii="Garamond" w:hAnsi="Garamond" w:cs="Garamond"/>
          <w:b/>
          <w:b/>
          <w:sz w:val="20"/>
          <w:szCs w:val="24"/>
          <w:u w:val="single"/>
        </w:rPr>
      </w:pPr>
      <w:r>
        <w:rPr>
          <w:rFonts w:cs="Garamond" w:ascii="Garamond" w:hAnsi="Garamond"/>
          <w:b/>
          <w:sz w:val="20"/>
          <w:szCs w:val="24"/>
          <w:u w:val="single"/>
        </w:rPr>
      </w:r>
    </w:p>
    <w:p>
      <w:pPr>
        <w:pStyle w:val="Normal"/>
        <w:jc w:val="both"/>
        <w:rPr>
          <w:rFonts w:ascii="Garamond" w:hAnsi="Garamond" w:cs="Garamond"/>
          <w:szCs w:val="24"/>
        </w:rPr>
      </w:pPr>
      <w:r>
        <w:rPr>
          <w:rFonts w:cs="Garamond" w:ascii="Garamond" w:hAnsi="Garamond"/>
          <w:b/>
          <w:szCs w:val="24"/>
          <w:u w:val="single"/>
        </w:rPr>
        <w:t>Kiss Zsolt:</w:t>
      </w:r>
      <w:r>
        <w:rPr>
          <w:rFonts w:cs="Garamond" w:ascii="Garamond" w:hAnsi="Garamond"/>
          <w:szCs w:val="24"/>
        </w:rPr>
        <w:t xml:space="preserve"> Örülök annak, hogy beszélünk arról, hogy mi a helyzet a városban közlekedési szempontból Vácon. A megszokott dolgok előjönnek belőlem. A megszokott dolgok alatt azt értem elsődlegesen, hogy az eddigi projektjeink mindig nagyságrenddel többe kerültek, mint amit eredetileg terveztünk. Itt is egy négy oldalas anyag végén látom, hogy ez az anyag mondjuk 139 millió Ft-ot irányoznak elő. Ön azt mondja, hogy fedezhető kell legyen ebből a pályázatból. Kicsit odébb lapoztam és nézegettem a számokat. Néhány százezer forint is problémát jelent Vácon, akkor, amikor útszakaszok nincsenek kátyúzva. Egy oldallal odébb pedig 141 millió 035 ezer 788 Ft az összefoglaló táblázat.</w:t>
      </w:r>
    </w:p>
    <w:p>
      <w:pPr>
        <w:pStyle w:val="Normal"/>
        <w:jc w:val="both"/>
        <w:rPr>
          <w:rFonts w:ascii="Garamond" w:hAnsi="Garamond" w:cs="Garamond"/>
          <w:szCs w:val="24"/>
        </w:rPr>
      </w:pPr>
      <w:r>
        <w:rPr>
          <w:rFonts w:cs="Garamond" w:ascii="Garamond" w:hAnsi="Garamond"/>
          <w:b/>
          <w:szCs w:val="24"/>
          <w:u w:val="single"/>
        </w:rPr>
        <w:t>Götz Sándor:</w:t>
      </w:r>
      <w:r>
        <w:rPr>
          <w:rFonts w:cs="Garamond" w:ascii="Garamond" w:hAnsi="Garamond"/>
          <w:szCs w:val="24"/>
        </w:rPr>
        <w:t xml:space="preserve"> Valószínűleg azért, mert a tartalék hozzá van adva. Mert van egy tartalék is. </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Cs w:val="24"/>
        </w:rPr>
      </w:pPr>
      <w:r>
        <w:rPr>
          <w:rFonts w:cs="Garamond" w:ascii="Garamond" w:hAnsi="Garamond"/>
          <w:b/>
          <w:szCs w:val="24"/>
          <w:u w:val="single"/>
        </w:rPr>
        <w:t>Kiss Zsolt:</w:t>
      </w:r>
      <w:r>
        <w:rPr>
          <w:rFonts w:cs="Garamond" w:ascii="Garamond" w:hAnsi="Garamond"/>
          <w:szCs w:val="24"/>
        </w:rPr>
        <w:t xml:space="preserve"> Belekezdenénk egy olyan projektbe, aminek nem látjuk a végszámláját. Nekem sérelmes. Mert az egyik oldalon százezer forintokért kell küzdeni folyamatosan. Önnek milyen helyismerete van Váccal kapcsolatban? Hogy látja Vác úthálózatának állapotát tömegközlekedési szempontból megfelelő-e? Kell-e fejleszteni esetleg az úthálózatot? Mert számomra még az is kérdéses, hogy melyik legyen előbb a tyúk vagy a tojás. Nagyon szorgalmazom, hogy az utak állapota mértéket ért el a városban, hogy már tovább nem tartható. Örülnék, ha egy olyan projekttel kezdenénk, ami ezt rendezné, aztán utána fordulnánk át egy olyanra, ami már ezt megfelelően kihasználná. Ha ebbe belevágunk, akkor az utakra már nem lesz forrásunk. Milyen fejlesztéseket lehet ebbe a projektbe beemelni az utak állapotának tekintetében? Hogyan lehetne kiterjeszteni és akár több irányúsítani vagy több helyre eljuttatni a tömegközlekedést? Az előző ciklusban a volt polgármestertől elvett cégautó árából nyugodtan vehettünk volna 10-12 db biciklit, amit letehettünk volna a Városháza elé és lehetne nyugodtan bérelni. Akár több olyan pontot ki lehetne jelölni, iskolákat, ahol ezeket le lehet tenni. </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pPr>
      <w:r>
        <w:rPr>
          <w:rFonts w:cs="Garamond" w:ascii="Garamond" w:hAnsi="Garamond"/>
          <w:b/>
          <w:szCs w:val="24"/>
          <w:u w:val="single"/>
        </w:rPr>
        <w:t>Fördős Attila:</w:t>
      </w:r>
      <w:r>
        <w:rPr>
          <w:rFonts w:cs="Garamond" w:ascii="Garamond" w:hAnsi="Garamond"/>
          <w:szCs w:val="24"/>
        </w:rPr>
        <w:t xml:space="preserve"> Kérdezem Kiss urat mely projektek voltak azok, amelyek nagyságrendekkel többe kerültek, mint az elején terveztük? Tudja mit jelent egy nagyságrend? Várom a válaszát. </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Kiss Zsolt:</w:t>
      </w:r>
      <w:r>
        <w:rPr>
          <w:rFonts w:cs="Garamond" w:ascii="Garamond" w:hAnsi="Garamond"/>
          <w:szCs w:val="24"/>
        </w:rPr>
        <w:t xml:space="preserve"> Köszönöm a kérdést. Most is azt mondom, hogy két nagy projektre gondoltam ebben az esetben. Amire nem olyan régen szavaztunk meg több mint 100 millió Ft-ot egyenként, azért mert ennyi szükségeltetik a megvalósításához. Ezért mondtam azt, hogy szerintem 100 millió Ft az nagyságrend. Lehet, hogy Ön nem így látja.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Fördős Attila:</w:t>
      </w:r>
      <w:r>
        <w:rPr>
          <w:rFonts w:cs="Garamond" w:ascii="Garamond" w:hAnsi="Garamond"/>
          <w:szCs w:val="24"/>
        </w:rPr>
        <w:t xml:space="preserve"> A tízes számrendszerben egy nagyságrend tízszeres szorzót jelent. Ön azt állította, hogy beruházásokat hagytunk itt mögöttünk, vagy éppen az van előttünk, amelyek tízszer annyiba kerülnek, mint amennyibe eredetileg kerültek volna ezért tettem fel a kérdést. </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Cs w:val="24"/>
        </w:rPr>
      </w:pPr>
      <w:r>
        <w:rPr>
          <w:rFonts w:cs="Garamond" w:ascii="Garamond" w:hAnsi="Garamond"/>
          <w:b/>
          <w:szCs w:val="24"/>
          <w:u w:val="single"/>
        </w:rPr>
        <w:t>Götz Sándor:</w:t>
      </w:r>
      <w:r>
        <w:rPr>
          <w:rFonts w:cs="Garamond" w:ascii="Garamond" w:hAnsi="Garamond"/>
          <w:szCs w:val="24"/>
        </w:rPr>
        <w:t xml:space="preserve"> Mi nem foltozni szeretnénk a váci közlekedést, hanem egy stratégiai célt szeretnék meghatározni. Ez gyakorlatilag azt jelenti, hogy nem útfelújításban gondolkodunk, hanem egy másik közlekedési rendszerben. Ha másik közlekedési rendszert szeretnénk kialakítani, annak először a forgalmi terhelését kell útvonal szinten látni. Hogyha ezt látom, akkor érdemes arról beszélni, hogy melyik útnak megfelelő, vagy nem megfelelő az állapota ahhoz a forgalmi szinthez. Utána lehet arról beszélni, hogy azt mikor akarjuk megcsinálni. Abban gondolkodunk, hogy letennénk egy olyan tervet, amelyik ebbe a tanulmánytervbe lenne megvalósítva, hogy mit kell fejleszteni. Az önkormányzat szakmai és a város lakosai eldöntenék, hogy prioritású legyen ez a fejlesztés. Mi a legfontosabb, mi következik második és mi harmadik sorban. Úgy szeretnénk ennek az időzítését javasolni majd, hogy egy fokozatos bevezetéssel átnőhető legyen az új közlekedési rendbe. Nyilván máról holnapra ezt nem lehet megvalósítani. Ezt csak úgy lehet megvalósítani, hogy az egyiket leépítjük és a másikat megvalósítjuk. </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Cs w:val="24"/>
        </w:rPr>
      </w:pPr>
      <w:r>
        <w:rPr>
          <w:rFonts w:cs="Garamond" w:ascii="Garamond" w:hAnsi="Garamond"/>
          <w:b/>
          <w:szCs w:val="24"/>
          <w:u w:val="single"/>
        </w:rPr>
        <w:t>Dr. Bánhidi Péter:</w:t>
      </w:r>
      <w:r>
        <w:rPr>
          <w:rFonts w:cs="Garamond" w:ascii="Garamond" w:hAnsi="Garamond"/>
          <w:szCs w:val="24"/>
        </w:rPr>
        <w:t xml:space="preserve"> Néhány kérdésemre nem kaptam konkrét választ. Ön azt mondta, hogy 2020-as viszonylatokban gondolkodik. Ezt hogyan kell érteni? Akkora kerül ez a projekt olyan szintre?</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Götz Sándor:</w:t>
      </w:r>
      <w:r>
        <w:rPr>
          <w:rFonts w:cs="Garamond" w:ascii="Garamond" w:hAnsi="Garamond"/>
          <w:szCs w:val="24"/>
        </w:rPr>
        <w:t xml:space="preserve"> Úgy kell érteni, hogy az Európai Uniónak van egy 2020-as elvárása. Mi az annak megfelelő koncepciót szeretnénk letenni.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Dr. Bánhidi Péter:</w:t>
      </w:r>
      <w:r>
        <w:rPr>
          <w:rFonts w:cs="Garamond" w:ascii="Garamond" w:hAnsi="Garamond"/>
          <w:szCs w:val="24"/>
        </w:rPr>
        <w:t xml:space="preserve"> Három gerince van ennek a projektnek. Ha a hajózást teljes egészében kivesszük, akkor is minden zajlik tovább? Tehát külön Önök a buszközlekedést, kerékpáros közlekedést Vác szemszögéből áttekintik, megtervezik? Ez erről is szól.</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Götz Sándor:</w:t>
      </w:r>
      <w:r>
        <w:rPr>
          <w:rFonts w:cs="Garamond" w:ascii="Garamond" w:hAnsi="Garamond"/>
          <w:szCs w:val="24"/>
        </w:rPr>
        <w:t xml:space="preserve"> Arról szól, hogyan lehet megcsinálni egy fejlesztési tervet, amely stratégiának a 2020-as színvonalon átalakítja a város közlekedését és az Önök által meghatározott prioritásokkal kerül megvalósításra. </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Dr. Bánhidi Péter:</w:t>
      </w:r>
      <w:r>
        <w:rPr>
          <w:rFonts w:cs="Garamond" w:ascii="Garamond" w:hAnsi="Garamond"/>
          <w:szCs w:val="24"/>
        </w:rPr>
        <w:t xml:space="preserve"> Ez, amit itt látunk tervezés, előkészítés egészen az engedélyeztetésig szól ez a projek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Götz Sándor:</w:t>
      </w:r>
      <w:r>
        <w:rPr>
          <w:rFonts w:cs="Garamond" w:ascii="Garamond" w:hAnsi="Garamond"/>
          <w:szCs w:val="24"/>
        </w:rPr>
        <w:t xml:space="preserve"> Igen. Az összes engedélyeztetést beleértve.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Dr. Bánhidi Péter:</w:t>
      </w:r>
      <w:r>
        <w:rPr>
          <w:rFonts w:cs="Garamond" w:ascii="Garamond" w:hAnsi="Garamond"/>
          <w:szCs w:val="24"/>
        </w:rPr>
        <w:t xml:space="preserve"> Nekünk lesz egy dokumentációnk és valamiből majd végre kell hajtanunk. Az Önök elképzelését lesz módunk megismerni? Ez most egy általános koncepció. Felelősen akkor tudunk dönteni ha ezt látnánk.</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Götz Sándor:</w:t>
      </w:r>
      <w:r>
        <w:rPr>
          <w:rFonts w:cs="Garamond" w:ascii="Garamond" w:hAnsi="Garamond"/>
          <w:szCs w:val="24"/>
        </w:rPr>
        <w:t xml:space="preserve"> Nem. Ez egy kimondottan két fordulós pályázat. Ha Önök ezt elfogadják, akkor ebben az anyagban szereplő költségtervben a második fordulóban ugyanolyan pályázati pénzt tudnak kapni a megvalósításra. Ahhoz, hogy ez elkészülhessen ez a 4-5 oldalas anyag ahhoz két hónapi munkát tettünk bele ingyen azért, hogy egy olyan koncepciót írjunk le, ami beadható pályázatban valósul meg. Személyesen eljártunk a Közlekedési Államtitkárság felé.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Szikora Miklós:</w:t>
      </w:r>
      <w:r>
        <w:rPr>
          <w:rFonts w:cs="Garamond" w:ascii="Garamond" w:hAnsi="Garamond"/>
          <w:szCs w:val="24"/>
        </w:rPr>
        <w:t xml:space="preserve"> Amennyiben ez a pályázat az első fordulóban nyer, akkor indul el az a munka, amely megmondja, hogy a közösségi közlekedés, a kerékpáros hálózat hogyan alakul. A bizottságok, lakosság megfelelő fórumokon meg kell ismertetni, azt követően a képviselőtestületnek jóvá kell hagynia. Az benyújtásra kerül a második fordulóra. A szakmai team fogja meghatározni mekkora összeg lesz ez. Szerintem 8-9 hónap el fog telni, hogy kiforrjon ez a munka. 141 millió Ft áll rendelkezésre ehhez a tervhez. </w:t>
      </w:r>
    </w:p>
    <w:p>
      <w:pPr>
        <w:pStyle w:val="Normal"/>
        <w:jc w:val="both"/>
        <w:rPr>
          <w:rFonts w:ascii="Garamond" w:hAnsi="Garamond" w:cs="Garamond"/>
          <w:b/>
          <w:b/>
          <w:sz w:val="18"/>
          <w:szCs w:val="24"/>
          <w:u w:val="single"/>
        </w:rPr>
      </w:pPr>
      <w:r>
        <w:rPr>
          <w:rFonts w:cs="Garamond" w:ascii="Garamond" w:hAnsi="Garamond"/>
          <w:b/>
          <w:sz w:val="18"/>
          <w:szCs w:val="24"/>
          <w:u w:val="single"/>
        </w:rPr>
      </w:r>
    </w:p>
    <w:p>
      <w:pPr>
        <w:pStyle w:val="Normal"/>
        <w:jc w:val="both"/>
        <w:rPr>
          <w:rFonts w:ascii="Garamond" w:hAnsi="Garamond" w:cs="Garamond"/>
          <w:szCs w:val="24"/>
        </w:rPr>
      </w:pPr>
      <w:r>
        <w:rPr>
          <w:rFonts w:cs="Garamond" w:ascii="Garamond" w:hAnsi="Garamond"/>
          <w:b/>
          <w:szCs w:val="24"/>
          <w:u w:val="single"/>
        </w:rPr>
        <w:t xml:space="preserve">Csereklye Károly: </w:t>
      </w:r>
      <w:r>
        <w:rPr>
          <w:rFonts w:cs="Garamond" w:ascii="Garamond" w:hAnsi="Garamond"/>
          <w:szCs w:val="24"/>
        </w:rPr>
        <w:t xml:space="preserve">Egy-két dolog elhangzott, amivel már számtalanszor foglalkoztunk. Projektet, koncepciót, hatástanulmányt annyit készítettünk, hogy a Duna-híd alappillérébe elég lenne. A kerékpáros közlekedéssel kapcsolatban számtalan előterjesztés született, hogy a Duna-parton hol lehet kölcsönzőt kialakítani. Ennek is számtalan akadálya volt. Autóbusz közlekedés, hány tanulmánytervet készített főmérnök úr és mennyi vállalkozó volt, aki a forgalomszámlálástól a főtérre kiállított alacsony padlózatú buszig mennyi mindent bemutatott. Azóta is kínlódunk. Hajózás: Götz úr említette mennyi kikötőt tudna elképzelni. Tarlós főpolgármester úr nyilatkozatát hallgattam, ahol elmondta jelenleg nem aktuális. Említésre került a börtön alatti kikötőt. Főépítész úr sokat foglalkozott a teherkikötő megvalósításával. Ez a terv, ha nem kerül semmibe csodálatos dolog. Kiss Zsoltnak azt mondom egyetértek a közutakkal és a közlekedéssel. Kicsit fordítva ültünk a lovon 30 évig. Autóközlekedésünk, autópálya egyenlő a nullával. Voltam Hollandiában hasonló hatástanulmányt fordítattam le. Ahol elképzelések 5 évre szóltak. </w:t>
      </w:r>
    </w:p>
    <w:p>
      <w:pPr>
        <w:pStyle w:val="Normal"/>
        <w:jc w:val="both"/>
        <w:rPr>
          <w:rFonts w:ascii="Garamond" w:hAnsi="Garamond" w:cs="Garamond"/>
          <w:b/>
          <w:b/>
          <w:sz w:val="16"/>
          <w:szCs w:val="24"/>
          <w:u w:val="single"/>
        </w:rPr>
      </w:pPr>
      <w:r>
        <w:rPr>
          <w:rFonts w:cs="Garamond" w:ascii="Garamond" w:hAnsi="Garamond"/>
          <w:b/>
          <w:sz w:val="16"/>
          <w:szCs w:val="24"/>
          <w:u w:val="single"/>
        </w:rPr>
      </w:r>
    </w:p>
    <w:p>
      <w:pPr>
        <w:pStyle w:val="Normal"/>
        <w:jc w:val="both"/>
        <w:rPr>
          <w:rFonts w:ascii="Garamond" w:hAnsi="Garamond" w:cs="Garamond"/>
          <w:szCs w:val="24"/>
        </w:rPr>
      </w:pPr>
      <w:r>
        <w:rPr>
          <w:rFonts w:cs="Garamond" w:ascii="Garamond" w:hAnsi="Garamond"/>
          <w:b/>
          <w:szCs w:val="24"/>
          <w:u w:val="single"/>
        </w:rPr>
        <w:t>Kiss Zsolt:</w:t>
      </w:r>
      <w:r>
        <w:rPr>
          <w:rFonts w:cs="Garamond" w:ascii="Garamond" w:hAnsi="Garamond"/>
          <w:szCs w:val="24"/>
        </w:rPr>
        <w:t xml:space="preserve"> Mennyi koncepciónk van már, ami ezzel foglalkozik. Közlekedési koncepciónk is van. Nem tudom ismeri-e Götz úr. Kicsit össze kellene ezeket ollózni, hiszen a kapacitásaink adottak. El tudom fogadni a szakmai segítséget, de új alapokra helyezni ezt a dolgot, szerintem felelőtlen lenne. Az anyag arról ír, hogy egy projektirodát kellene létrehoznunk, amely közös a várossal. Egy faja költségmegosztás van a rendszerben. Volt egy nagy beruházásunk és ott volt rá példa, hogy akik a terveket elkészítették azok a felett teljes mértékben diszponálnak. Ez egyfajta kötöttség és látom Ön is beleteszi ezt. </w:t>
      </w:r>
    </w:p>
    <w:p>
      <w:pPr>
        <w:pStyle w:val="Normal"/>
        <w:jc w:val="both"/>
        <w:rPr>
          <w:rFonts w:ascii="Garamond" w:hAnsi="Garamond" w:cs="Garamond"/>
          <w:b/>
          <w:b/>
          <w:sz w:val="16"/>
          <w:szCs w:val="24"/>
          <w:u w:val="single"/>
        </w:rPr>
      </w:pPr>
      <w:r>
        <w:rPr>
          <w:rFonts w:cs="Garamond" w:ascii="Garamond" w:hAnsi="Garamond"/>
          <w:b/>
          <w:sz w:val="16"/>
          <w:szCs w:val="24"/>
          <w:u w:val="single"/>
        </w:rPr>
      </w:r>
    </w:p>
    <w:p>
      <w:pPr>
        <w:pStyle w:val="Normal"/>
        <w:jc w:val="both"/>
        <w:rPr>
          <w:rFonts w:ascii="Garamond" w:hAnsi="Garamond" w:cs="Garamond"/>
          <w:szCs w:val="24"/>
        </w:rPr>
      </w:pPr>
      <w:r>
        <w:rPr>
          <w:rFonts w:cs="Garamond" w:ascii="Garamond" w:hAnsi="Garamond"/>
          <w:b/>
          <w:szCs w:val="24"/>
          <w:u w:val="single"/>
        </w:rPr>
        <w:t>Szikora Miklós:</w:t>
      </w:r>
      <w:r>
        <w:rPr>
          <w:rFonts w:cs="Garamond" w:ascii="Garamond" w:hAnsi="Garamond"/>
          <w:szCs w:val="24"/>
        </w:rPr>
        <w:t xml:space="preserve"> Érdeklődve hallgattam a hozzászólását, mert abban az anyagban, amit kiküldtünk semmi ilyen nincsen. Nincs projektiroda. Igazából arról sem szól, hogy új koncepciókat gyártanánk. Ezekben a koncepciókban kijelölt irányokat összehangolva készül egy megvalósíthatósági tanulmány. Ez a koncepcióra épülő terv, amely a második fordulóban meg is valósulhat. </w:t>
      </w:r>
    </w:p>
    <w:p>
      <w:pPr>
        <w:pStyle w:val="Normal"/>
        <w:jc w:val="both"/>
        <w:rPr>
          <w:rFonts w:ascii="Garamond" w:hAnsi="Garamond" w:cs="Garamond"/>
          <w:b/>
          <w:b/>
          <w:sz w:val="16"/>
          <w:szCs w:val="24"/>
          <w:u w:val="single"/>
        </w:rPr>
      </w:pPr>
      <w:r>
        <w:rPr>
          <w:rFonts w:cs="Garamond" w:ascii="Garamond" w:hAnsi="Garamond"/>
          <w:b/>
          <w:sz w:val="16"/>
          <w:szCs w:val="24"/>
          <w:u w:val="single"/>
        </w:rPr>
      </w:r>
    </w:p>
    <w:p>
      <w:pPr>
        <w:pStyle w:val="Normal"/>
        <w:jc w:val="both"/>
        <w:rPr>
          <w:rFonts w:ascii="Garamond" w:hAnsi="Garamond" w:cs="Garamond"/>
          <w:b/>
          <w:b/>
          <w:szCs w:val="24"/>
          <w:u w:val="single"/>
        </w:rPr>
      </w:pPr>
      <w:r>
        <w:rPr>
          <w:rFonts w:cs="Garamond" w:ascii="Garamond" w:hAnsi="Garamond"/>
          <w:b/>
          <w:szCs w:val="24"/>
          <w:u w:val="single"/>
        </w:rPr>
        <w:t xml:space="preserve">Dr. Bóth János: </w:t>
      </w:r>
      <w:r>
        <w:rPr>
          <w:rFonts w:cs="Garamond" w:ascii="Garamond" w:hAnsi="Garamond"/>
          <w:szCs w:val="24"/>
        </w:rPr>
        <w:t>Kérdezem, hogy végül is milyen időütemről van szó? Megzavart az, hogy rendkívüli ülést hívtunk össze, gondoltam azért, mert azonnal be kell valamit adni. Utána elmondja Götz úr, hogy 6 hónap kell, főmérnök úr 9 hónap kell. Mikorra kell valamit beadni?</w:t>
      </w:r>
    </w:p>
    <w:p>
      <w:pPr>
        <w:pStyle w:val="Normal"/>
        <w:jc w:val="both"/>
        <w:rPr>
          <w:rFonts w:ascii="Garamond" w:hAnsi="Garamond" w:cs="Garamond"/>
          <w:b/>
          <w:b/>
          <w:sz w:val="16"/>
          <w:szCs w:val="24"/>
          <w:u w:val="single"/>
        </w:rPr>
      </w:pPr>
      <w:r>
        <w:rPr>
          <w:rFonts w:cs="Garamond" w:ascii="Garamond" w:hAnsi="Garamond"/>
          <w:b/>
          <w:sz w:val="16"/>
          <w:szCs w:val="24"/>
          <w:u w:val="single"/>
        </w:rPr>
      </w:r>
    </w:p>
    <w:p>
      <w:pPr>
        <w:pStyle w:val="Normal"/>
        <w:jc w:val="both"/>
        <w:rPr>
          <w:rFonts w:ascii="Garamond" w:hAnsi="Garamond" w:cs="Garamond"/>
          <w:szCs w:val="24"/>
        </w:rPr>
      </w:pPr>
      <w:r>
        <w:rPr>
          <w:rFonts w:cs="Garamond" w:ascii="Garamond" w:hAnsi="Garamond"/>
          <w:b/>
          <w:szCs w:val="24"/>
          <w:u w:val="single"/>
        </w:rPr>
        <w:t>Götz Sándor:</w:t>
      </w:r>
      <w:r>
        <w:rPr>
          <w:rFonts w:cs="Garamond" w:ascii="Garamond" w:hAnsi="Garamond"/>
          <w:szCs w:val="24"/>
        </w:rPr>
        <w:t xml:space="preserve"> Van egy határideje a beadásnak, és ez a beadás ennek a hónapnak a vége. Nekünk egy kész pályázatot kell eljuttatni. Ehhez kapunk egy Közlekedési Államtitkári javaslatot. Van esélye annak, hogy meg tudjuk valósítani 8-9 hónap alatt. Ennek a vázlatát kell beadni, mit fogunk csinálni, milyen lépésekben. Egy projekt tervet kell leadni.</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Cs w:val="24"/>
        </w:rPr>
      </w:pPr>
      <w:r>
        <w:rPr>
          <w:rFonts w:cs="Garamond" w:ascii="Garamond" w:hAnsi="Garamond"/>
          <w:b/>
          <w:szCs w:val="24"/>
          <w:u w:val="single"/>
        </w:rPr>
        <w:t>Kriksz István:</w:t>
      </w:r>
      <w:r>
        <w:rPr>
          <w:rFonts w:cs="Garamond" w:ascii="Garamond" w:hAnsi="Garamond"/>
          <w:szCs w:val="24"/>
        </w:rPr>
        <w:t xml:space="preserve"> Szerencsésebb lett volna, ha a szakbizottságokon tudtunk volna beszélgetni. Megbeszélni a kérdéseket, amelyek elhangzanak. Ennek ellenére kapkodom a fejem, hogy olyan kérdések hangzanak el olyanok szájából, akik soha életükben nem láttak egy projekt megvalósítási tervet, vagy előkészítést. Gyakorlatilag a főmérnök úr teljesen világosan leírta. Kiss Zsolt kérdését sem értem. Leírták mikor lesznek a szakmai fórumok. El kell jutni odáig, hogy a pályázatot be lehessen nyújtani. Ezt követően lehet arról beszélni, hogy a Városfejlesztő Kft-nek mi a feladata. Nyertes pályázatok projektjeit valósíthatja meg. Minden időben és rendben zajlik. A kérdések jogosak, de nem mindegyik. Tovább olyan kérdéseket tegyünk fel, amelyek előrébb vihetik ezt a dolgo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Fördős Attila:</w:t>
      </w:r>
      <w:r>
        <w:rPr>
          <w:rFonts w:cs="Garamond" w:ascii="Garamond" w:hAnsi="Garamond"/>
          <w:szCs w:val="24"/>
        </w:rPr>
        <w:t xml:space="preserve"> Valóban nem nyertük még meg a pályázatot. Ahhoz, hogy megnyerjük, ahhoz be kellene adni. </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b/>
          <w:b/>
          <w:szCs w:val="24"/>
          <w:u w:val="single"/>
        </w:rPr>
      </w:pPr>
      <w:r>
        <w:rPr>
          <w:rFonts w:cs="Garamond" w:ascii="Garamond" w:hAnsi="Garamond"/>
          <w:b/>
          <w:szCs w:val="24"/>
          <w:u w:val="single"/>
        </w:rPr>
        <w:t>Kiss Zsolt:</w:t>
      </w:r>
      <w:r>
        <w:rPr>
          <w:rFonts w:cs="Garamond" w:ascii="Garamond" w:hAnsi="Garamond"/>
          <w:szCs w:val="24"/>
        </w:rPr>
        <w:t xml:space="preserve"> Jogvédelemre kérek választ. Ki adja be a pályázatot?</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Cs w:val="24"/>
        </w:rPr>
      </w:pPr>
      <w:r>
        <w:rPr>
          <w:rFonts w:cs="Garamond" w:ascii="Garamond" w:hAnsi="Garamond"/>
          <w:b/>
          <w:szCs w:val="24"/>
          <w:u w:val="single"/>
        </w:rPr>
        <w:t>Götz Sándor:</w:t>
      </w:r>
      <w:r>
        <w:rPr>
          <w:rFonts w:cs="Garamond" w:ascii="Garamond" w:hAnsi="Garamond"/>
          <w:szCs w:val="24"/>
        </w:rPr>
        <w:t xml:space="preserve"> A város a pályázó és az a dokumentáció, amit mi a pályázatra elkészítünk az teljes joggal a városé. </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Cs w:val="24"/>
        </w:rPr>
      </w:pPr>
      <w:r>
        <w:rPr>
          <w:rFonts w:cs="Garamond" w:ascii="Garamond" w:hAnsi="Garamond"/>
          <w:b/>
          <w:szCs w:val="24"/>
          <w:u w:val="single"/>
        </w:rPr>
        <w:t>Fördős Attila:</w:t>
      </w:r>
      <w:r>
        <w:rPr>
          <w:rFonts w:cs="Garamond" w:ascii="Garamond" w:hAnsi="Garamond"/>
          <w:szCs w:val="24"/>
        </w:rPr>
        <w:t xml:space="preserve"> Kiss úr ha elolvasná az anyagot megértené, hogy miről van szó. Határozati javaslat első részében konkrétan le van írva, hogy Vác Város Önkormányzata pályázik, részt vesz. Egyszerűen döbbenet. </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Cs w:val="24"/>
        </w:rPr>
      </w:pPr>
      <w:r>
        <w:rPr>
          <w:rFonts w:cs="Garamond" w:ascii="Garamond" w:hAnsi="Garamond"/>
          <w:b/>
          <w:szCs w:val="24"/>
          <w:u w:val="single"/>
        </w:rPr>
        <w:t xml:space="preserve">Kriksz István: </w:t>
      </w:r>
      <w:r>
        <w:rPr>
          <w:rFonts w:cs="Garamond" w:ascii="Garamond" w:hAnsi="Garamond"/>
          <w:szCs w:val="24"/>
        </w:rPr>
        <w:t xml:space="preserve">Szakbizottságra Kiss úr nem jelezte, hogy nem vesz részt. Most már hanyatt esek a kérdéseitől. </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Cs w:val="24"/>
        </w:rPr>
      </w:pPr>
      <w:r>
        <w:rPr>
          <w:rFonts w:cs="Garamond" w:ascii="Garamond" w:hAnsi="Garamond"/>
          <w:b/>
          <w:szCs w:val="24"/>
          <w:u w:val="single"/>
        </w:rPr>
        <w:t>Csereklye Károly:</w:t>
      </w:r>
      <w:r>
        <w:rPr>
          <w:rFonts w:cs="Garamond" w:ascii="Garamond" w:hAnsi="Garamond"/>
          <w:szCs w:val="24"/>
        </w:rPr>
        <w:t xml:space="preserve"> A Gazdasági Bizottságnak és a Városfejlesztési Bizottságnak van egy közös határozata. Nem tudom mindnyájuk előtt tiszta. A mostani határozati javaslat utolsó mondatában ez a koordinációs tevékenységet a polgármester, illetve az általa megbízott személy látja el. Ezzel kapcsolatba lenne egy javaslatom, ha a polgármester úr be tudja fogadni. Hiszen a Városfejlesztő Kft-ét bizonyos munkálatokkal megbíztunk, és többé-kevésbé azért hoztuk létre, hogy ide beszúrni azt, hogy a felügyeletet a Városfejlesztő Kft. végzi, a koordinációs tevékenységet, és a felülvizsgálatot a polgármester, illetve az általa megbízott személy látja el. Ez többé-kevésbé az én olvasatomban a polgármester úr munkáját segíti, hiszen leveszi az Ön válláról azt a terhet, hogy a koordinációs és egyéb dologban mindenhol ott legyen. Hiszen a Városfejlesztő Kft-nek a feladata bizonyos dolgoknak a koordinálása. Ön a felügyeletet, illetve a felülvizsgálatot látja el. De ha nem, nem. Könnyítésként említettem. </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pPr>
      <w:r>
        <w:rPr>
          <w:rFonts w:cs="Garamond" w:ascii="Garamond" w:hAnsi="Garamond"/>
          <w:b/>
          <w:szCs w:val="24"/>
          <w:u w:val="single"/>
        </w:rPr>
        <w:t>Fördős Attila:</w:t>
      </w:r>
      <w:r>
        <w:rPr>
          <w:rFonts w:cs="Garamond" w:ascii="Garamond" w:hAnsi="Garamond"/>
          <w:szCs w:val="24"/>
        </w:rPr>
        <w:t xml:space="preserve"> Én egyetlen egy dolgon gondolkodom, hogy a pályázat előkészítésével, megírásával az Infero Consult Kft-ét és a Götz Mérnöki Irodát bízzuk meg. Ennek az egész tevékenységnek a koordinációjára a polgármestert, hogy ebben az esetben a Városfejlesztő Kft. nem lesz-e zavaró tényező abban a vonatkozásban, hogy sok bába közt elvész a gyerek. Arról beszéltünk, hogy a Városfejlesztő Kft. onnantól kezdve, hogyha a pályázat első fordulója sikeres lesz onnantól kezdve teljes mellszélességgel ebben a történetben részt fog venni. Azt az egyet tartom csak aggályosnak, hogyha őket bízzuk meg, akkor nehogy az legyen, hogy a feladatátadási szerződésre való hivatkozással itt összemosódnak majd a tevékenységek és ebből vita alakul ki. </w:t>
      </w:r>
    </w:p>
    <w:p>
      <w:pPr>
        <w:pStyle w:val="Normal"/>
        <w:jc w:val="both"/>
        <w:rPr>
          <w:rFonts w:ascii="Garamond" w:hAnsi="Garamond" w:cs="Garamond"/>
          <w:sz w:val="18"/>
          <w:szCs w:val="24"/>
        </w:rPr>
      </w:pPr>
      <w:r>
        <w:rPr>
          <w:rFonts w:cs="Garamond" w:ascii="Garamond" w:hAnsi="Garamond"/>
          <w:sz w:val="18"/>
          <w:szCs w:val="24"/>
        </w:rPr>
      </w:r>
    </w:p>
    <w:p>
      <w:pPr>
        <w:pStyle w:val="Normal"/>
        <w:jc w:val="both"/>
        <w:rPr/>
      </w:pPr>
      <w:r>
        <w:rPr>
          <w:rFonts w:cs="Garamond" w:ascii="Garamond" w:hAnsi="Garamond"/>
          <w:b/>
          <w:szCs w:val="24"/>
          <w:u w:val="single"/>
        </w:rPr>
        <w:t>Csereklye Károly:</w:t>
      </w:r>
      <w:r>
        <w:rPr>
          <w:rFonts w:cs="Garamond" w:ascii="Garamond" w:hAnsi="Garamond"/>
          <w:szCs w:val="24"/>
        </w:rPr>
        <w:t xml:space="preserve"> Visszavonom felvetésemet. </w:t>
      </w:r>
    </w:p>
    <w:p>
      <w:pPr>
        <w:pStyle w:val="Normal"/>
        <w:jc w:val="both"/>
        <w:rPr>
          <w:rFonts w:ascii="Garamond" w:hAnsi="Garamond" w:cs="Garamond"/>
          <w:sz w:val="18"/>
          <w:szCs w:val="24"/>
        </w:rPr>
      </w:pPr>
      <w:r>
        <w:rPr>
          <w:rFonts w:cs="Garamond" w:ascii="Garamond" w:hAnsi="Garamond"/>
          <w:sz w:val="18"/>
          <w:szCs w:val="24"/>
        </w:rPr>
      </w:r>
    </w:p>
    <w:p>
      <w:pPr>
        <w:pStyle w:val="Normal"/>
        <w:jc w:val="both"/>
        <w:rPr>
          <w:rFonts w:ascii="Garamond" w:hAnsi="Garamond" w:cs="Garamond"/>
          <w:szCs w:val="24"/>
        </w:rPr>
      </w:pPr>
      <w:r>
        <w:rPr>
          <w:rFonts w:cs="Garamond" w:ascii="Garamond" w:hAnsi="Garamond"/>
          <w:b/>
          <w:szCs w:val="24"/>
          <w:u w:val="single"/>
        </w:rPr>
        <w:t>Kriksz István:</w:t>
      </w:r>
      <w:r>
        <w:rPr>
          <w:rFonts w:cs="Garamond" w:ascii="Garamond" w:hAnsi="Garamond"/>
          <w:szCs w:val="24"/>
        </w:rPr>
        <w:t xml:space="preserve"> A Városfejlesztő Kft. nyertes pályázatok feladatait valósítja meg. Akkor fog beszállni abba feladatba, ha nyertes lesz. </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Cs w:val="24"/>
        </w:rPr>
      </w:pPr>
      <w:r>
        <w:rPr>
          <w:rFonts w:cs="Garamond" w:ascii="Garamond" w:hAnsi="Garamond"/>
          <w:b/>
          <w:szCs w:val="24"/>
          <w:u w:val="single"/>
        </w:rPr>
        <w:t>Dr. Bánhidi Péter:</w:t>
      </w:r>
      <w:r>
        <w:rPr>
          <w:rFonts w:cs="Garamond" w:ascii="Garamond" w:hAnsi="Garamond"/>
          <w:szCs w:val="24"/>
        </w:rPr>
        <w:t xml:space="preserve"> Ha az urak elkészítenek egy tanulmányt, ott vannak igényfelmérések. Az, hogy mi lesz az egy következő fázisban körvonalazódik, és ott kell ébernek lennünk. Elvi hozzájárulást adunk most. </w:t>
      </w:r>
    </w:p>
    <w:p>
      <w:pPr>
        <w:pStyle w:val="Normal"/>
        <w:jc w:val="both"/>
        <w:rPr>
          <w:rFonts w:ascii="Garamond" w:hAnsi="Garamond" w:cs="Garamond"/>
          <w:sz w:val="16"/>
          <w:szCs w:val="24"/>
        </w:rPr>
      </w:pPr>
      <w:r>
        <w:rPr>
          <w:rFonts w:cs="Garamond" w:ascii="Garamond" w:hAnsi="Garamond"/>
          <w:sz w:val="16"/>
          <w:szCs w:val="24"/>
        </w:rPr>
      </w:r>
    </w:p>
    <w:p>
      <w:pPr>
        <w:pStyle w:val="Normal"/>
        <w:jc w:val="both"/>
        <w:rPr>
          <w:rFonts w:ascii="Garamond" w:hAnsi="Garamond" w:cs="Garamond"/>
          <w:szCs w:val="24"/>
        </w:rPr>
      </w:pPr>
      <w:r>
        <w:rPr>
          <w:rFonts w:cs="Garamond" w:ascii="Garamond" w:hAnsi="Garamond"/>
          <w:b/>
          <w:szCs w:val="24"/>
          <w:u w:val="single"/>
        </w:rPr>
        <w:t>Fördős Attila:</w:t>
      </w:r>
      <w:r>
        <w:rPr>
          <w:rFonts w:cs="Garamond" w:ascii="Garamond" w:hAnsi="Garamond"/>
          <w:szCs w:val="24"/>
        </w:rPr>
        <w:t xml:space="preserve"> Arról van szó, hogy kétfordulós pályázati rendszeren veszünk részt, amely felhatalmazás alapján elkészítenek egy pályázati anyagot. Ahhoz, hogy a második fordulóban tárgyi eszközbeszerzésről beszélhessünk, ahhoz az első forduló eredményességére van szükség. Ha az első forduló sikeres, akkor a második fordulón nem kötelező részt venni. Szavazásra bocsátom a határozati javaslat elfogadását. </w:t>
      </w:r>
    </w:p>
    <w:p>
      <w:pPr>
        <w:pStyle w:val="Normal"/>
        <w:jc w:val="both"/>
        <w:rPr>
          <w:rFonts w:ascii="Garamond" w:hAnsi="Garamond" w:cs="Garamond"/>
          <w:b/>
          <w:b/>
          <w:sz w:val="18"/>
          <w:szCs w:val="24"/>
        </w:rPr>
      </w:pPr>
      <w:r>
        <w:rPr>
          <w:rFonts w:cs="Garamond" w:ascii="Garamond" w:hAnsi="Garamond"/>
          <w:b/>
          <w:sz w:val="18"/>
          <w:szCs w:val="24"/>
        </w:rPr>
      </w:r>
    </w:p>
    <w:p>
      <w:pPr>
        <w:pStyle w:val="Normal"/>
        <w:jc w:val="both"/>
        <w:rPr>
          <w:rFonts w:ascii="Garamond" w:hAnsi="Garamond" w:cs="Garamond"/>
          <w:b/>
          <w:b/>
          <w:szCs w:val="24"/>
        </w:rPr>
      </w:pPr>
      <w:r>
        <w:rPr>
          <w:rFonts w:cs="Garamond" w:ascii="Garamond" w:hAnsi="Garamond"/>
          <w:b/>
          <w:szCs w:val="24"/>
        </w:rPr>
        <w:t xml:space="preserve">A képviselőtestület 6 igen szavazattal, 0 nem szavazattal és 0 tartózkodással az alábbi határozatot hozta: </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u w:val="single"/>
        </w:rPr>
      </w:pPr>
      <w:r>
        <w:rPr>
          <w:rFonts w:cs="Garamond" w:ascii="Garamond" w:hAnsi="Garamond"/>
          <w:b/>
          <w:u w:val="single"/>
        </w:rPr>
        <w:t>251/2011. (VIII. 23.) sz. Képviselőtestületi</w:t>
      </w:r>
    </w:p>
    <w:p>
      <w:pPr>
        <w:pStyle w:val="Normal"/>
        <w:jc w:val="center"/>
        <w:rPr>
          <w:rFonts w:ascii="Garamond" w:hAnsi="Garamond" w:cs="Garamond"/>
        </w:rPr>
      </w:pPr>
      <w:r>
        <w:rPr>
          <w:rFonts w:cs="Garamond" w:ascii="Garamond" w:hAnsi="Garamond"/>
          <w:b/>
          <w:u w:val="single"/>
        </w:rPr>
        <w:t>határozat</w:t>
      </w:r>
    </w:p>
    <w:p>
      <w:pPr>
        <w:pStyle w:val="Normal"/>
        <w:jc w:val="both"/>
        <w:rPr>
          <w:rFonts w:ascii="Garamond" w:hAnsi="Garamond" w:cs="Garamond"/>
          <w:sz w:val="16"/>
          <w:szCs w:val="16"/>
        </w:rPr>
      </w:pPr>
      <w:r>
        <w:rPr>
          <w:rFonts w:cs="Garamond" w:ascii="Garamond" w:hAnsi="Garamond"/>
          <w:sz w:val="16"/>
          <w:szCs w:val="16"/>
        </w:rPr>
      </w:r>
    </w:p>
    <w:p>
      <w:pPr>
        <w:pStyle w:val="Normal"/>
        <w:ind w:left="567" w:right="564" w:hanging="0"/>
        <w:jc w:val="both"/>
        <w:rPr>
          <w:rFonts w:ascii="Garamond" w:hAnsi="Garamond" w:cs="Garamond"/>
        </w:rPr>
      </w:pPr>
      <w:r>
        <w:rPr>
          <w:rFonts w:cs="Garamond" w:ascii="Garamond" w:hAnsi="Garamond"/>
        </w:rPr>
        <w:t xml:space="preserve">Vác Város Önkormányzat Képviselőtestülete úgy dönt, hogy a KÖZOP-5.5.0-09-11 „Városi és elővárosi közösségi közlekedés fejlesztése” című pályázaton Vác Város Önkormányzata részt vesz. </w:t>
      </w:r>
    </w:p>
    <w:p>
      <w:pPr>
        <w:pStyle w:val="Normal"/>
        <w:ind w:left="567" w:right="564" w:hanging="0"/>
        <w:jc w:val="both"/>
        <w:rPr>
          <w:rFonts w:ascii="Garamond" w:hAnsi="Garamond" w:cs="Garamond"/>
        </w:rPr>
      </w:pPr>
      <w:r>
        <w:rPr>
          <w:rFonts w:cs="Garamond" w:ascii="Garamond" w:hAnsi="Garamond"/>
        </w:rPr>
        <w:t xml:space="preserve">Vác Város Képviselőtestülete 71/2011. (III. 17.) sz. határozatának megfelelően az előkészítő munkák befejeződtek. </w:t>
      </w:r>
    </w:p>
    <w:p>
      <w:pPr>
        <w:pStyle w:val="Normal"/>
        <w:ind w:left="567" w:right="564" w:hanging="0"/>
        <w:jc w:val="both"/>
        <w:rPr>
          <w:rFonts w:ascii="Garamond" w:hAnsi="Garamond" w:cs="Garamond"/>
        </w:rPr>
      </w:pPr>
      <w:r>
        <w:rPr>
          <w:rFonts w:cs="Garamond" w:ascii="Garamond" w:hAnsi="Garamond"/>
        </w:rPr>
        <w:t>A pályázat elkészítésével és megírásával az előzetes anyagokat készítő INFERO CONSULT Kft.-t és a GÖTZ Mérnöki Irodát bízza meg.</w:t>
      </w:r>
    </w:p>
    <w:p>
      <w:pPr>
        <w:pStyle w:val="Normal"/>
        <w:ind w:left="567" w:right="564" w:hanging="0"/>
        <w:jc w:val="both"/>
        <w:rPr>
          <w:rFonts w:ascii="Garamond" w:hAnsi="Garamond" w:cs="Garamond"/>
        </w:rPr>
      </w:pPr>
      <w:r>
        <w:rPr>
          <w:rFonts w:cs="Garamond" w:ascii="Garamond" w:hAnsi="Garamond"/>
        </w:rPr>
        <w:t>A koordinációs tevékenységet a Polgármester, illetve az általa e feladatra megbízott személy látja el.</w:t>
      </w:r>
    </w:p>
    <w:p>
      <w:pPr>
        <w:pStyle w:val="TextBody"/>
        <w:spacing w:before="0" w:after="0"/>
        <w:ind w:left="567" w:right="564" w:hanging="0"/>
        <w:jc w:val="both"/>
        <w:rPr>
          <w:rFonts w:ascii="Garamond" w:hAnsi="Garamond" w:cs="Garamond"/>
          <w:sz w:val="16"/>
          <w:szCs w:val="16"/>
        </w:rPr>
      </w:pPr>
      <w:r>
        <w:rPr>
          <w:rFonts w:cs="Garamond" w:ascii="Garamond" w:hAnsi="Garamond"/>
          <w:sz w:val="16"/>
          <w:szCs w:val="16"/>
        </w:rPr>
      </w:r>
    </w:p>
    <w:p>
      <w:pPr>
        <w:pStyle w:val="TextBody"/>
        <w:spacing w:before="120" w:after="0"/>
        <w:ind w:left="567" w:right="564" w:hanging="0"/>
        <w:jc w:val="both"/>
        <w:rPr/>
      </w:pPr>
      <w:r>
        <w:rPr>
          <w:rFonts w:cs="Garamond" w:ascii="Garamond" w:hAnsi="Garamond"/>
          <w:b/>
          <w:u w:val="single"/>
        </w:rPr>
        <w:t>Határidő:</w:t>
      </w:r>
      <w:r>
        <w:rPr>
          <w:rFonts w:cs="Garamond" w:ascii="Garamond" w:hAnsi="Garamond"/>
        </w:rPr>
        <w:t xml:space="preserve"> 2011. augusztus 24.</w:t>
        <w:tab/>
        <w:tab/>
        <w:tab/>
        <w:tab/>
        <w:tab/>
      </w:r>
      <w:r>
        <w:rPr>
          <w:rFonts w:cs="Garamond" w:ascii="Garamond" w:hAnsi="Garamond"/>
          <w:b/>
          <w:u w:val="single"/>
        </w:rPr>
        <w:t>Felelős:</w:t>
      </w:r>
      <w:r>
        <w:rPr>
          <w:rFonts w:cs="Garamond" w:ascii="Garamond" w:hAnsi="Garamond"/>
        </w:rPr>
        <w:t xml:space="preserve"> Polgármester</w:t>
      </w:r>
    </w:p>
    <w:p>
      <w:pPr>
        <w:pStyle w:val="Normal"/>
        <w:rPr>
          <w:rFonts w:ascii="Garamond" w:hAnsi="Garamond" w:cs="Garamond"/>
          <w:b/>
          <w:b/>
          <w:sz w:val="16"/>
          <w:szCs w:val="16"/>
          <w:u w:val="single"/>
        </w:rPr>
      </w:pPr>
      <w:r>
        <w:rPr>
          <w:rFonts w:cs="Garamond" w:ascii="Garamond" w:hAnsi="Garamond"/>
          <w:b/>
          <w:sz w:val="16"/>
          <w:szCs w:val="16"/>
          <w:u w:val="single"/>
        </w:rPr>
      </w:r>
    </w:p>
    <w:p>
      <w:pPr>
        <w:pStyle w:val="Normal"/>
        <w:jc w:val="both"/>
        <w:rPr>
          <w:rFonts w:ascii="Garamond" w:hAnsi="Garamond" w:cs="Garamond"/>
          <w:szCs w:val="24"/>
        </w:rPr>
      </w:pPr>
      <w:r>
        <w:rPr>
          <w:rFonts w:cs="Garamond" w:ascii="Garamond" w:hAnsi="Garamond"/>
          <w:b/>
          <w:szCs w:val="24"/>
          <w:u w:val="single"/>
        </w:rPr>
        <w:t>Fördős Attila:</w:t>
      </w:r>
      <w:r>
        <w:rPr>
          <w:rFonts w:cs="Garamond" w:ascii="Garamond" w:hAnsi="Garamond"/>
          <w:szCs w:val="24"/>
        </w:rPr>
        <w:t xml:space="preserve"> További napirendi pont nem lévén az ülést bezárom. </w:t>
      </w:r>
    </w:p>
    <w:p>
      <w:pPr>
        <w:pStyle w:val="Normal"/>
        <w:jc w:val="both"/>
        <w:rPr>
          <w:rFonts w:ascii="Garamond" w:hAnsi="Garamond" w:cs="Garamond"/>
          <w:sz w:val="16"/>
          <w:szCs w:val="16"/>
        </w:rPr>
      </w:pPr>
      <w:r>
        <w:rPr>
          <w:rFonts w:cs="Garamond" w:ascii="Garamond" w:hAnsi="Garamond"/>
          <w:sz w:val="16"/>
          <w:szCs w:val="16"/>
        </w:rPr>
      </w:r>
    </w:p>
    <w:p>
      <w:pPr>
        <w:pStyle w:val="Normal"/>
        <w:jc w:val="center"/>
        <w:rPr>
          <w:rFonts w:ascii="Garamond" w:hAnsi="Garamond" w:cs="Garamond"/>
          <w:b/>
          <w:b/>
          <w:szCs w:val="24"/>
        </w:rPr>
      </w:pPr>
      <w:r>
        <w:rPr>
          <w:rFonts w:cs="Garamond" w:ascii="Garamond" w:hAnsi="Garamond"/>
          <w:b/>
          <w:szCs w:val="24"/>
        </w:rPr>
        <w:t>K.m.f.</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rPr>
        <w:tab/>
        <w:t xml:space="preserve">   Fördős Attila </w:t>
        <w:tab/>
        <w:tab/>
        <w:tab/>
        <w:tab/>
        <w:tab/>
        <w:t xml:space="preserve">     Dr. Maruszki Gábor</w:t>
      </w:r>
    </w:p>
    <w:p>
      <w:pPr>
        <w:pStyle w:val="Normal"/>
        <w:jc w:val="both"/>
        <w:rPr>
          <w:rFonts w:ascii="Garamond" w:hAnsi="Garamond" w:cs="Garamond"/>
          <w:b/>
          <w:b/>
          <w:szCs w:val="24"/>
        </w:rPr>
      </w:pPr>
      <w:r>
        <w:rPr>
          <w:rFonts w:cs="Garamond" w:ascii="Garamond" w:hAnsi="Garamond"/>
          <w:b/>
          <w:szCs w:val="24"/>
        </w:rPr>
        <w:tab/>
        <w:t xml:space="preserve">   polgármester</w:t>
        <w:tab/>
        <w:tab/>
        <w:tab/>
        <w:tab/>
        <w:tab/>
        <w:t xml:space="preserve">                 jegyző</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t>Jegyzőkönyv-hitelesítők:</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eastAsia="Garamond" w:cs="Garamond" w:ascii="Garamond" w:hAnsi="Garamond"/>
          <w:b/>
          <w:szCs w:val="24"/>
        </w:rPr>
        <w:t xml:space="preserve">           </w:t>
      </w:r>
      <w:r>
        <w:rPr>
          <w:rFonts w:cs="Garamond" w:ascii="Garamond" w:hAnsi="Garamond"/>
          <w:b/>
          <w:szCs w:val="24"/>
        </w:rPr>
        <w:t>Kászonyi Károly</w:t>
        <w:tab/>
        <w:tab/>
        <w:tab/>
        <w:t xml:space="preserve">                       Dr. Váradi Iván Attila</w:t>
      </w:r>
    </w:p>
    <w:p>
      <w:pPr>
        <w:pStyle w:val="Normal"/>
        <w:jc w:val="both"/>
        <w:rPr/>
      </w:pPr>
      <w:r>
        <w:rPr>
          <w:rFonts w:cs="Garamond" w:ascii="Garamond" w:hAnsi="Garamond"/>
          <w:b/>
          <w:szCs w:val="24"/>
        </w:rPr>
        <w:tab/>
        <w:t xml:space="preserve">    képviselő</w:t>
        <w:tab/>
        <w:tab/>
        <w:tab/>
        <w:tab/>
        <w:tab/>
        <w:tab/>
        <w:t xml:space="preserve">             képviselő</w:t>
      </w:r>
      <w:r>
        <w:rPr>
          <w:rFonts w:cs="Garamond" w:ascii="Garamond" w:hAnsi="Garamond"/>
          <w:szCs w:val="24"/>
        </w:rPr>
        <w:t xml:space="preserve">                                    </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Style w:val="PageNumber"/>
      </w:rPr>
    </w:pPr>
    <w:r>
      <w:rPr/>
    </w:r>
  </w:p>
  <w:p>
    <w:pPr>
      <w:pStyle w:val="Header"/>
      <w:jc w:val="center"/>
      <w:rPr>
        <w:rStyle w:val="PageNumb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4"/>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val="false"/>
      <w:jc w:val="center"/>
    </w:pPr>
    <w:rPr>
      <w:b/>
      <w:i/>
      <w:sz w:val="28"/>
      <w:u w:val="single"/>
    </w:rPr>
  </w:style>
  <w:style w:type="paragraph" w:styleId="TextBody">
    <w:name w:val="Body Text"/>
    <w:basedOn w:val="Normal"/>
    <w:pPr>
      <w:overflowPunct w:val="true"/>
      <w:autoSpaceDE w:val="true"/>
      <w:spacing w:before="0" w:after="120"/>
      <w:textAlignment w:val="auto"/>
    </w:pPr>
    <w:rPr>
      <w:rFonts w:eastAsia="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23:00Z</dcterms:created>
  <dc:creator>phtitkar02</dc:creator>
  <dc:description/>
  <dc:language>en-US</dc:language>
  <cp:lastModifiedBy>benob</cp:lastModifiedBy>
  <dcterms:modified xsi:type="dcterms:W3CDTF">2011-09-15T11:23:00Z</dcterms:modified>
  <cp:revision>2</cp:revision>
  <dc:subject/>
  <dc:title>J E G Y Z Ő K Ö N Y V</dc:title>
</cp:coreProperties>
</file>