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</w:t>
        <w:tab/>
        <w:t>11/1126/2008.</w:t>
        <w:tab/>
        <w:tab/>
        <w:tab/>
        <w:tab/>
        <w:t>Tárgy: Tájékoztató az Önkormányzat 2008. é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Költségvetésének I – III. negyedév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eljesít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Tisztelt Képviselőtestüle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Az 1992. évi államháztartásról szóló XXXVIII. sz. törvény rendelkezése értelmében az Önkormányzat gazdálkodásának háromnegyed éves helyzetéről a 2009. évi költségvetési koncepcióhoz kapcsolódóan a Képviselőtestületet tájékoztatni k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Tájékoztató a 2008. évi költségvetés I – III. negyedévi alakulásáról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z önkormányzati szintű költségvetés módosított előirányzata szeptember 30-ig 1.302.364 eFt-tal nőtt, így a költségvetés főösszege 14.320.947 eFt lett. Ebből a működési kiadások előirányzata 13.289.179 eFt a költségvetés 92,8 %-a, a felújítási kiadások előirányzata 266.616 eFt a költségvetés 1,9 %-a, a fejlesztési kiadások előirányzata 333.616 eFt a költségvetés 2,3 %-a a tartalékok állománya 431.536 eFt a költségvetés 3 %-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 e v é t e l e k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A bevételek teljesítése szeptember 30-ig összességében 79,7 %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Az </w:t>
      </w:r>
      <w:r>
        <w:rPr>
          <w:b/>
          <w:i/>
        </w:rPr>
        <w:t>intézményi működési bevételek</w:t>
      </w:r>
      <w:r>
        <w:rPr/>
        <w:t xml:space="preserve"> 78,3 %-ra teljesültek.   A </w:t>
      </w:r>
      <w:r>
        <w:rPr>
          <w:i/>
        </w:rPr>
        <w:t>hatósági jogkörhöz köthető bevételek</w:t>
      </w:r>
      <w:r>
        <w:rPr/>
        <w:t xml:space="preserve"> a Polgármesteri Hivatal költségvetésében jelennek meg, itt kerülnek könyvelésre az okmányiroda bevételei 6.425 eFt, telephelyengedély 75 eFt, szabálysértési bírság 843 eFt, KESZ helyszíni bírság 340 eFt, végrehajtási bírság 270 eFt. Az </w:t>
      </w:r>
      <w:r>
        <w:rPr>
          <w:i/>
        </w:rPr>
        <w:t>áru és készletértékesítés</w:t>
      </w:r>
      <w:r>
        <w:rPr/>
        <w:t xml:space="preserve"> ellenértéke bevételi jogcímen az intézményeknél jelenik meg bevétel, az előirányzathoz képest az érintett intézmények mindegyikénél az időarányoshoz képest magasabb a teljesítés. A Jávorszky Ödön Kórház bevétele a Platán Patikában történő értékesítésből, illetve kórházi textíliák értékesítéséből származik. A Madách Imre Gimnáziumnál a tanulók részére sál, nyakkendő értékesítéséből, a Boronkay György Műszaki Középiskola és Gimnáziumnál az általános iskolák által év elején megvásárolt politechnikai, oktatási segédanyagok vásárlásából jelentkezik bevétel. A Tourinform Iroda esetében a teljesítés 75 ezer forinttal haladja meg a módosított előirányzatot, melynek  rendezésére  a  beszámolást  követően  kerül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092" w:footer="1134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64150" cy="6635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64150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040" cy="12376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237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45:00Z</dcterms:created>
  <dc:creator>Front Grafika</dc:creator>
  <dc:description/>
  <cp:keywords/>
  <dc:language>en-US</dc:language>
  <cp:lastModifiedBy>penzugy05</cp:lastModifiedBy>
  <cp:lastPrinted>2008-02-14T16:59:00Z</cp:lastPrinted>
  <dcterms:modified xsi:type="dcterms:W3CDTF">2008-11-07T10:45:00Z</dcterms:modified>
  <cp:revision>2</cp:revision>
  <dc:subject/>
  <dc:title/>
</cp:coreProperties>
</file>