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2124"/>
        <w:rPr/>
      </w:pPr>
      <w:r>
        <w:rPr/>
        <w:t>Szám: 11-921/2009.</w:t>
        <w:tab/>
        <w:tab/>
        <w:tab/>
        <w:tab/>
        <w:t xml:space="preserve">         </w:t>
      </w:r>
      <w:r>
        <w:rPr>
          <w:b/>
        </w:rPr>
        <w:t>Tárgy</w:t>
      </w:r>
      <w:r>
        <w:rPr/>
        <w:t>: Tájékoztató a 2009. I. félévi gazdálkodásról</w:t>
      </w:r>
    </w:p>
    <w:p>
      <w:pPr>
        <w:pStyle w:val="Normal"/>
        <w:rPr/>
      </w:pPr>
      <w:r>
        <w:rPr/>
      </w:r>
    </w:p>
    <w:p>
      <w:pPr>
        <w:pStyle w:val="Normal"/>
        <w:rPr/>
      </w:pPr>
      <w:r>
        <w:rPr/>
      </w:r>
    </w:p>
    <w:p>
      <w:pPr>
        <w:pStyle w:val="Normal"/>
        <w:rPr/>
      </w:pPr>
      <w:r>
        <w:rPr/>
      </w:r>
    </w:p>
    <w:p>
      <w:pPr>
        <w:pStyle w:val="Normal"/>
        <w:rPr>
          <w:b/>
          <w:b/>
        </w:rPr>
      </w:pPr>
      <w:r>
        <w:rPr>
          <w:b/>
        </w:rPr>
        <w:t>Tisztelt Képviselőtestület!</w:t>
      </w:r>
    </w:p>
    <w:p>
      <w:pPr>
        <w:pStyle w:val="Normal"/>
        <w:rPr>
          <w:b/>
          <w:b/>
        </w:rPr>
      </w:pPr>
      <w:r>
        <w:rPr>
          <w:b/>
        </w:rPr>
      </w:r>
    </w:p>
    <w:p>
      <w:pPr>
        <w:pStyle w:val="Normal"/>
        <w:rPr/>
      </w:pPr>
      <w:r>
        <w:rPr/>
      </w:r>
    </w:p>
    <w:p>
      <w:pPr>
        <w:pStyle w:val="Normal"/>
        <w:spacing w:lineRule="auto" w:line="360"/>
        <w:jc w:val="both"/>
        <w:rPr/>
      </w:pPr>
      <w:r>
        <w:rPr/>
        <w:tab/>
        <w:t>Az 1992. évi XXXVIII. sz. törvény 79. §-ában előírt kötelezettségemnek eleget téve, az Önkormányzat 2009. évi gazdálkodásának I. félévi helyzetéről az alábbi tájékoztatót ado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i/>
          <w:i/>
          <w:sz w:val="28"/>
          <w:u w:val="single"/>
        </w:rPr>
      </w:pPr>
      <w:r>
        <w:rPr>
          <w:b/>
          <w:i/>
          <w:sz w:val="28"/>
          <w:u w:val="single"/>
        </w:rPr>
        <w:t>Bevételek teljesítése</w:t>
      </w:r>
    </w:p>
    <w:p>
      <w:pPr>
        <w:pStyle w:val="Normal"/>
        <w:spacing w:lineRule="auto" w:line="360"/>
        <w:jc w:val="both"/>
        <w:rPr/>
      </w:pPr>
      <w:r>
        <w:rPr/>
        <w:t xml:space="preserve">A 2009. évi önkormányzati szintű költségvetés bevételi előirányzata az eredetileg tervezetthez képest 9,73 %-kal, 1.205.842 eFt-tal nőtt. Az intézményeknél a pénzügyi teljesítés 54 %, a Polgármesteri Hivatal teljesítése 60,9 %. </w:t>
      </w:r>
    </w:p>
    <w:p>
      <w:pPr>
        <w:pStyle w:val="Normal"/>
        <w:spacing w:lineRule="auto" w:line="360"/>
        <w:jc w:val="both"/>
        <w:rPr/>
      </w:pPr>
      <w:r>
        <w:rPr/>
      </w:r>
    </w:p>
    <w:p>
      <w:pPr>
        <w:pStyle w:val="Normal"/>
        <w:spacing w:lineRule="auto" w:line="360"/>
        <w:jc w:val="both"/>
        <w:rPr/>
      </w:pPr>
      <w:r>
        <w:rPr/>
        <w:t xml:space="preserve">Az </w:t>
      </w:r>
      <w:r>
        <w:rPr>
          <w:b/>
        </w:rPr>
        <w:t>intézményi működési bevételek</w:t>
      </w:r>
      <w:r>
        <w:rPr/>
        <w:t xml:space="preserve"> 54,6 %-ra teljesültek.  A </w:t>
      </w:r>
      <w:r>
        <w:rPr>
          <w:i/>
        </w:rPr>
        <w:t>hatósági jogkörhöz</w:t>
      </w:r>
      <w:r>
        <w:rPr/>
        <w:t xml:space="preserve"> </w:t>
      </w:r>
      <w:r>
        <w:rPr>
          <w:i/>
        </w:rPr>
        <w:t>köthető bevételek</w:t>
      </w:r>
      <w:r>
        <w:rPr/>
        <w:t xml:space="preserve"> a Polgármesteri Hivatal költségvetésében jelennek meg, itt kerülnek könyvelésre az Okmányiroda bevételei 4.549 eFt, telephelyengedély 20 eFt, végrehajtási bírság 40 eFt, szabálysértési bírság 268 eFt, eljárási bírság 1.015 eFt, KESZ bírság 369 eFt, közigazgatási bírság 17 eFt, hirdetmény közzétételi díj 150 eFt. Az </w:t>
      </w:r>
      <w:r>
        <w:rPr>
          <w:i/>
        </w:rPr>
        <w:t>áru és készletértékesítés ellenértéke</w:t>
      </w:r>
      <w:r>
        <w:rPr/>
        <w:t xml:space="preserve"> bevételi jogcímen az intézményeknél jelenik meg bevétel. A Jávorszky Ödön Kórház bevétele kórházi textíliák értékesítéséből és elhasználódott készletértékesítésből származik. Idősek Otthona (63 eFt) bevétele az év eleji selejtezéskor értékesített hulladék vasat tartalmazza, a GAMESZ bevétele 19 eFt leselejtezett készletértékesítésből. A Madách Imre Gimnáziumnál a tanulók részére sál, nyakkendő, kitűző értékesítéséből 273 eFt bevétel keletkezett. A Tourinform Idegenforgalmi Irodánál a teljesítés 27,6 %, ennek oka, hogy jelentősen visszaesett az emléktárgyak, képeslapok vásárlása. A Gazdasági Hivatalnál a teljesítés selejtezett tárgyi eszközök, illetve értékesítésre szánt zászlók, címerek ellenértékét foglalja magában. A </w:t>
      </w:r>
      <w:r>
        <w:rPr>
          <w:i/>
        </w:rPr>
        <w:t>szolgáltatások ellenértéke</w:t>
      </w:r>
      <w:r>
        <w:rPr/>
        <w:t xml:space="preserve"> bevételi jogcím teljesítése összességében 37,8 %. A Jávorszky Ödön Kórház bevétele 25.863 eFt, ebből 21.389 eFt belföldi és külföldi ápolási díjból, 1.344 eFt alkalmazottak térítéséből (szolgálati lakások, nővérszálló) származik.  A Madách Imre Gimnázium esetében a lemaradás az érettségi díjaknál jelentkezik. A Boronkay György Műszaki Középiskola és Gimnázium teljesítése 117,5 %, melynek oka, hogy június végén egy 200 fős csoport étkezését biztosították 3 napig. Az előirányzat rendezésére a második félévben kerül sor. Az I. Géza Király Közgazdasági Szakközépiskola is túlteljesítette betervezett előirányzatát. A tervezettnél nagyobb mértékben tudtak szálláshelyet kiadni (898 eFt) és a szállóvendégek egy részének vendég étkezéssel (203 eFt) együtt tudtak szálláshelyet értékesíteni. További 893 eFt bevétele származik abból, hogy szerveztek és lebonyolítottak egy iskolarendszeren kívüli pénzügyi- számviteli tanfolyamot és vizsgát. A Madách Imre Művelődési Központ időarányosnál magasabb teljesítésének oka a tavaszi rendezvények nagyszámú látogatottsága.  A Tourinform Iroda bevétele 77,3 %-ra teljesült idegenvezetésekből.    Vác Város Sportintézményeinél az Uszoda- Strand jegybevétel vártnál alacsonyabb teljesítése okoz bevételi lemaradást. A Gazdasági Hivatal bevétele 253 eFt, itt kerül könyvelésre a parkolási szolgáltatás, valamint a takarítási szolgáltatás. A </w:t>
      </w:r>
      <w:r>
        <w:rPr>
          <w:i/>
        </w:rPr>
        <w:t>továbbszámlázott szolgáltatások</w:t>
      </w:r>
      <w:r>
        <w:rPr/>
        <w:t xml:space="preserve"> esetében mind az intézményeknél, mind a Polgármesteri Hivatalnál jelentős többletteljesítés realizálódott, mely főleg közüzemi díjak továbbszámlázásából adódik. A betervezett </w:t>
      </w:r>
      <w:r>
        <w:rPr>
          <w:i/>
        </w:rPr>
        <w:t>bérleti és lízingdíjak</w:t>
      </w:r>
      <w:r>
        <w:rPr/>
        <w:t xml:space="preserve"> teljesítése a Bernáth Kálmán Kereskedelmi Szakképző Iskola esetében elmarad az időarányostól. A lemaradás oka, hogy az intézmény az első félévben a büfén kívül más helyiséget a vártnál kevesebb alkalommal tudott bérbe adni. Az </w:t>
      </w:r>
      <w:r>
        <w:rPr>
          <w:i/>
        </w:rPr>
        <w:t>intézményi ellátási díjak</w:t>
      </w:r>
      <w:r>
        <w:rPr/>
        <w:t xml:space="preserve"> bevételeibe a gondozottak térítési díjai, az oktatási intézmények esetében a tanulók étkezési térítése, kollégiumi díj, esti tagozat esetén a tandíj, sportköri díjak tartoznak. A Bölcsődék és Fogyatékosok Intézményénél a lemaradást a téli hónapokban bekövetkezett magas megbetegedési arány indokolja. Az </w:t>
      </w:r>
      <w:r>
        <w:rPr>
          <w:i/>
        </w:rPr>
        <w:t>egyéb saját bevételek</w:t>
      </w:r>
      <w:r>
        <w:rPr/>
        <w:t xml:space="preserve"> foglalják össze az alkalmazottak térítését, a kötbér a bánatpénz és kártalanítás összegeit, az alkalmazottak, hallgatók kártérítését, egyéb térítést. Teljesülése az intézmények és a Polgármesteri Hivatal esetében is meghaladja az időarányost.  A Madách Imre Művelődési Központ bevétele 949 eFt, ebből 416 eFt biztosítói kártérítés, 533 eFt reklámbevétel. A Katona Lajos Könyvtárnál 2.604 eFt bevétel realizálódott, ebből 1.881 eFt biztosítói kártérítés, a további bevétel a GAMESZ-al történő elszámolásból származik. A Sportintézmények teljesítése tartalmaz 250 eFt biztosítói kártérítést (Stadion ablaktörés), illetve 19 eFt tanulói, illetve vendég kártérítést. A Gazdasági Hivatalnál biztosítói kártérítésből és dolgozó munkaviszonyának megszűnése miatt munkaruha juttatás visszafizetéséből származik bevétel. A Polgármesteri Hivatal egyéb bevételei között jelennek meg többek között az adatszolgáltatás bevételei, a dokumentációk vásárlása, behajtási engedély, bánatpénz, kártérítés, perköltség, alkalmazottak visszatérítésének (ruhapénz, továbbtanulók tandíj) bevételei. A magas teljesítési arányt befolyásolja, hogy a Raiffeisen Bank Zrt-től az Excluziv Bau Kft. jótállási kötelezettségeinek biztosítására, jótállási bankgaranciaként érkezett 16.074 eFt előirányzatként a második félévben jelenik meg. Az </w:t>
      </w:r>
      <w:r>
        <w:rPr>
          <w:i/>
        </w:rPr>
        <w:t>ÁFA visszatérülés</w:t>
      </w:r>
      <w:r>
        <w:rPr/>
        <w:t xml:space="preserve"> teljesítése 70,3 % önkormányzati szinten. A Boronkay György Műszaki Középiskolánál és a Madách Imre Művelődési Központnál teljesítés nem jelentkezik, ennek oka, hogy az intézményeknek az első negyedéves bevallásban pénzforgalmi kötelezettségük nem keletkezett, visszaigénylési pozícióba kerültek, melyet a következő bevallási időszakokban jelentkező befizetési kötelezettségükben realizálnak. A Polgármesteri Hivatal magas teljesítése, a továbbszámlázott szolgáltatásokhoz, valamint az üzletek bérleti díjához kapcsolódik. A </w:t>
      </w:r>
      <w:r>
        <w:rPr>
          <w:i/>
        </w:rPr>
        <w:t>kamatbevételek</w:t>
      </w:r>
      <w:r>
        <w:rPr/>
        <w:t xml:space="preserve"> a várnál kedvezőbben alakultak az első félévben. Egy intézmény kivételével a teljesítések meghaladják az időarányost, illetve több esetben a betervezett éves előirányzatot. A Polgármesteri Hivatalnál az egész évre betervezett 66.400 eFt-al szemben már félévkor 74.290 eFt a bevétel, köszönhetően eredményes lekötéseinknek.  </w:t>
      </w:r>
      <w:r>
        <w:rPr>
          <w:i/>
        </w:rPr>
        <w:t>Működési célú kölcsönök visszatérülése</w:t>
      </w:r>
      <w:r>
        <w:rPr/>
        <w:t xml:space="preserve"> soron a Göncöl Alapítvány által befizetett összeg jelenik meg. A </w:t>
      </w:r>
      <w:r>
        <w:rPr>
          <w:i/>
        </w:rPr>
        <w:t>működési célú támogatás értékű bevételek</w:t>
      </w:r>
      <w:r>
        <w:rPr/>
        <w:t xml:space="preserve">nél az előirányzat nélküli teljesítések jellemzőek. A bevételek főleg pályázatokhoz kapcsolódnak, illetve a Jávorszky Ödön Kórház esetében a gyermekgyógyászati hétvégi ügyeletre a Dunakanyar Többcélú Önkormányzati Kistérségi Társulástól átvett pénzeszköz jelenik meg a teljesítésben. Az előirányzatok módosítását a Képviselőtestület a júliusi ülésén fogadta el. A Polgármesteri Hivatal teljesítése tartalmazza a vidéki önkormányzatok befizetéseit az oktatási és szociális területhez kapcsolódóan, a Dunakanyar Többcélú Önkormányzati Kistérségi társulástól logopédiai, gyermekjóléti, gyógytestnevelési, könyvtári feladatokra átvett pénzeszközöket, valamint pályázatra, segélyezési célokra átutalt összegeket. A teljesítésben jelenik meg az Európai Parlamenti választásra érkezett 5.228 eFt is.  Önkormányzatunknál az első félévben 15.091 eFt </w:t>
      </w:r>
      <w:r>
        <w:rPr>
          <w:i/>
        </w:rPr>
        <w:t xml:space="preserve">működési célra átvett pénzeszköz </w:t>
      </w:r>
      <w:r>
        <w:rPr/>
        <w:t xml:space="preserve">jelenik meg.  A Jávorszky Ödön Kórház bevétele 820 eFt, melyből 100 eFt-ot a Dr. Ruzicska díjra, 720 eFt-ot a főnővérek továbbképzésére vett át.  A GAMESZ-hoz a Földváry Iskola ösztöndíjprogramjára 431 eFt, a Bartók Béla Zeneiskola gitárverseny támogatására 580 eFt érkezett. A Madách Imre Gimnázium sportiskolai támogatásra 280 eFt-ot, Útravaló ösztöndíjra 82 eFt-ot, a Máltai Lovagrendtől ösztöndíjra 250 eFt-ot, a TEMPUS Közalapítványtól francia nyelvhez kapcsolódó célokra 1.129 eFt-ot vett át. A Bernáth Kálmán Kereskedelmi Szakképző Iskolában 257 eFt bevétel képződött ezen a jogcímen. Az intézmény a szakmai gyakorlati oktatás szintvizsgáihoz részesült támogatásban a Kereskedelmi és Iparkamarától, valamint a diákközélet fejlesztésére vett át pénzeszközt a Közoktatás Fejlesztési Közalapítványtól. A Boronkay György Műszaki Középiskola és Gimnáziumnál 2.118 eFt bevétel realizálódott az alábbiak szerint: Oktatásért Közalapítvány pályázat 1.142 eFt, roma fiatal támogatásának ösztöndíja 132 eFt, Magyar Innovációs Szövetség Cybergenerációs pályázat 300 eFt, Hungarofest Kft. Reneszánsz túrák 144 eFt, Verebély László Alapítvány ösztöndíj 100 eFt, Magyar Nukleáris Társaság Teller Centenáriumi pályázat 300 eFt. Az I. Géza Közgazdasági Szakközépiskolához 1.502 eFt átvett pénzeszköz érkezett, ebből 440 eFt a Japán Foundation - japán nyelvtanár költségére, 17 eFt Oktatási Hivatal – verseny lebonyolítási díjra, 1.045 eFt szaktanácsadó költségérére érkezett. A Polgármesteri Hivatal bevétele 7.591 eFt. Donaueschingen testvérvárosunk 792 eFt-ot utalt át 2008. évhez kapcsolódóan utazási költségre.  Városrendezési feladatokra 6.799 eFt bevételt könyvelhettünk.  Az </w:t>
      </w:r>
      <w:r>
        <w:rPr>
          <w:i/>
        </w:rPr>
        <w:t>OEP finanszírozás</w:t>
      </w:r>
      <w:r>
        <w:rPr/>
        <w:t xml:space="preserve"> időaranyosan alakult minden érintett intézménynél.  </w:t>
      </w:r>
    </w:p>
    <w:p>
      <w:pPr>
        <w:pStyle w:val="Normal"/>
        <w:spacing w:lineRule="auto" w:line="360"/>
        <w:jc w:val="both"/>
        <w:rPr/>
      </w:pPr>
      <w:r>
        <w:rPr/>
        <w:t xml:space="preserve">A </w:t>
      </w:r>
      <w:r>
        <w:rPr>
          <w:b/>
        </w:rPr>
        <w:t xml:space="preserve">sajátos működési bevételek </w:t>
      </w:r>
      <w:r>
        <w:rPr/>
        <w:t>teljesítése 50,8 %. Az egyéb bírságok bevételén 3.304 eFt építésügyi bírság és 1.300 eFt talajterhelési díj jelenik meg, többletbevétel az építésügyi bírságból származik.</w:t>
      </w:r>
    </w:p>
    <w:p>
      <w:pPr>
        <w:pStyle w:val="Normal"/>
        <w:spacing w:lineRule="auto" w:line="360"/>
        <w:jc w:val="both"/>
        <w:rPr/>
      </w:pPr>
      <w:r>
        <w:rPr>
          <w:b/>
        </w:rPr>
        <w:t>A felhalmozási és tőkebevételekre</w:t>
      </w:r>
      <w:r>
        <w:rPr/>
        <w:t xml:space="preserve"> betervezett összeg 74,2 %-a teljesült az első félévben. </w:t>
      </w:r>
    </w:p>
    <w:p>
      <w:pPr>
        <w:pStyle w:val="Normal"/>
        <w:spacing w:lineRule="auto" w:line="360"/>
        <w:jc w:val="both"/>
        <w:rPr/>
      </w:pPr>
      <w:r>
        <w:rPr/>
        <w:t xml:space="preserve">2009. I. félévben öt vevő fizette ki a hátralévő tartozásának teljes összegét a korábbi években értékesített lakások után, valamint a Gazdasági és Városüzemeltetési Bizottság 46/2009. (IV.14.) és 47/2009. (IV.14.) számú határozata alapján két bérlakást értékesített az önkormányzat, melyek nettó vételára 2.350 eFt volt, ebből június 30-ig 1.600 eFt folyt be, így a teljesítés 136 %. Az egyéb épület, építmény, telek, termőföld értékesítése sor bevétele 68.379 eFt, mely a betervezett előirányzat 41,4 %-a. Mezőgazdasági földterület értékesítése soron 2.109 eFt, épület, építmény soron 9.833 eFt, telek értékesítése soron 56.437 eFt került lekönyvelésre. </w:t>
      </w:r>
      <w:r>
        <w:rPr>
          <w:i/>
        </w:rPr>
        <w:t>Tárgyi eszköz értékesítés</w:t>
      </w:r>
      <w:r>
        <w:rPr/>
        <w:t xml:space="preserve"> bevétel a Boronkay György Műszaki Szakközépiskola és Gimnázium esetében a használatból kivont mikrobusz eladásából származott. A Polgármesteri Hivatalnál gázmérő értékesítésből 185 eFt bevétel realizálódott. </w:t>
      </w:r>
      <w:r>
        <w:rPr>
          <w:i/>
        </w:rPr>
        <w:t>Osztalék és hozam bevételi</w:t>
      </w:r>
      <w:r>
        <w:rPr/>
        <w:t xml:space="preserve"> jogcím teljesítése 22.850 eFt az alábbiak szerint: ELMŰ NYRt: 21.267 eFt, Vác Piac Kft 1.583 eFt. </w:t>
      </w:r>
      <w:r>
        <w:rPr>
          <w:i/>
        </w:rPr>
        <w:t>Privatizációból származó bevételként</w:t>
      </w:r>
      <w:r>
        <w:rPr/>
        <w:t xml:space="preserve"> a Máriaudvar Laktanya értékesítéséből önkormányzatunkat megillető rész került könyvelésre. A </w:t>
      </w:r>
      <w:r>
        <w:rPr>
          <w:i/>
        </w:rPr>
        <w:t>felhalmozási célú támogatás értékű bevételek</w:t>
      </w:r>
      <w:r>
        <w:rPr/>
        <w:t xml:space="preserve"> teljesítése 25.608 eFt. Az I. Géza Király Közgazdasági Szakközépiskola teljesítése pályázaton elnyert összegeket tartalmaz.  A Polgármesteri Hivatal bevétele 23.956 eFt, az alábbi pályázatokhoz kapcsolódik: Rádi úti kerékpárút építés 20.846 eFt, Futsal labdarúgó pálya kialakítása 2.000 eFt, környezetvédelemhez kapcsolódó pályázat 1.110 eFt. </w:t>
      </w:r>
      <w:r>
        <w:rPr>
          <w:i/>
        </w:rPr>
        <w:t>Felhalmozási célra átvett pénzeszközök</w:t>
      </w:r>
      <w:r>
        <w:rPr/>
        <w:t xml:space="preserve"> jogcímen a Boronkay György Műszaki Középiskola és Gimnáziumnál jelenik meg teljesítés (13.554 eFt), ebből 11.116 eFt a Nemzeti Szakképzési Intézettől elnyert decentralizált pályázatához kapcsolódik, 2.438 eFt pedig a KollOKA pályázaton elnyert összeg felhalmozásra kapott része.  </w:t>
      </w:r>
      <w:r>
        <w:rPr>
          <w:i/>
        </w:rPr>
        <w:t xml:space="preserve">A felhalmozási célú kölcsönök visszatérülése </w:t>
      </w:r>
      <w:r>
        <w:rPr/>
        <w:t xml:space="preserve">jogcímen a Társasházak felújítási támogatásához kapcsolódó kölcsönök, a Védett Érték kölcsönök és az Első lakáshoz jutók támogatásának törlesztő részletei jelennek meg. </w:t>
      </w:r>
      <w:r>
        <w:rPr>
          <w:i/>
        </w:rPr>
        <w:t xml:space="preserve">Állampapír értékesítés </w:t>
      </w:r>
      <w:r>
        <w:rPr/>
        <w:t>soron a TIGÁZ gázközmű vagyon lejárt államkötvénye után járó összeg került betervezésre, pénzügyi teljesítése 2009. augusztus 12-én megtörtént.</w:t>
      </w:r>
    </w:p>
    <w:p>
      <w:pPr>
        <w:pStyle w:val="Normal"/>
        <w:spacing w:lineRule="auto" w:line="360"/>
        <w:jc w:val="both"/>
        <w:rPr/>
      </w:pPr>
      <w:r>
        <w:rPr/>
        <w:t xml:space="preserve">Az </w:t>
      </w:r>
      <w:r>
        <w:rPr>
          <w:b/>
        </w:rPr>
        <w:t>önkormányzatok költségvetési támogatása</w:t>
      </w:r>
      <w:r>
        <w:rPr/>
        <w:t xml:space="preserve"> 60,95 %-ra teljesült, a teljesítés időarányos, figyelembe véve azt, hogy vannak olyan összegek, melyek előirányzatosítása július hónapban történt meg, illetve szeptember hónapban kerül a költségvetési rendelet módosításra.</w:t>
      </w:r>
    </w:p>
    <w:p>
      <w:pPr>
        <w:pStyle w:val="Normal"/>
        <w:spacing w:lineRule="auto" w:line="360"/>
        <w:jc w:val="both"/>
        <w:rPr/>
      </w:pPr>
      <w:r>
        <w:rPr/>
        <w:t xml:space="preserve">Az </w:t>
      </w:r>
      <w:r>
        <w:rPr>
          <w:b/>
        </w:rPr>
        <w:t>előző évi pénzmaradvány</w:t>
      </w:r>
      <w:r>
        <w:rPr/>
        <w:t>ból 15.130 eFt nem került még felhasználásra a Gazdasági Hivatalnál. A fel nem használt pénzmaradvány az alábbi tételekhez kapcsolódik: Városháza fűtési rendszerének korszerűsítése (13.379 eFt), Vác, Dr. Csányi krt. 45. sz. épület ablakcseréje (900 eFt), az Egészségügyi Alapellátás Fejlesztési pályázat (431 eFt), anyakönyvek kötése (420 eFt).</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KIADÁSOK</w:t>
      </w:r>
    </w:p>
    <w:p>
      <w:pPr>
        <w:pStyle w:val="Normal"/>
        <w:spacing w:lineRule="auto" w:line="360"/>
        <w:jc w:val="both"/>
        <w:rPr>
          <w:b/>
          <w:b/>
        </w:rPr>
      </w:pPr>
      <w:r>
        <w:rPr>
          <w:b/>
        </w:rPr>
      </w:r>
    </w:p>
    <w:tbl>
      <w:tblPr>
        <w:tblW w:w="7521" w:type="dxa"/>
        <w:jc w:val="left"/>
        <w:tblInd w:w="851" w:type="dxa"/>
        <w:tblLayout w:type="fixed"/>
        <w:tblCellMar>
          <w:top w:w="0" w:type="dxa"/>
          <w:left w:w="70" w:type="dxa"/>
          <w:bottom w:w="0" w:type="dxa"/>
          <w:right w:w="70" w:type="dxa"/>
        </w:tblCellMar>
      </w:tblPr>
      <w:tblGrid>
        <w:gridCol w:w="3111"/>
        <w:gridCol w:w="1316"/>
        <w:gridCol w:w="1342"/>
        <w:gridCol w:w="1111"/>
        <w:gridCol w:w="641"/>
      </w:tblGrid>
      <w:tr>
        <w:trPr>
          <w:trHeight w:val="315" w:hRule="atLeast"/>
        </w:trPr>
        <w:tc>
          <w:tcPr>
            <w:tcW w:w="7521" w:type="dxa"/>
            <w:gridSpan w:val="5"/>
            <w:tcBorders/>
            <w:vAlign w:val="bottom"/>
          </w:tcPr>
          <w:p>
            <w:pPr>
              <w:pStyle w:val="Normal"/>
              <w:jc w:val="center"/>
              <w:rPr>
                <w:b/>
                <w:b/>
                <w:bCs/>
                <w:i/>
                <w:i/>
                <w:iCs/>
                <w:sz w:val="22"/>
                <w:szCs w:val="22"/>
              </w:rPr>
            </w:pPr>
            <w:r>
              <w:rPr>
                <w:b/>
                <w:bCs/>
                <w:i/>
                <w:iCs/>
                <w:sz w:val="22"/>
                <w:szCs w:val="22"/>
              </w:rPr>
              <w:t>Vác Város Önkormányzat 2009. I. félévi kiadásainak alakulása</w:t>
            </w:r>
          </w:p>
        </w:tc>
      </w:tr>
      <w:tr>
        <w:trPr>
          <w:trHeight w:val="330" w:hRule="atLeast"/>
        </w:trPr>
        <w:tc>
          <w:tcPr>
            <w:tcW w:w="3111" w:type="dxa"/>
            <w:tcBorders/>
            <w:vAlign w:val="bottom"/>
          </w:tcPr>
          <w:p>
            <w:pPr>
              <w:pStyle w:val="Normal"/>
              <w:snapToGrid w:val="false"/>
              <w:rPr>
                <w:b/>
                <w:b/>
                <w:bCs/>
                <w:i/>
                <w:i/>
                <w:iCs/>
                <w:sz w:val="22"/>
                <w:szCs w:val="22"/>
              </w:rPr>
            </w:pPr>
            <w:r>
              <w:rPr>
                <w:b/>
                <w:bCs/>
                <w:i/>
                <w:iCs/>
                <w:sz w:val="22"/>
                <w:szCs w:val="22"/>
              </w:rPr>
            </w:r>
          </w:p>
        </w:tc>
        <w:tc>
          <w:tcPr>
            <w:tcW w:w="1316" w:type="dxa"/>
            <w:tcBorders/>
            <w:vAlign w:val="bottom"/>
          </w:tcPr>
          <w:p>
            <w:pPr>
              <w:pStyle w:val="Normal"/>
              <w:snapToGrid w:val="false"/>
              <w:rPr/>
            </w:pPr>
            <w:r>
              <w:rPr/>
            </w:r>
          </w:p>
        </w:tc>
        <w:tc>
          <w:tcPr>
            <w:tcW w:w="1342" w:type="dxa"/>
            <w:tcBorders/>
            <w:vAlign w:val="bottom"/>
          </w:tcPr>
          <w:p>
            <w:pPr>
              <w:pStyle w:val="Normal"/>
              <w:snapToGrid w:val="false"/>
              <w:rPr/>
            </w:pPr>
            <w:r>
              <w:rPr/>
            </w:r>
          </w:p>
        </w:tc>
        <w:tc>
          <w:tcPr>
            <w:tcW w:w="1752" w:type="dxa"/>
            <w:gridSpan w:val="2"/>
            <w:tcBorders>
              <w:bottom w:val="double" w:sz="6" w:space="0" w:color="000000"/>
            </w:tcBorders>
            <w:vAlign w:val="bottom"/>
          </w:tcPr>
          <w:p>
            <w:pPr>
              <w:pStyle w:val="Normal"/>
              <w:jc w:val="center"/>
              <w:rPr>
                <w:i/>
                <w:i/>
                <w:iCs/>
              </w:rPr>
            </w:pPr>
            <w:r>
              <w:rPr>
                <w:i/>
                <w:iCs/>
              </w:rPr>
              <w:t>Adatok eFt-ban</w:t>
            </w:r>
          </w:p>
        </w:tc>
      </w:tr>
      <w:tr>
        <w:trPr>
          <w:trHeight w:val="630" w:hRule="atLeast"/>
        </w:trPr>
        <w:tc>
          <w:tcPr>
            <w:tcW w:w="3111"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bCs/>
                <w:i/>
                <w:i/>
                <w:iCs/>
                <w:sz w:val="22"/>
                <w:szCs w:val="22"/>
              </w:rPr>
            </w:pPr>
            <w:r>
              <w:rPr>
                <w:b/>
                <w:bCs/>
                <w:i/>
                <w:iCs/>
                <w:sz w:val="22"/>
                <w:szCs w:val="22"/>
              </w:rPr>
              <w:t>Megnevezés</w:t>
            </w:r>
          </w:p>
        </w:tc>
        <w:tc>
          <w:tcPr>
            <w:tcW w:w="1316" w:type="dxa"/>
            <w:tcBorders>
              <w:top w:val="double" w:sz="6" w:space="0" w:color="000000"/>
              <w:bottom w:val="double" w:sz="6" w:space="0" w:color="000000"/>
              <w:right w:val="single" w:sz="4" w:space="0" w:color="000000"/>
            </w:tcBorders>
            <w:vAlign w:val="center"/>
          </w:tcPr>
          <w:p>
            <w:pPr>
              <w:pStyle w:val="Normal"/>
              <w:jc w:val="center"/>
              <w:rPr>
                <w:b/>
                <w:b/>
                <w:bCs/>
                <w:i/>
                <w:i/>
                <w:iCs/>
                <w:sz w:val="22"/>
                <w:szCs w:val="22"/>
              </w:rPr>
            </w:pPr>
            <w:r>
              <w:rPr>
                <w:b/>
                <w:bCs/>
                <w:i/>
                <w:iCs/>
                <w:sz w:val="22"/>
                <w:szCs w:val="22"/>
              </w:rPr>
              <w:t xml:space="preserve">Eredeti </w:t>
              <w:br/>
              <w:t>előirányzat</w:t>
            </w:r>
          </w:p>
        </w:tc>
        <w:tc>
          <w:tcPr>
            <w:tcW w:w="1342" w:type="dxa"/>
            <w:tcBorders>
              <w:top w:val="double" w:sz="6" w:space="0" w:color="000000"/>
              <w:bottom w:val="double" w:sz="6" w:space="0" w:color="000000"/>
              <w:right w:val="single" w:sz="4" w:space="0" w:color="000000"/>
            </w:tcBorders>
            <w:vAlign w:val="center"/>
          </w:tcPr>
          <w:p>
            <w:pPr>
              <w:pStyle w:val="Normal"/>
              <w:jc w:val="center"/>
              <w:rPr>
                <w:b/>
                <w:b/>
                <w:bCs/>
                <w:i/>
                <w:i/>
                <w:iCs/>
                <w:sz w:val="22"/>
                <w:szCs w:val="22"/>
              </w:rPr>
            </w:pPr>
            <w:r>
              <w:rPr>
                <w:b/>
                <w:bCs/>
                <w:i/>
                <w:iCs/>
                <w:sz w:val="22"/>
                <w:szCs w:val="22"/>
              </w:rPr>
              <w:t xml:space="preserve">Módosított </w:t>
              <w:br/>
              <w:t>előirányzat</w:t>
            </w:r>
          </w:p>
        </w:tc>
        <w:tc>
          <w:tcPr>
            <w:tcW w:w="1111" w:type="dxa"/>
            <w:tcBorders>
              <w:bottom w:val="double" w:sz="6" w:space="0" w:color="000000"/>
              <w:right w:val="single" w:sz="4" w:space="0" w:color="000000"/>
            </w:tcBorders>
            <w:vAlign w:val="center"/>
          </w:tcPr>
          <w:p>
            <w:pPr>
              <w:pStyle w:val="Normal"/>
              <w:jc w:val="center"/>
              <w:rPr>
                <w:b/>
                <w:b/>
                <w:bCs/>
                <w:i/>
                <w:i/>
                <w:iCs/>
                <w:sz w:val="22"/>
                <w:szCs w:val="22"/>
              </w:rPr>
            </w:pPr>
            <w:r>
              <w:rPr>
                <w:b/>
                <w:bCs/>
                <w:i/>
                <w:iCs/>
                <w:sz w:val="22"/>
                <w:szCs w:val="22"/>
              </w:rPr>
              <w:t>Teljesítés</w:t>
            </w:r>
          </w:p>
        </w:tc>
        <w:tc>
          <w:tcPr>
            <w:tcW w:w="641" w:type="dxa"/>
            <w:tcBorders>
              <w:bottom w:val="double" w:sz="6" w:space="0" w:color="000000"/>
              <w:right w:val="double" w:sz="6" w:space="0" w:color="000000"/>
            </w:tcBorders>
            <w:vAlign w:val="center"/>
          </w:tcPr>
          <w:p>
            <w:pPr>
              <w:pStyle w:val="Normal"/>
              <w:jc w:val="center"/>
              <w:rPr>
                <w:b/>
                <w:b/>
                <w:bCs/>
                <w:sz w:val="22"/>
                <w:szCs w:val="22"/>
              </w:rPr>
            </w:pPr>
            <w:r>
              <w:rPr>
                <w:b/>
                <w:bCs/>
                <w:sz w:val="22"/>
                <w:szCs w:val="22"/>
              </w:rPr>
              <w:t>%</w:t>
            </w:r>
          </w:p>
        </w:tc>
      </w:tr>
      <w:tr>
        <w:trPr>
          <w:trHeight w:val="330" w:hRule="atLeast"/>
        </w:trPr>
        <w:tc>
          <w:tcPr>
            <w:tcW w:w="311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Működési kiadások</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 108 767</w:t>
            </w:r>
          </w:p>
        </w:tc>
        <w:tc>
          <w:tcPr>
            <w:tcW w:w="134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 578 462</w:t>
            </w:r>
          </w:p>
        </w:tc>
        <w:tc>
          <w:tcPr>
            <w:tcW w:w="111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 301 056</w:t>
            </w:r>
          </w:p>
        </w:tc>
        <w:tc>
          <w:tcPr>
            <w:tcW w:w="64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1</w:t>
            </w:r>
          </w:p>
        </w:tc>
      </w:tr>
      <w:tr>
        <w:trPr>
          <w:trHeight w:val="315" w:hRule="atLeast"/>
        </w:trPr>
        <w:tc>
          <w:tcPr>
            <w:tcW w:w="3111" w:type="dxa"/>
            <w:tcBorders>
              <w:left w:val="single" w:sz="4" w:space="0" w:color="000000"/>
              <w:bottom w:val="single" w:sz="4" w:space="0" w:color="000000"/>
              <w:right w:val="single" w:sz="4" w:space="0" w:color="000000"/>
            </w:tcBorders>
            <w:vAlign w:val="bottom"/>
          </w:tcPr>
          <w:p>
            <w:pPr>
              <w:pStyle w:val="Normal"/>
              <w:rPr/>
            </w:pPr>
            <w:r>
              <w:rPr>
                <w:sz w:val="22"/>
                <w:szCs w:val="22"/>
              </w:rPr>
              <w:t xml:space="preserve">            </w:t>
            </w:r>
            <w:r>
              <w:rPr>
                <w:sz w:val="22"/>
                <w:szCs w:val="22"/>
              </w:rPr>
              <w:t>- ebből bér és járulék</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7 143 441</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7 330 547</w:t>
            </w:r>
          </w:p>
        </w:tc>
        <w:tc>
          <w:tcPr>
            <w:tcW w:w="1111" w:type="dxa"/>
            <w:tcBorders>
              <w:bottom w:val="single" w:sz="4" w:space="0" w:color="000000"/>
              <w:right w:val="single" w:sz="4" w:space="0" w:color="000000"/>
            </w:tcBorders>
            <w:vAlign w:val="bottom"/>
          </w:tcPr>
          <w:p>
            <w:pPr>
              <w:pStyle w:val="Normal"/>
              <w:jc w:val="right"/>
              <w:rPr>
                <w:sz w:val="22"/>
                <w:szCs w:val="22"/>
              </w:rPr>
            </w:pPr>
            <w:r>
              <w:rPr>
                <w:sz w:val="22"/>
                <w:szCs w:val="22"/>
              </w:rPr>
              <w:t>3 579 469</w:t>
            </w:r>
          </w:p>
        </w:tc>
        <w:tc>
          <w:tcPr>
            <w:tcW w:w="641" w:type="dxa"/>
            <w:tcBorders>
              <w:bottom w:val="single" w:sz="4" w:space="0" w:color="000000"/>
              <w:right w:val="single" w:sz="4" w:space="0" w:color="000000"/>
            </w:tcBorders>
            <w:vAlign w:val="bottom"/>
          </w:tcPr>
          <w:p>
            <w:pPr>
              <w:pStyle w:val="Normal"/>
              <w:jc w:val="center"/>
              <w:rPr>
                <w:sz w:val="22"/>
                <w:szCs w:val="22"/>
              </w:rPr>
            </w:pPr>
            <w:r>
              <w:rPr>
                <w:sz w:val="22"/>
                <w:szCs w:val="22"/>
              </w:rPr>
              <w:t>48,8</w:t>
            </w:r>
          </w:p>
        </w:tc>
      </w:tr>
      <w:tr>
        <w:trPr>
          <w:trHeight w:val="315" w:hRule="atLeast"/>
        </w:trPr>
        <w:tc>
          <w:tcPr>
            <w:tcW w:w="311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Felújítás</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0 000</w:t>
            </w:r>
          </w:p>
        </w:tc>
        <w:tc>
          <w:tcPr>
            <w:tcW w:w="134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9 441</w:t>
            </w:r>
          </w:p>
        </w:tc>
        <w:tc>
          <w:tcPr>
            <w:tcW w:w="111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7 306</w:t>
            </w:r>
          </w:p>
        </w:tc>
        <w:tc>
          <w:tcPr>
            <w:tcW w:w="64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7</w:t>
            </w:r>
          </w:p>
        </w:tc>
      </w:tr>
      <w:tr>
        <w:trPr>
          <w:trHeight w:val="315" w:hRule="atLeast"/>
        </w:trPr>
        <w:tc>
          <w:tcPr>
            <w:tcW w:w="31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ebből  intézmények</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14 729</w:t>
            </w:r>
          </w:p>
        </w:tc>
        <w:tc>
          <w:tcPr>
            <w:tcW w:w="1111" w:type="dxa"/>
            <w:tcBorders>
              <w:bottom w:val="single" w:sz="4" w:space="0" w:color="000000"/>
              <w:right w:val="single" w:sz="4" w:space="0" w:color="000000"/>
            </w:tcBorders>
            <w:vAlign w:val="bottom"/>
          </w:tcPr>
          <w:p>
            <w:pPr>
              <w:pStyle w:val="Normal"/>
              <w:jc w:val="right"/>
              <w:rPr>
                <w:sz w:val="22"/>
                <w:szCs w:val="22"/>
              </w:rPr>
            </w:pPr>
            <w:r>
              <w:rPr>
                <w:sz w:val="22"/>
                <w:szCs w:val="22"/>
              </w:rPr>
              <w:t>2 291</w:t>
            </w:r>
          </w:p>
        </w:tc>
        <w:tc>
          <w:tcPr>
            <w:tcW w:w="641" w:type="dxa"/>
            <w:tcBorders>
              <w:bottom w:val="single" w:sz="4" w:space="0" w:color="000000"/>
              <w:right w:val="single" w:sz="4" w:space="0" w:color="000000"/>
            </w:tcBorders>
            <w:vAlign w:val="bottom"/>
          </w:tcPr>
          <w:p>
            <w:pPr>
              <w:pStyle w:val="Normal"/>
              <w:jc w:val="center"/>
              <w:rPr>
                <w:sz w:val="22"/>
                <w:szCs w:val="22"/>
              </w:rPr>
            </w:pPr>
            <w:r>
              <w:rPr>
                <w:sz w:val="22"/>
                <w:szCs w:val="22"/>
              </w:rPr>
              <w:t>15,6</w:t>
            </w:r>
          </w:p>
        </w:tc>
      </w:tr>
      <w:tr>
        <w:trPr>
          <w:trHeight w:val="315" w:hRule="atLeast"/>
        </w:trPr>
        <w:tc>
          <w:tcPr>
            <w:tcW w:w="31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ebből Polg.Hivatal</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90 000</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204 712</w:t>
            </w:r>
          </w:p>
        </w:tc>
        <w:tc>
          <w:tcPr>
            <w:tcW w:w="1111" w:type="dxa"/>
            <w:tcBorders>
              <w:bottom w:val="single" w:sz="4" w:space="0" w:color="000000"/>
              <w:right w:val="single" w:sz="4" w:space="0" w:color="000000"/>
            </w:tcBorders>
            <w:vAlign w:val="bottom"/>
          </w:tcPr>
          <w:p>
            <w:pPr>
              <w:pStyle w:val="Normal"/>
              <w:jc w:val="right"/>
              <w:rPr>
                <w:sz w:val="22"/>
                <w:szCs w:val="22"/>
              </w:rPr>
            </w:pPr>
            <w:r>
              <w:rPr>
                <w:sz w:val="22"/>
                <w:szCs w:val="22"/>
              </w:rPr>
              <w:t>65 015</w:t>
            </w:r>
          </w:p>
        </w:tc>
        <w:tc>
          <w:tcPr>
            <w:tcW w:w="641" w:type="dxa"/>
            <w:tcBorders>
              <w:bottom w:val="single" w:sz="4" w:space="0" w:color="000000"/>
              <w:right w:val="single" w:sz="4" w:space="0" w:color="000000"/>
            </w:tcBorders>
            <w:vAlign w:val="bottom"/>
          </w:tcPr>
          <w:p>
            <w:pPr>
              <w:pStyle w:val="Normal"/>
              <w:jc w:val="center"/>
              <w:rPr>
                <w:sz w:val="22"/>
                <w:szCs w:val="22"/>
              </w:rPr>
            </w:pPr>
            <w:r>
              <w:rPr>
                <w:sz w:val="22"/>
                <w:szCs w:val="22"/>
              </w:rPr>
              <w:t>31,8</w:t>
            </w:r>
          </w:p>
        </w:tc>
      </w:tr>
      <w:tr>
        <w:trPr>
          <w:trHeight w:val="315" w:hRule="atLeast"/>
        </w:trPr>
        <w:tc>
          <w:tcPr>
            <w:tcW w:w="311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Fejlesztés</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 699</w:t>
            </w:r>
          </w:p>
        </w:tc>
        <w:tc>
          <w:tcPr>
            <w:tcW w:w="134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9 147</w:t>
            </w:r>
          </w:p>
        </w:tc>
        <w:tc>
          <w:tcPr>
            <w:tcW w:w="111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5 548</w:t>
            </w:r>
          </w:p>
        </w:tc>
        <w:tc>
          <w:tcPr>
            <w:tcW w:w="64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0,1</w:t>
            </w:r>
          </w:p>
        </w:tc>
      </w:tr>
      <w:tr>
        <w:trPr>
          <w:trHeight w:val="315" w:hRule="atLeast"/>
        </w:trPr>
        <w:tc>
          <w:tcPr>
            <w:tcW w:w="31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ebből  intézmények</w:t>
            </w:r>
          </w:p>
        </w:tc>
        <w:tc>
          <w:tcPr>
            <w:tcW w:w="131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41 967</w:t>
            </w:r>
          </w:p>
        </w:tc>
        <w:tc>
          <w:tcPr>
            <w:tcW w:w="1111" w:type="dxa"/>
            <w:tcBorders>
              <w:bottom w:val="single" w:sz="4" w:space="0" w:color="000000"/>
              <w:right w:val="single" w:sz="4" w:space="0" w:color="000000"/>
            </w:tcBorders>
            <w:vAlign w:val="bottom"/>
          </w:tcPr>
          <w:p>
            <w:pPr>
              <w:pStyle w:val="Normal"/>
              <w:jc w:val="right"/>
              <w:rPr>
                <w:sz w:val="22"/>
                <w:szCs w:val="22"/>
              </w:rPr>
            </w:pPr>
            <w:r>
              <w:rPr>
                <w:sz w:val="22"/>
                <w:szCs w:val="22"/>
              </w:rPr>
              <w:t>51 112</w:t>
            </w:r>
          </w:p>
        </w:tc>
        <w:tc>
          <w:tcPr>
            <w:tcW w:w="641" w:type="dxa"/>
            <w:tcBorders>
              <w:bottom w:val="single" w:sz="4" w:space="0" w:color="000000"/>
              <w:right w:val="single" w:sz="4" w:space="0" w:color="000000"/>
            </w:tcBorders>
            <w:vAlign w:val="bottom"/>
          </w:tcPr>
          <w:p>
            <w:pPr>
              <w:pStyle w:val="Normal"/>
              <w:jc w:val="center"/>
              <w:rPr>
                <w:sz w:val="22"/>
                <w:szCs w:val="22"/>
              </w:rPr>
            </w:pPr>
            <w:r>
              <w:rPr>
                <w:sz w:val="22"/>
                <w:szCs w:val="22"/>
              </w:rPr>
              <w:t>121,8</w:t>
            </w:r>
          </w:p>
        </w:tc>
      </w:tr>
      <w:tr>
        <w:trPr>
          <w:trHeight w:val="315" w:hRule="atLeast"/>
        </w:trPr>
        <w:tc>
          <w:tcPr>
            <w:tcW w:w="311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ebből Polg. Hivatal</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7 699</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127 180</w:t>
            </w:r>
          </w:p>
        </w:tc>
        <w:tc>
          <w:tcPr>
            <w:tcW w:w="1111" w:type="dxa"/>
            <w:tcBorders>
              <w:bottom w:val="single" w:sz="4" w:space="0" w:color="000000"/>
              <w:right w:val="single" w:sz="4" w:space="0" w:color="000000"/>
            </w:tcBorders>
            <w:vAlign w:val="bottom"/>
          </w:tcPr>
          <w:p>
            <w:pPr>
              <w:pStyle w:val="Normal"/>
              <w:jc w:val="right"/>
              <w:rPr>
                <w:sz w:val="22"/>
                <w:szCs w:val="22"/>
              </w:rPr>
            </w:pPr>
            <w:r>
              <w:rPr>
                <w:sz w:val="22"/>
                <w:szCs w:val="22"/>
              </w:rPr>
              <w:t>84 436</w:t>
            </w:r>
          </w:p>
        </w:tc>
        <w:tc>
          <w:tcPr>
            <w:tcW w:w="641" w:type="dxa"/>
            <w:tcBorders>
              <w:bottom w:val="single" w:sz="4" w:space="0" w:color="000000"/>
              <w:right w:val="single" w:sz="4" w:space="0" w:color="000000"/>
            </w:tcBorders>
            <w:vAlign w:val="bottom"/>
          </w:tcPr>
          <w:p>
            <w:pPr>
              <w:pStyle w:val="Normal"/>
              <w:jc w:val="center"/>
              <w:rPr>
                <w:sz w:val="22"/>
                <w:szCs w:val="22"/>
              </w:rPr>
            </w:pPr>
            <w:r>
              <w:rPr>
                <w:sz w:val="22"/>
                <w:szCs w:val="22"/>
              </w:rPr>
              <w:t>66,4</w:t>
            </w:r>
          </w:p>
        </w:tc>
      </w:tr>
      <w:tr>
        <w:trPr>
          <w:trHeight w:val="330" w:hRule="atLeast"/>
        </w:trPr>
        <w:tc>
          <w:tcPr>
            <w:tcW w:w="3111" w:type="dxa"/>
            <w:tcBorders>
              <w:left w:val="single" w:sz="4" w:space="0" w:color="000000"/>
              <w:right w:val="single" w:sz="4" w:space="0" w:color="000000"/>
            </w:tcBorders>
            <w:vAlign w:val="bottom"/>
          </w:tcPr>
          <w:p>
            <w:pPr>
              <w:pStyle w:val="Normal"/>
              <w:rPr>
                <w:b/>
                <w:b/>
                <w:bCs/>
                <w:sz w:val="22"/>
                <w:szCs w:val="22"/>
              </w:rPr>
            </w:pPr>
            <w:r>
              <w:rPr>
                <w:b/>
                <w:bCs/>
                <w:sz w:val="22"/>
                <w:szCs w:val="22"/>
              </w:rPr>
              <w:t>Tartalékok</w:t>
            </w:r>
          </w:p>
        </w:tc>
        <w:tc>
          <w:tcPr>
            <w:tcW w:w="1316" w:type="dxa"/>
            <w:tcBorders>
              <w:right w:val="single" w:sz="4" w:space="0" w:color="000000"/>
            </w:tcBorders>
            <w:vAlign w:val="bottom"/>
          </w:tcPr>
          <w:p>
            <w:pPr>
              <w:pStyle w:val="Normal"/>
              <w:jc w:val="right"/>
              <w:rPr>
                <w:b/>
                <w:b/>
                <w:bCs/>
                <w:sz w:val="22"/>
                <w:szCs w:val="22"/>
              </w:rPr>
            </w:pPr>
            <w:r>
              <w:rPr>
                <w:b/>
                <w:bCs/>
                <w:sz w:val="22"/>
                <w:szCs w:val="22"/>
              </w:rPr>
              <w:t>170 962</w:t>
            </w:r>
          </w:p>
        </w:tc>
        <w:tc>
          <w:tcPr>
            <w:tcW w:w="1342" w:type="dxa"/>
            <w:tcBorders>
              <w:right w:val="single" w:sz="4" w:space="0" w:color="000000"/>
            </w:tcBorders>
            <w:vAlign w:val="bottom"/>
          </w:tcPr>
          <w:p>
            <w:pPr>
              <w:pStyle w:val="Normal"/>
              <w:jc w:val="right"/>
              <w:rPr>
                <w:b/>
                <w:b/>
                <w:bCs/>
                <w:sz w:val="22"/>
                <w:szCs w:val="22"/>
              </w:rPr>
            </w:pPr>
            <w:r>
              <w:rPr>
                <w:b/>
                <w:bCs/>
                <w:sz w:val="22"/>
                <w:szCs w:val="22"/>
              </w:rPr>
              <w:t>630 926</w:t>
            </w:r>
          </w:p>
        </w:tc>
        <w:tc>
          <w:tcPr>
            <w:tcW w:w="1111" w:type="dxa"/>
            <w:tcBorders>
              <w:right w:val="single" w:sz="4" w:space="0" w:color="000000"/>
            </w:tcBorders>
            <w:vAlign w:val="bottom"/>
          </w:tcPr>
          <w:p>
            <w:pPr>
              <w:pStyle w:val="Normal"/>
              <w:rPr>
                <w:sz w:val="22"/>
                <w:szCs w:val="22"/>
              </w:rPr>
            </w:pPr>
            <w:r>
              <w:rPr>
                <w:sz w:val="22"/>
                <w:szCs w:val="22"/>
              </w:rPr>
              <w:t> </w:t>
            </w:r>
          </w:p>
        </w:tc>
        <w:tc>
          <w:tcPr>
            <w:tcW w:w="641" w:type="dxa"/>
            <w:tcBorders>
              <w:right w:val="single" w:sz="4" w:space="0" w:color="000000"/>
            </w:tcBorders>
            <w:vAlign w:val="bottom"/>
          </w:tcPr>
          <w:p>
            <w:pPr>
              <w:pStyle w:val="Normal"/>
              <w:jc w:val="center"/>
              <w:rPr>
                <w:sz w:val="22"/>
                <w:szCs w:val="22"/>
              </w:rPr>
            </w:pPr>
            <w:r>
              <w:rPr>
                <w:sz w:val="22"/>
                <w:szCs w:val="22"/>
              </w:rPr>
              <w:t> </w:t>
            </w:r>
          </w:p>
        </w:tc>
      </w:tr>
      <w:tr>
        <w:trPr>
          <w:trHeight w:val="345" w:hRule="atLeast"/>
        </w:trPr>
        <w:tc>
          <w:tcPr>
            <w:tcW w:w="3111" w:type="dxa"/>
            <w:tcBorders>
              <w:top w:val="double" w:sz="6" w:space="0" w:color="000000"/>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Összesen</w:t>
            </w:r>
          </w:p>
        </w:tc>
        <w:tc>
          <w:tcPr>
            <w:tcW w:w="1316" w:type="dxa"/>
            <w:tcBorders>
              <w:top w:val="double" w:sz="6" w:space="0" w:color="000000"/>
              <w:bottom w:val="double" w:sz="6" w:space="0" w:color="000000"/>
              <w:right w:val="single" w:sz="4" w:space="0" w:color="000000"/>
            </w:tcBorders>
            <w:vAlign w:val="bottom"/>
          </w:tcPr>
          <w:p>
            <w:pPr>
              <w:pStyle w:val="Normal"/>
              <w:jc w:val="right"/>
              <w:rPr>
                <w:b/>
                <w:b/>
                <w:bCs/>
                <w:sz w:val="22"/>
                <w:szCs w:val="22"/>
              </w:rPr>
            </w:pPr>
            <w:r>
              <w:rPr>
                <w:b/>
                <w:bCs/>
                <w:sz w:val="22"/>
                <w:szCs w:val="22"/>
              </w:rPr>
              <w:t>12 377 428</w:t>
            </w:r>
          </w:p>
        </w:tc>
        <w:tc>
          <w:tcPr>
            <w:tcW w:w="1342" w:type="dxa"/>
            <w:tcBorders>
              <w:top w:val="double" w:sz="6" w:space="0" w:color="000000"/>
              <w:bottom w:val="double" w:sz="6" w:space="0" w:color="000000"/>
              <w:right w:val="single" w:sz="4" w:space="0" w:color="000000"/>
            </w:tcBorders>
            <w:vAlign w:val="bottom"/>
          </w:tcPr>
          <w:p>
            <w:pPr>
              <w:pStyle w:val="Normal"/>
              <w:jc w:val="right"/>
              <w:rPr>
                <w:b/>
                <w:b/>
                <w:bCs/>
                <w:sz w:val="22"/>
                <w:szCs w:val="22"/>
              </w:rPr>
            </w:pPr>
            <w:r>
              <w:rPr>
                <w:b/>
                <w:bCs/>
                <w:sz w:val="22"/>
                <w:szCs w:val="22"/>
              </w:rPr>
              <w:t>13 597 976</w:t>
            </w:r>
          </w:p>
        </w:tc>
        <w:tc>
          <w:tcPr>
            <w:tcW w:w="1111" w:type="dxa"/>
            <w:tcBorders>
              <w:top w:val="double" w:sz="6" w:space="0" w:color="000000"/>
              <w:bottom w:val="double" w:sz="6" w:space="0" w:color="000000"/>
              <w:right w:val="single" w:sz="4" w:space="0" w:color="000000"/>
            </w:tcBorders>
            <w:vAlign w:val="bottom"/>
          </w:tcPr>
          <w:p>
            <w:pPr>
              <w:pStyle w:val="Normal"/>
              <w:jc w:val="right"/>
              <w:rPr>
                <w:b/>
                <w:b/>
                <w:bCs/>
                <w:sz w:val="22"/>
                <w:szCs w:val="22"/>
              </w:rPr>
            </w:pPr>
            <w:r>
              <w:rPr>
                <w:b/>
                <w:bCs/>
                <w:sz w:val="22"/>
                <w:szCs w:val="22"/>
              </w:rPr>
              <w:t>6 503 910</w:t>
            </w:r>
          </w:p>
        </w:tc>
        <w:tc>
          <w:tcPr>
            <w:tcW w:w="641" w:type="dxa"/>
            <w:tcBorders>
              <w:top w:val="double" w:sz="6" w:space="0" w:color="000000"/>
              <w:bottom w:val="double" w:sz="6" w:space="0" w:color="000000"/>
              <w:right w:val="double" w:sz="6" w:space="0" w:color="000000"/>
            </w:tcBorders>
            <w:vAlign w:val="bottom"/>
          </w:tcPr>
          <w:p>
            <w:pPr>
              <w:pStyle w:val="Normal"/>
              <w:jc w:val="center"/>
              <w:rPr>
                <w:b/>
                <w:b/>
                <w:bCs/>
                <w:sz w:val="22"/>
                <w:szCs w:val="22"/>
              </w:rPr>
            </w:pPr>
            <w:r>
              <w:rPr>
                <w:b/>
                <w:bCs/>
                <w:sz w:val="22"/>
                <w:szCs w:val="22"/>
              </w:rPr>
              <w:t>47,8</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MŰKÖDÉSI KIADÁSOK</w:t>
      </w:r>
    </w:p>
    <w:p>
      <w:pPr>
        <w:pStyle w:val="Normal"/>
        <w:spacing w:lineRule="auto" w:line="360"/>
        <w:jc w:val="both"/>
        <w:rPr>
          <w:b/>
          <w:b/>
        </w:rPr>
      </w:pPr>
      <w:r>
        <w:rPr>
          <w:b/>
        </w:rPr>
      </w:r>
    </w:p>
    <w:p>
      <w:pPr>
        <w:pStyle w:val="Normal"/>
        <w:spacing w:lineRule="auto" w:line="360"/>
        <w:jc w:val="both"/>
        <w:rPr/>
      </w:pPr>
      <w:r>
        <w:rPr/>
        <w:t>Önkormányzati szinten a működési kiadások előirányzatainak 50,1 %-a került felhasználásra.  Az első félévben a működési előirányzatok 469.695 eFt-tal nőttek, melyből 439.097 eFt az intézmények költségvetését érintette.  Az intézmények esetében 50,9 % a teljesítés (2. sz., 2/a., 2/b., 2/c. sz. mellékletek), míg a Polgármesteri Hivatal működési kiadásai 47,9 %-ra teljesültek (2/d. sz. melléklet).</w:t>
      </w:r>
    </w:p>
    <w:p>
      <w:pPr>
        <w:pStyle w:val="Normal"/>
        <w:spacing w:lineRule="auto" w:line="360"/>
        <w:jc w:val="both"/>
        <w:rPr/>
      </w:pPr>
      <w:r>
        <w:rPr/>
      </w:r>
    </w:p>
    <w:p>
      <w:pPr>
        <w:pStyle w:val="Normal"/>
        <w:spacing w:lineRule="auto" w:line="360"/>
        <w:jc w:val="both"/>
        <w:rPr/>
      </w:pPr>
      <w:r>
        <w:rPr/>
        <w:t xml:space="preserve">A </w:t>
      </w:r>
      <w:r>
        <w:rPr>
          <w:b/>
        </w:rPr>
        <w:t>Jávorszky Ödön Kórház</w:t>
      </w:r>
      <w:r>
        <w:rPr/>
        <w:t xml:space="preserve"> betervezett kiadásainak teljesülése 52,3 %. A személyi juttatásoknál és a munkaadókat terhelő járulékoknál az időarányostól alacsonyabb a teljesítés, melyet főként az üres álláshelyek, illetve az ügyelet helyett műszakos munkarend bevezetése a műszaki osztályon, valamint az első félévben képződött bérmegtakarítás indokol. A dologi kiadások teljesítése az időarányoshoz képest magasabb. Többletkiadások az alábbi jogcímeken jelentkeznek: gyógyszerek, szakmai anyagok, hajtó-kenőanyagok, tisztító– fertőtlenítőszerek beszerzésnél, valamint a mosatási szolgáltatásnál és a bértextília igénybevételénél. A közüzemi díjak 44,8 %-ra teljesültek összességében, ebből a villamos energia 26,6 %, a víz és csatornadíj 36,9 %, a gázdíj 53,8%, a hőenergia 58,4 %. A felhalmozási kiadások teljesítése főként számítástechnikai eszközök, mobil röntgen berendezés, sterilizáló gép, kórtermi ágyak, EKG készülék, rotációs mikrotóm, elektroterápiás készülék, fénymásoló gép beszerzését foglalja magában. A </w:t>
      </w:r>
      <w:r>
        <w:rPr>
          <w:b/>
        </w:rPr>
        <w:t>Bölcsődék és Fogyatékosok</w:t>
      </w:r>
      <w:r>
        <w:rPr/>
        <w:t xml:space="preserve"> </w:t>
      </w:r>
      <w:r>
        <w:rPr>
          <w:b/>
        </w:rPr>
        <w:t xml:space="preserve">Intézményénél </w:t>
      </w:r>
      <w:r>
        <w:rPr/>
        <w:t xml:space="preserve">a teljesítés összességében 48,7%. A személyi juttatások és a munkaadókat terhelő járulékok teljesítését befolyásolták a tartós betegállományok, a személyi változások során az álláshelyek ideiglenes be nem töltése, illetve a fiatalabb korosztállyal történő feltöltése. A dologi kiadásokon belül a közüzemi díjak teljesítése 65 %, az időarányostól eltérő magas teljesítés a gázenergia és villamos energia számláknál jelentkezik. Az élelmezési kiadások teljesítése több mint egymillió forinttal alacsonyabb az időarányostól. Ennek oka az első félévi gondozott létszám, illetve kihasználtság terv alatti teljesülése, a téli hónapokban bekövetkezett magas megbetegedési arány miatt.  A karbantartási kiadások mutatója 33 %-on áll, mivel a munkálatok jelentős része a nyári leállások során valósul meg.  Első félévben elsősorban a folyamatos, biztonságos működéshez szükséges hibaelhárítás zajlott. A </w:t>
      </w:r>
      <w:r>
        <w:rPr>
          <w:b/>
        </w:rPr>
        <w:t xml:space="preserve">Szociális Szolgáltatások Háza </w:t>
      </w:r>
      <w:r>
        <w:rPr/>
        <w:t xml:space="preserve">személyi juttatásai és munkaadókat terhelő járulékai teljesítését befolyásolja két dolgozó hosszantartó betegsége. A dologi kiadások teljesítése alacsony, több mint 2 millió forinttal tér el az időarányostól. A szociális étkeztetésben részesülők száma elmaradt a tervezett létszámtól, ezért az élelemre fordított kiadások is alulmaradtak a tervezett szintnél. Az intézménynél a karbantartási kiadások nagy része megvalósult az I. félévben. A teljesítés magában foglalja a Deákvári főút 34/a. sz. épület tetőjavítását, illetve a Hajléktalan Szálló konyha, mosókonyha helyiségeire fordított kiadásokat.  Az </w:t>
      </w:r>
      <w:r>
        <w:rPr>
          <w:b/>
        </w:rPr>
        <w:t xml:space="preserve">Idősek Otthona </w:t>
      </w:r>
      <w:r>
        <w:rPr/>
        <w:t>összes kiadási teljesítése 48,1%.  A személyi juttatások és munkaadókat terhelő járulékok első félévi teljesítése időarányosan alakult. A dologi kiadások 44 %-on teljesültek, ez több mint 5 millió forinttal tér el az időarányostól. A közüzemi díjak költségének alakulása a tervezettet meghaladja, melyet főként a gázenergia díj időarányostól 27 %-kal magasabb teljesítése indokol. Az élelmezési kiadások teljesítése 44,3 %, mely 1,8 millió forint teljesítés lemaradást jelent a félévhez viszonyítva. Az intézménynek az étlap átalakításával sikerült költséget csökkentenie. A karbantartási előirányzatból 1.267 eFt-ot használt fel az intézmény, ez 25,7 %-os teljesítést jelent. Ennek részbeni oka, hogy a szükséges munkálatokat saját munkavállalóival végezteti el. Ellátottak pénzbeli juttatásai kiemelt előirányzaton 137 eFt jelenik meg pénzügyi teljesítésként, mely az ellátottak munkajutalma a vonatkozó jogszabályok alapján. Felhalmozási kiadásaiból nyitott gépjárműbeállót alakított ki, valamint számítógépet vásárolt. A fejlesztéseire többletbevétele, illetve a dologi kiadásaiból történő átcsoportosítás biztosított forrást. Saját hatáskörű előirányzat módosítási kérelmét a 3. sz. költségvetési rendeletmódosítás alkalmával terjesztettük a Képviselőtestület elé, a módosítás elfogadásra került.  Az</w:t>
      </w:r>
      <w:r>
        <w:rPr>
          <w:b/>
        </w:rPr>
        <w:t xml:space="preserve"> Alsó Fokú Oktatási Intézmények Gazdasági - Műszaki Ellátó Szervezete </w:t>
      </w:r>
      <w:r>
        <w:rPr/>
        <w:t xml:space="preserve">félévi teljesítése összességében időarányosan alakult. A dologi kiadások teljesítését befolyásolja az, hogy az oktatási intézményeknél az első félévi üzemelési idő hosszabb. A közüzemi díjak magas teljesítésének indoka, a gázenergia felhasználásának 84%-os, illetve a távhő 67 %-os teljesítése. Az intézmény jelzése szerint az előirányzat év végéig nem fogja fedezni a kifizetéseket. A karbantartási munkálatok nagy része a nyári leállás időszakában kerül elvégzésre, ezért a kifizetések áthúzódnak a második félévre. Ellátottak pénzbeli juttatása soron az iskolatej költségei jelennek meg. A felújítási kiadásokra biztosított előirányzat a Nyár u. Óvoda kertrendezési tervéhez és a terasz előtető kialakításához kapcsolódik. A fejlesztési kiadások teljesítése magasabb az előirányzattól. A teljesítésben jelentkező többlet oka az IBM által biztosított számítógépek maradványértéken történő megvásárlása. Az intézmények a szükséges forrást dologi kiadásból csoportosították át. Saját hatáskörű előirányzat módosítási kérelmük a 3. sz. költségvetési rendeletmódosítás során került elfogadásra. Az intézmények részenkénti vizsgálatánál a dologi kiadások több intézmény esetében meghaladják az időarányos teljesítést, ennek fő oka a gázenergia szolgáltatáson jelentkező magas teljesítés. A közüzemi díjak teljesítése a Központi Irányításnál 17,7 % az alacsony teljesítés oka számlajóváírás. A Bartók Béla Zeneiskola dologi kiadásai az intézmény által lebonyolított Országos Gitárversenyre fordított kifizetések következtében mutatnak az időarányostól magasabb teljesítést. Az erre vonatkozó saját hatáskörű előirányzat módosítási kérelme a 3. sz. költségvetési rendeletmódosításban lett jóváhagyva. A Földváry Károly Általános Iskolánál az ellátottak pénzbeli juttatása és a fejlesztés soron előirányzat nélküli teljesítés jelenik meg.  A fejlesztési kiadásoknál a Földváry Emlékévhez kapcsolódóan történt kifizetés, az ellátottak pénzbeli juttatása soron az Útravaló ösztöndíj program keretében történt teljesítés. A kifizetések forrásául szolgáló előirányzat változások a 3. sz. költségvetési rendeletmódosítás során kerültek átvezetésre.  Első félév során a GAMESZ körben a Katona Lajos Könyvtárnál még jelenik meg módosított előirányzat, mely az előző évi pénzmaradványhoz kapcsolódik. A GAMESZ és a Madách Imre Művelődési Központ között az elszámolás megtörtént, a kapcsolódó előirányzat módosítások a Képviselőtestület által július hónapban jóváhagyásra kerültek. A </w:t>
      </w:r>
      <w:r>
        <w:rPr>
          <w:b/>
        </w:rPr>
        <w:t xml:space="preserve">Madách Imre Gimnázium </w:t>
      </w:r>
      <w:r>
        <w:rPr/>
        <w:t>teljesítése összességében időarányos.  A dologi kiadásokon belül a közüzemi díjak esetében a gázenergiára fordított kiadások 78 %-on állnak. Az élelmezési kiadások tejesítése a versenyekhez, illetve az emelt szintű érettségihez kapcsolódik. A karbantartási kiadások nagy része áthúzódik a második félévre, első félévben a tárgyi eszközök folyamatos karbantartása, illetve kisebb javítási munkálatok (hűtőgép, telefon) valósultak meg. Az ellátottak pénzbeli juttatása előirányzaton az intézmény teljesítése 110,6 %. A tanulók részére jutalomkönyvekre 253 eFt-ot, ösztöndíjra (Máltai Lovagrend) 250 eFt-ot fizetett ki. Az előirányzat módosítás áthúzódik a II. félévre.</w:t>
      </w:r>
    </w:p>
    <w:p>
      <w:pPr>
        <w:pStyle w:val="Normal"/>
        <w:spacing w:lineRule="auto" w:line="360"/>
        <w:jc w:val="both"/>
        <w:rPr/>
      </w:pPr>
      <w:r>
        <w:rPr/>
        <w:t xml:space="preserve"> </w:t>
      </w:r>
      <w:r>
        <w:rPr/>
        <w:t xml:space="preserve">A </w:t>
      </w:r>
      <w:r>
        <w:rPr>
          <w:b/>
        </w:rPr>
        <w:t>Bernáth Kálmán Kereskedelmi és</w:t>
      </w:r>
      <w:r>
        <w:rPr/>
        <w:t xml:space="preserve"> </w:t>
      </w:r>
      <w:r>
        <w:rPr>
          <w:b/>
        </w:rPr>
        <w:t>Vendéglátóipari Szakiskola</w:t>
      </w:r>
      <w:r>
        <w:rPr/>
        <w:t xml:space="preserve"> első félévi teljesítése az időarányostól alacsonyabb. A dologi kiadásokon belül a közüzemi díjaknál van a legnagyobb mértékű felhasználás, ez a gázszolgáltatásnál 61,2 %-ot, az áramszolgáltatásnál 65,2 %-ot, a víz és csatornadíjnál 45,8 %-ot jelent.  Az egyéb nem kiemelt dologi kiadásainál a teljesítése alacsony, kizárólag a működéshez elengedhetetlenül fontos beszerzések jelennek meg (tisztítószerek, fénymásoló eszközök, kellékek, tanügyi nyomtatványok stb.). A karbantartási kiadások teljesítésében csak az eszközkarbantartásra fordított összegeket használta fel időarányosan, az épület festése és egyéb javítási munkálatok a második félévre húzódnak át. A </w:t>
      </w:r>
      <w:r>
        <w:rPr>
          <w:b/>
        </w:rPr>
        <w:t>Boronkay György Műszaki Középiskola és Gimnázium</w:t>
      </w:r>
      <w:r>
        <w:rPr/>
        <w:t xml:space="preserve"> a betervezett előirányzatainak 51 %-át használta fel félévig. A személyi juttatások és munkaadókat terhelő járulékok teljesítése időarányos. A dologi kiadások összességében 50,5 %-os teljesítést mutatnak, a közüzemi díjak haladják meg az időarányost. Jelentős a felhasználás a gázenergiára biztosított előirányzatnál. Az élelmezési kiadásokat 45,8 %-ra teljesítette az intézmény. Ennek oka, hogy a tervezetthez képest kevesebb adagszám került kiosztásra.  A karbantartásra betervezett előirányzatok nagy részének felhasználása a második félévre húzódik át. Az ellátottak pénzbeli juttatása soron 477 eFt teljesítés jelenik meg, mely tartalmazza az Útravaló ösztöndíjak kifizetéseit, valamint a Verebély Alapítvány által – versenyen elért eredményért – fizetett ösztöndíjat. Az Útravaló ösztöndíj (működési célú támogatás értékű bevételből) előirányzata a júliusi Képviselőtestületi ülésen elfogadásra került. A további előirányzat módosítások folyamatban vannak. A fejlesztési kiadásokra betervezett előirányzat teljesítése 101,1 %. Saját hatáskörű előirányzat módosítási kérelme alapján az előirányzat pályázaton elnyert összegből 2.438 eFt-tal növekedett. A változást az intézmény július hónapban vezette át költségvetésében. Az </w:t>
      </w:r>
      <w:r>
        <w:rPr>
          <w:b/>
        </w:rPr>
        <w:t>I. Géza Király</w:t>
      </w:r>
      <w:r>
        <w:rPr/>
        <w:t xml:space="preserve"> </w:t>
      </w:r>
      <w:r>
        <w:rPr>
          <w:b/>
        </w:rPr>
        <w:t>Közgazdasági Szakközépiskola</w:t>
      </w:r>
      <w:r>
        <w:rPr/>
        <w:t xml:space="preserve"> első félévi kiadásainak teljesítése 51,4 %. A személyi juttatások és a munkaadókat terhelő járulékok teljesítésénél jelentkező lemaradást indokolja, hogy a betervezett jubileumi jutalmak a második félévben kerülnek kifizetésre, illetve a május-június havi vizsgákhoz kapcsolódó díjak, valamint a pedagógusok 2 havi túlóra díja csak a második félévben kerül leterhelésre. A közüzemi díjak és az élelmezési kiadások a tanév rendjének, a konyha működési rendjének megfelelően alakultak. A karbantartási kiadások teljesítését befolyásolja, hogy a nagyobb karbantartási munkálatok (iskolai és kollégiumi festés, meszelés) kifizetései a második félévre húzódnak át.  Az intézménynél a fejlesztési kiadások teljesítése meghaladja az előirányzatot, a kifizetés pályázatos összeghez kapcsolódik, saját hatáskörű előirányzat módosítási kérelme a 4. sz. költségvetési rendelet módosításban került beterjesztésre a Képviselőtestület elé. A </w:t>
      </w:r>
      <w:r>
        <w:rPr>
          <w:b/>
        </w:rPr>
        <w:t xml:space="preserve">Madách Imre Művelődési Központ </w:t>
      </w:r>
      <w:r>
        <w:rPr/>
        <w:t xml:space="preserve">kiadási előirányzatai az első félévben 41,9 % -ra teljesültek. A személyi juttatások és a munkaadókat terhelő járulékok teljesítése az időarányostól alacsonyabb, melynek indokai, hogy az intézmény még nem fizette ki a pályázati érdekeltségi rendszerhez kapcsolódó jutalmakat, illetve betegállomány miatt keletkezett bérmegtakarítása. Lemaradás tapasztalható a dologi kiadásoknál, mely a Váci Világi Vigalomra betervezett előirányzatok második félévben történő felhasználásából adódik. A közüzemi díjak teljesítése 58,7 % összességében. Ezen belül magas a gáz és távhő teljesítése (61%), a víz és csatornadíjnál 101,5 %-os a teljesítés csőtörés miatt. A villamos energia 46 %-on áll. A víz és csatornadíj többletét az intézmény kiadási megtakarításból előirányzat átcsoportosítással tervezi pótolni. A Madách Imre Művelődési Központhoz tartozó részben önálló intézmények vizsgálatánál a Váci Értéktár teljesítése jelentősen alulmarad az időarányoshoz képest, mind a személyi kifizetések, mind a dologi kiadások tekintetében. Az intézmény saját hatáskörű előirányzat módosítást kért (személyi jellegű kifizetések -2.691 eFt), melyet a Képviselőtestület a júliusi ülésén elfogadott. Az elvont összeggel a Köztársaság út 19. sz. épület felújítási előirányzata növekedett a Polgármesteri Hivatal költségvetésében. A </w:t>
      </w:r>
      <w:r>
        <w:rPr>
          <w:b/>
        </w:rPr>
        <w:t xml:space="preserve">Tourinform Idegenforgalmi Irodánál </w:t>
      </w:r>
      <w:r>
        <w:rPr/>
        <w:t xml:space="preserve">a személyi jellegű kifizetések 50 %-nál magasabb teljesítését több tényező is befolyásolta, mint például a tavaszi időszakban nagyobb számmal végzett idegenvezetések megbízási díjai, illetve január és február hónapra megbízási szerződéssel foglalkoztatott referens munkadíja. A személyi juttatások teljesítésében jubileumi jutalom kifizetése is szerepel, melyet az intézmény a költségvetésében nem tervezett. Ennek forrását saját bevételéből ki tudta gazdálkodni. Az ehhez kapcsolódó saját hatáskörű előirányzat módosítási kérelme a Képviselőtestület júliusi ülésén elfogadásra került. A dologi kiadások összességében 43,7 %-on állnak, ebből a külügyi keret teljesítése 12,5 %, a Tourinform Iroda teljesítése 101,6%. A Tourinform Irodánál a szakmai tevékenységgel – jegyértékesítéssel – összefüggő kiadások és a hozzá kapcsolódó ÁFA kifizetés magas teljesítése miatt jelentkezik az aránytalanul magas felhasználás, mely a bevételi oldalon is megjelenik. Előirányzatának módosítására júliusban került sor. Karbantartási kiadásai 12,8 %-on állnak, a rendelkezésre álló előirányzat nagy részét a második félévben használja fel (nyílászárók javítására, rácsok festésére). Az intézménynél felhalmozási kiadásokra két alkalommal került sor (Canon típusú fénymásoló – nyomtató - scanner 527 eFt, honlap fejlesztés 1.000 eFt) az első félévben. Mindkét esetben elnyert pályázat kapcsolódik a fejlesztéshez. Az előirányzatok módosítása a második félévre húzódik át. </w:t>
      </w:r>
      <w:r>
        <w:rPr>
          <w:b/>
        </w:rPr>
        <w:t>Vác Város Sportintézményeinek</w:t>
      </w:r>
      <w:r>
        <w:rPr/>
        <w:t xml:space="preserve"> félévi teljesítése 48,2 %.  A személyi jellegű kifizetések teljesítését befolyásolják betegállományok, valamint egy betöltetlen álláshely. A dologi kiadások összességében időarányosan teljesültek. Intézményenként vizsgálva a Sportcsarnoknál jelentkezik az időarányostól eltérő teljesítés a közüzemi díjak magas teljesítése következtében. A Stadion kiadásainak 93,2 %-a közüzemi díj, illetve karbantartási kiadás. Felhalmozási kiadások teljesítése a Városi Strand lízingdíjára kifizetett összeget tartalmazza. A </w:t>
      </w:r>
      <w:r>
        <w:rPr>
          <w:b/>
        </w:rPr>
        <w:t>Gazdasági Hivatal személyi</w:t>
      </w:r>
      <w:r>
        <w:rPr/>
        <w:t xml:space="preserve"> juttatásokra betervezett előirányzatából 46,5 %-ot használt fel az első félévben. Az alacsony teljesítés oka, hogy a betöltetlen álláshelyeket belső átcsoportosítással oldották meg, illetve közcélú munkavállalót alkalmaznak, akinek bérét 95 %-ban vissza tudja igényelni. A munkaadókat terhelő járulékok felhasználása arányaiban eltér a személyi juttatásoktól, ennek oka az ápolási díj után jogszabály alapján fizetendő járulék kötelezettség, az előirányzat rendezése az állami támogatás megérkezésekor havonta folyamatosan történik. A dologi kiadások teljesítése alacsony az intézménynél. A készletek beszerzésénél a könyv, folyóirat beszerzése soron a teljesítés 38,2 %-os, mivel a közlönyök, folyóiratok jelentős részének előfizetése várhatóan a IV. negyedévben történik. A szolgáltatási kiadásoknál jelentős csökkenés tapasztalható a mobiltelefonra kifizetett díjak esetében. A megkötött kedvezményes szerződés következtében a hivatali dolgozók egymás között ingyen beszélhetnek, illetve az intézmények nagy része is rendelkezik ilyen lehetőséggel, ezért az önkormányzati körben folytatott beszélgetések díjánál is jelentkezik kedvező hatása. A közüzemi díjak itt is, mint sok intézmény esetében meghaladják az időarányos teljesítést. A gázenergiára fordított kifizetések aránya az előirányzathoz képest 78,4 %, a villamos energia 53 %-on áll. A karbantartási kiadások közül a folyamatos szerződések kifizetései (sokszorosítási eszközök és számítástechnikai eszközök, valamint egyéb gépek, berendezések) az időarányosnak megfelelően alakultak. A kommunikációs eszközök karbantartása és az ingatlan-karbantartás teljesítése jelentősen elmarad az időarányostól. Az utóbbi elmaradásának oka, hogy az ingatlan karbantartásra tervezett összeg a fűtéskorszerűsítés utáni festésre, kisebb javításokra került betervezésre, ennek várhatóan III. negyedévben jelentkezik a teljesülése. A teljesítést befolyásolja még a kazánok karbantartására fordítható kiadás. A szerződés szerint elsősorban a fűtési szezonban, illetve a fűtési szezont megelőzően kerül sor a fűtési rendszer átvizsgálására és a fokozott karbantartásra. A speciális célú támogatásoknál az állami támogatáshoz kötődő utólagosan 80-90-100%-ban visszaigényelhető segélyek esetében a teljesítés 100 - 137 % között van. Ennek oka egyrészt az utólagos igénylés, másrészt, hogy az április- május hónap kifizetései után leigényelt összeg (12.174 eFt) az intézmény költségvetésében csak július hónapban jelentkezik. Jelentős lemaradás a pénzbeli átmeneti segélyek esetében tapasztalható (7,64%), mivel ezen a jogcímen kerül kifizetésre a 70 éven felüliek részére juttatott egyszeri átmeneti segély, melynek teljesítése december hónapban jelentkezik. Az intézménynél a betervezett felújítási, fejlesztési előirányzatokra teljesítés nem történt. A felújítási kiadások közül a Városháza fűtésének korszerűsítésére 13.379 eFt-ot kíván fordítani, a feladattal kapcsolatos pályáztatás lezárult, a szerződéskötés folyamatban van. A felhalmozási kiadásoknál a 2008. évről áthúzódó házi- illetve gyermekorvosoknak történő eszközbeszerzés előirányzata jelenik meg, felhasználása a második félévre húzódik át. A </w:t>
      </w:r>
      <w:r>
        <w:rPr>
          <w:b/>
        </w:rPr>
        <w:t>Tűzoltóparancsnokság költségvetési</w:t>
      </w:r>
      <w:r>
        <w:rPr/>
        <w:t xml:space="preserve"> előirányzatának 52,7 %- át használta fel az első félévben. A személyi juttatások teljesítése 48,9 %, összességében arányosan alakult. A dologi kiadások 102,5 %-on állnak, az intézmény előre jelzése szerint a második félévben 20.000 eFt átcsoportosításra kerül a személyi juttatások előirányzatából. Jelentősebb kiadásai voltak a szakmai tevékenységgel összefüggő karbantartásnál, kisjavításnál (5.203 eFt) melyből a járművek javítására fordította a legtöbbet. A készleteknél a hajtó- és kenőanyag felhasználása jelentős, a tervezetthez képest a túlteljesítés 1.804 eFt.  Szakmai felszerelésre, készletekre, védőfelszerelésre 9.821 eFt-ot költött. Felújítási kiadásait a Tűzoltóság épületének ablakcseréire fordította. Előirányzat módosításra a második félévben kerül sor. Fejlesztésre 547 eFt-ot költött, melyből szoftvert, számítógépet, fénymásológépet és fényképezőgépet vásárolt. A </w:t>
      </w:r>
      <w:r>
        <w:rPr>
          <w:b/>
        </w:rPr>
        <w:t>Polgármesteri Hivatal</w:t>
      </w:r>
      <w:r>
        <w:rPr/>
        <w:t xml:space="preserve"> működési kiadásainak teljesítése összességében 47,9 %. A </w:t>
      </w:r>
      <w:r>
        <w:rPr>
          <w:b/>
        </w:rPr>
        <w:t>személyi juttatások</w:t>
      </w:r>
      <w:r>
        <w:rPr/>
        <w:t xml:space="preserve"> 51,8 %-ra teljesültek, melyet az első félévben jelentkező egyszeri kifizetések indokolnak (ruházati költségtérítés, üdülési hozzájárulás, jubileumi jutalmak, felmentére kifizetett juttatások stb.). Állategészségügyi feladaton a teljesítés 100 %, itt jelenik meg az eb oltásra kifizetett megbízási díj, a második félévben kifizetés nem várható. A </w:t>
      </w:r>
      <w:r>
        <w:rPr>
          <w:b/>
        </w:rPr>
        <w:t>munkaadókat terhelő járulékok</w:t>
      </w:r>
      <w:r>
        <w:rPr/>
        <w:t xml:space="preserve"> teljesítése eltér a személyi juttatások felhasználásától, melynek oka, hogy a természetbeni juttatásoknak nincs járulékvonzata. A </w:t>
      </w:r>
      <w:r>
        <w:rPr>
          <w:b/>
        </w:rPr>
        <w:t>dologi</w:t>
      </w:r>
      <w:r>
        <w:rPr/>
        <w:t xml:space="preserve"> kiadások összességében 42,3 %-ra teljesültek. </w:t>
      </w:r>
      <w:r>
        <w:rPr>
          <w:i/>
        </w:rPr>
        <w:t xml:space="preserve">Igazgatás </w:t>
      </w:r>
      <w:r>
        <w:rPr/>
        <w:t xml:space="preserve">szakfeladaton a teljesítés 59,8 %. Az időarányostól való eltérés egyik oka, hogy az </w:t>
      </w:r>
      <w:r>
        <w:rPr>
          <w:b/>
        </w:rPr>
        <w:t>Észak-Kelet és Nógrád Megyei Regionális Hulladékgazdálkodási és Környezetvédelmi Önkormányzati Társulás</w:t>
      </w:r>
      <w:r>
        <w:rPr/>
        <w:t xml:space="preserve"> érdekeltségi hozzájárulása a pénzeszközátadás előirányzaton került betervezésre, viszont a teljesítés (4.138 eFt) a dologi kiadások között jelenik meg, mert a Társulás számlát küldött a befizetésről.  Itt került kifizetésre a méhnyakrák elleni kampány költsége (3.696 eFt), melynek fedezete jelenleg a tartalékok állományában van. A dologi kiadásokon belül az ÁFA befizetési kötelezettség soron magasabb a teljesítés az időarányosnál, mely a bevételi oldalon a kiszámlázott ÁFA soron is jelentkezik. Előirányzatok módosítására a második félévben kerül sor.  </w:t>
      </w:r>
      <w:r>
        <w:rPr>
          <w:i/>
        </w:rPr>
        <w:t>Környezet és</w:t>
      </w:r>
      <w:r>
        <w:rPr/>
        <w:t xml:space="preserve"> </w:t>
      </w:r>
      <w:r>
        <w:rPr>
          <w:i/>
        </w:rPr>
        <w:t>Természetvédelem</w:t>
      </w:r>
      <w:r>
        <w:rPr/>
        <w:t xml:space="preserve"> feladaton a teljesítés alulmarad az időarányostól, a levegőszennyezettség mérés, zajtérkép feladaton a teljesítés 24 %-os, de vannak feladatok (pl. lakossági növénytelepítés, Naszály-hegy karbantartás, havária helyezetek elhárítása, felszíni vizek vizsgálata) melyekre kifizetés nem történt. </w:t>
      </w:r>
      <w:r>
        <w:rPr>
          <w:i/>
        </w:rPr>
        <w:t xml:space="preserve">Parkfenntartás </w:t>
      </w:r>
      <w:r>
        <w:rPr/>
        <w:t xml:space="preserve">feladaton az időarányostól eltérő teljesítés a feladat idényjellegéből, valamint a 45 napos fizetési határidőkből adódik.  </w:t>
      </w:r>
      <w:r>
        <w:rPr>
          <w:i/>
        </w:rPr>
        <w:t>Közutak-hidak</w:t>
      </w:r>
      <w:r>
        <w:rPr/>
        <w:t xml:space="preserve"> soron a nagyobb karbantartási munkálatok tavasztól kezdődtek el, így a teljesítések nagy része áthúzódik a második félévre. </w:t>
      </w:r>
      <w:r>
        <w:rPr>
          <w:i/>
        </w:rPr>
        <w:t>Város és Községgazdálkodás</w:t>
      </w:r>
      <w:r>
        <w:rPr/>
        <w:t xml:space="preserve"> </w:t>
      </w:r>
      <w:r>
        <w:rPr>
          <w:i/>
        </w:rPr>
        <w:t>(főmérnökség)</w:t>
      </w:r>
      <w:r>
        <w:rPr/>
        <w:t xml:space="preserve"> teljesítése 62,3 %. A teljesítés tartalmazza az állami földmérési alaptérkép adatbázisának használatáért fizetett éves díjat. Ezen a soron kerül könyvelésre a helyi közlekedés normatív támogatása, melynek teljesítése 62 %-on áll. </w:t>
      </w:r>
      <w:r>
        <w:rPr>
          <w:i/>
        </w:rPr>
        <w:t>Település vízellátás</w:t>
      </w:r>
      <w:r>
        <w:rPr/>
        <w:t xml:space="preserve"> feladaton a külterületi lakosok vízellátása, vízszállítása került betervezésre, a II. negyedév kifizetése áthúzódik a félév második felére</w:t>
      </w:r>
      <w:r>
        <w:rPr>
          <w:i/>
        </w:rPr>
        <w:t>. Szennyvízelvezetés- kezelés</w:t>
      </w:r>
      <w:r>
        <w:rPr/>
        <w:t xml:space="preserve"> feladaton az ároktisztítás, víznyelők javítása, rézsű javítás feladatokon alacsony a teljesítés. A nyílt vízelvezető árkok tisztítása, Gombás patak tisztítása, deákvári záportározók tisztítása sorokon első félévben kifizetés nem történt.  </w:t>
      </w:r>
      <w:r>
        <w:rPr>
          <w:i/>
        </w:rPr>
        <w:t xml:space="preserve">Településtisztaság </w:t>
      </w:r>
      <w:r>
        <w:rPr/>
        <w:t xml:space="preserve">feladaton a magasabb költségek a II. félévben jelentkeznek a csörögi hulladéklerakó megszűnése miatt. </w:t>
      </w:r>
      <w:r>
        <w:rPr>
          <w:i/>
        </w:rPr>
        <w:t>Állategészségügyi</w:t>
      </w:r>
      <w:r>
        <w:rPr/>
        <w:t xml:space="preserve"> feladaton az egyéb készletbeszerzésre tervezett előirányzat 12%-a került felhasználásra, postaköltségre az első félévben kifizetés nem volt.  </w:t>
      </w:r>
      <w:r>
        <w:rPr>
          <w:i/>
        </w:rPr>
        <w:t>Piaci - vásári tevékenység</w:t>
      </w:r>
      <w:r>
        <w:rPr/>
        <w:t xml:space="preserve"> szakfeladaton a teljesítés a Központi piac működési és felújítási hozzájárulását tartalmazza. A működési hozzájárulás teljesítése 41,4 %-on, felújítási hozzájárulás teljesítése 36,3%-on áll. A </w:t>
      </w:r>
      <w:r>
        <w:rPr>
          <w:i/>
        </w:rPr>
        <w:t>Közművelődési Osztály</w:t>
      </w:r>
      <w:r>
        <w:rPr/>
        <w:t xml:space="preserve"> dologi kiadásai között jelenik meg az Öntöttvas gyűjteményre év elején kifizetett 10.000 eFt, ez okozza az időarányostól eltérő teljesítést. </w:t>
      </w:r>
      <w:r>
        <w:rPr>
          <w:i/>
        </w:rPr>
        <w:t>Sportlétesítmények,</w:t>
      </w:r>
      <w:r>
        <w:rPr/>
        <w:t xml:space="preserve"> szövetségek soron a teljesítés a stadion karbantartására kifizetett összeget tartalmazza. A nyomtatvány beszerzés, nyomdaköltség illetve a kiváló sportolók jutalmazása sorokon kifizetés nem történt. </w:t>
      </w:r>
      <w:r>
        <w:rPr>
          <w:i/>
        </w:rPr>
        <w:t>Temetőfenntartás szakfeladaton</w:t>
      </w:r>
      <w:r>
        <w:rPr/>
        <w:t xml:space="preserve"> a temető fűnyírás, lombseprés, valamint a belső út karbantartása, fásítás feladatokra kifizetés nem történt.  </w:t>
      </w:r>
      <w:r>
        <w:rPr>
          <w:b/>
        </w:rPr>
        <w:t>Pénzeszközátadások</w:t>
      </w:r>
      <w:r>
        <w:rPr/>
        <w:t xml:space="preserve"> kiemelt előirányzaton a teljesítés összességében 67 %. Az </w:t>
      </w:r>
      <w:r>
        <w:rPr>
          <w:i/>
        </w:rPr>
        <w:t>igazgatás</w:t>
      </w:r>
      <w:r>
        <w:rPr/>
        <w:t xml:space="preserve"> szakfeladaton jelentkező magasabb teljesítés az egyösszegű kifizetésekből adódik. A </w:t>
      </w:r>
      <w:r>
        <w:rPr>
          <w:i/>
        </w:rPr>
        <w:t>Kisebbségi Önkormányzatok</w:t>
      </w:r>
      <w:r>
        <w:rPr/>
        <w:t xml:space="preserve"> előirányzat módosítására a második félévben kerül sor.  </w:t>
      </w:r>
      <w:r>
        <w:rPr>
          <w:i/>
        </w:rPr>
        <w:t>Környezet és Természetvédelem</w:t>
      </w:r>
      <w:r>
        <w:rPr/>
        <w:t xml:space="preserve"> feladaton a teljesítés az „Éghajlatváltozás hatásaival járó sérülékenységek számbavétele Vácon” című projekthez kapcsolódik, az előirányzat a 3. sz. költségvetési rendeletmódosítás során dologi kiadásokból biztosítva lett. </w:t>
      </w:r>
      <w:r>
        <w:rPr>
          <w:i/>
        </w:rPr>
        <w:t>Településrendezés és Értékvédelem</w:t>
      </w:r>
      <w:r>
        <w:rPr/>
        <w:t xml:space="preserve"> feladaton az Értékvédelmi pályázatokra kifizetett összegek jelennek meg. Az alacsony teljesítés az elszámolások hiányából adódik.  </w:t>
      </w:r>
      <w:r>
        <w:rPr>
          <w:i/>
        </w:rPr>
        <w:t>Város és Községgazdálkodás (főmérnökség)</w:t>
      </w:r>
      <w:r>
        <w:rPr/>
        <w:t xml:space="preserve"> soron a Volánbusz Zrt. részére a helyi közlekedés normatív támogatása kerül átadásra. A leutalt összeget jogszabály alapján 8 napon belül tovább kell utalni, viszont az előirányzat módosítására csak a Magyar Államkincstár értesítése után kerülhet sor, ebből adódik a túlteljesítés. </w:t>
      </w:r>
      <w:r>
        <w:rPr>
          <w:b/>
          <w:i/>
        </w:rPr>
        <w:t>Településtisztaság feladaton</w:t>
      </w:r>
      <w:r>
        <w:rPr/>
        <w:t xml:space="preserve"> az </w:t>
      </w:r>
      <w:r>
        <w:rPr>
          <w:b/>
        </w:rPr>
        <w:t>Észak- Kelet és Nógrád Megyei Regionális Hulladékgazdálkodási és Környezetvédelmi Társulás</w:t>
      </w:r>
      <w:r>
        <w:rPr/>
        <w:t xml:space="preserve"> fejlesztési célú pénzeszközátadása jelenik meg.  </w:t>
      </w:r>
      <w:r>
        <w:rPr>
          <w:i/>
        </w:rPr>
        <w:t>Állategészségügyi</w:t>
      </w:r>
      <w:r>
        <w:rPr/>
        <w:t xml:space="preserve"> feladaton a telep korszerűsítési támogatására betervezett előirányzatból felhasználás nem történt. A </w:t>
      </w:r>
      <w:r>
        <w:rPr>
          <w:i/>
        </w:rPr>
        <w:t>Közművelődési Osztály</w:t>
      </w:r>
      <w:r>
        <w:rPr/>
        <w:t xml:space="preserve"> és a </w:t>
      </w:r>
      <w:r>
        <w:rPr>
          <w:i/>
        </w:rPr>
        <w:t>Sportlétesítmények, Szövetségek</w:t>
      </w:r>
      <w:r>
        <w:rPr/>
        <w:t xml:space="preserve"> feladaton a kifizetések a megállapodások alapján történtek, a magasabb teljesítést a pályázati alapok felosztása során kiutalt összegek indokolják. A </w:t>
      </w:r>
      <w:r>
        <w:rPr>
          <w:b/>
        </w:rPr>
        <w:t>kölcsönök</w:t>
      </w:r>
      <w:r>
        <w:rPr/>
        <w:t xml:space="preserve"> kiemelt előirányzat teljesítése a megkötött kölcsönszerződésekben foglaltak alapján történt.            </w:t>
      </w:r>
    </w:p>
    <w:p>
      <w:pPr>
        <w:pStyle w:val="Normal"/>
        <w:spacing w:lineRule="auto" w:line="360"/>
        <w:jc w:val="both"/>
        <w:rPr/>
      </w:pPr>
      <w:r>
        <w:rPr/>
      </w:r>
    </w:p>
    <w:p>
      <w:pPr>
        <w:pStyle w:val="Normal"/>
        <w:rPr>
          <w:b/>
          <w:b/>
          <w:sz w:val="26"/>
          <w:szCs w:val="26"/>
        </w:rPr>
      </w:pPr>
      <w:r>
        <w:rPr>
          <w:b/>
          <w:sz w:val="26"/>
          <w:szCs w:val="26"/>
        </w:rPr>
        <w:t>FELÚJÍTÁSI KIADÁSOK</w:t>
      </w:r>
    </w:p>
    <w:p>
      <w:pPr>
        <w:pStyle w:val="Normal"/>
        <w:rPr>
          <w:b/>
          <w:b/>
          <w:sz w:val="26"/>
          <w:szCs w:val="26"/>
        </w:rPr>
      </w:pPr>
      <w:r>
        <w:rPr>
          <w:b/>
          <w:sz w:val="26"/>
          <w:szCs w:val="26"/>
        </w:rPr>
      </w:r>
    </w:p>
    <w:p>
      <w:pPr>
        <w:pStyle w:val="Normal"/>
        <w:spacing w:lineRule="auto" w:line="360"/>
        <w:jc w:val="both"/>
        <w:rPr/>
      </w:pPr>
      <w:r>
        <w:rPr/>
        <w:t xml:space="preserve">A felújítási kiadások előirányzata az I. félévben 114.712 eFt-tal nőtt az eredetileg tervezetthez képest. A 2008. évről áthúzódó feladatok kifizetésének fedezetét képezte az előző évi pénzmaradványból történt 49.025 eFt előirányzat növekedés. Szabad bevételből 37.807 eFt-tal, pályázati céltartalékból történő átcsoportosítások során 20.500 eFt-tal, egyéb kiadások közötti átcsoportosítások miatt 7.380 eFt-tal nőtt az előirányzat. A pénzügyi teljesítés </w:t>
      </w:r>
      <w:r>
        <w:rPr>
          <w:b/>
        </w:rPr>
        <w:t xml:space="preserve">31,8%-os, 65.015 eFt, </w:t>
      </w:r>
      <w:r>
        <w:rPr/>
        <w:t xml:space="preserve">mely az időarányoshoz képest jelentős lemaradást mutat. Ennek egyik oka, hogy a Március 15. tér 10. számú épület homlokzat felújítására és a volt Dunagyöngye Filmszínház épületének felújítására szánt pénzeszköz összegének aránya közel 40% a módosított előirányzathoz képest, ezzel szemben az e célokra teljesített kifizetés csak 324 eFt volt. Az Eszterházy u. 2. számú épület homlokzat és födém felújítására, melyre a módosított előirányzat majdnem 10%-a áll rendelkezésre, nem történt kifizetés és szerződéskötés. A </w:t>
      </w:r>
      <w:r>
        <w:rPr>
          <w:b/>
        </w:rPr>
        <w:t>Vám utcai óvoda konyha felújításának</w:t>
      </w:r>
      <w:r>
        <w:rPr/>
        <w:t xml:space="preserve"> gépészeti terve elkészült, költsége 1.437 eFt volt, az átalakítási munkákra szerződéskötés még nem történt. Az </w:t>
      </w:r>
      <w:r>
        <w:rPr>
          <w:b/>
        </w:rPr>
        <w:t>Árpád Fejedelem Általános Iskola felújítása</w:t>
      </w:r>
      <w:r>
        <w:rPr/>
        <w:t xml:space="preserve"> megkezdődött, a pénzügyi teljesítés 17.617 eFt volt, mely összeg 82,8%-a vissza nem térítendő támogatás. (Az elnyert támogatás 265.000 eFt.) Az alábbi szerződéseket kötötte az önkormányzat a felújítással kapcsolatban: megvalósíthatósági tanulmányterv készítése 6.000 eFt, építési kiviteli tervdokumentáció elkészítése 11.220 eFt, terv fénymásolás megrendelése 396 eFt, építési szerződés 301.725 eFt, gépészeti műszaki ellenőrzés 1.313 eFt, elektromos műszaki ellenőrzés 1.085 eFt, tervezői művezetés 1.470 eFt. A </w:t>
      </w:r>
      <w:r>
        <w:rPr>
          <w:b/>
        </w:rPr>
        <w:t>Katona Lajos</w:t>
      </w:r>
      <w:r>
        <w:rPr/>
        <w:t xml:space="preserve"> </w:t>
      </w:r>
      <w:r>
        <w:rPr>
          <w:b/>
        </w:rPr>
        <w:t>Könyvtár</w:t>
      </w:r>
      <w:r>
        <w:rPr/>
        <w:t xml:space="preserve"> homlokzat felújítása befejeződött, a felújítási munkákra 21.339 eFt-ot fizettünk ki, szakértői véleményezésre további 240 eFt kifizetése történt, valamint július hónapban egyenlítettük ki a tervezői művezetés díját (180 eFt). A járda akadálymentes kialakításának és a csapadékvíz bekötési munkáknak a megrendelése augusztus hónapban történt. A </w:t>
      </w:r>
      <w:r>
        <w:rPr>
          <w:b/>
        </w:rPr>
        <w:t>Madách Imre Művelődési</w:t>
      </w:r>
      <w:r>
        <w:rPr/>
        <w:t xml:space="preserve"> </w:t>
      </w:r>
      <w:r>
        <w:rPr>
          <w:b/>
        </w:rPr>
        <w:t xml:space="preserve">Központ körfolyosó ablakainak a cseréjét </w:t>
      </w:r>
      <w:r>
        <w:rPr/>
        <w:t xml:space="preserve">befejezték, a pénzügyi teljesítés szeptember hónapban lesz. Területrendezés, parkosítás jogcímén a 2008. évi választókerületi keretekből 3.038 eFt kifizetése történt játszóterek, parkok felújítására, melyek a tavalyi évről áthúzódó kifizetések voltak. Elkészült a </w:t>
      </w:r>
      <w:r>
        <w:rPr>
          <w:b/>
        </w:rPr>
        <w:t>Rózsakert</w:t>
      </w:r>
      <w:r>
        <w:rPr/>
        <w:t xml:space="preserve"> </w:t>
      </w:r>
      <w:r>
        <w:rPr>
          <w:b/>
        </w:rPr>
        <w:t>felújítása</w:t>
      </w:r>
      <w:r>
        <w:rPr/>
        <w:t xml:space="preserve"> 15.912 eFt-ból, ez a pénzügyi keret fedezte a homokozó kialakítását, három játszóeszköz telepítését, 474 m2 kerti burkolatú sétány kialakítását és 445 db rózsatő megvásárlását. </w:t>
      </w:r>
      <w:r>
        <w:rPr>
          <w:b/>
        </w:rPr>
        <w:t>Önkormányzati lakások felújítására</w:t>
      </w:r>
      <w:r>
        <w:rPr/>
        <w:t xml:space="preserve"> ebben a félévben 3.059 eFt-ot fordított az önkormányzat a felmerült igények alapján. A </w:t>
      </w:r>
      <w:r>
        <w:rPr>
          <w:b/>
        </w:rPr>
        <w:t>Március 15. tér 10. számú épület homlokzat felújításához</w:t>
      </w:r>
      <w:r>
        <w:rPr/>
        <w:t xml:space="preserve"> az önkormányzat a tavalyi évben meghirdetett „Jövővár Pályázat” győzteseként 1.923 eFt értékben nyert tetőcserepet, melynek szállítási díját (288 eFt) fizettük ki. A </w:t>
      </w:r>
      <w:r>
        <w:rPr>
          <w:b/>
        </w:rPr>
        <w:t>Március 15. tér 21.</w:t>
      </w:r>
      <w:r>
        <w:rPr/>
        <w:t xml:space="preserve"> számú műemléki lakóépület </w:t>
      </w:r>
      <w:r>
        <w:rPr>
          <w:b/>
        </w:rPr>
        <w:t>homlokzat és</w:t>
      </w:r>
      <w:r>
        <w:rPr/>
        <w:t xml:space="preserve"> </w:t>
      </w:r>
      <w:r>
        <w:rPr>
          <w:b/>
        </w:rPr>
        <w:t>tetőfelújításá</w:t>
      </w:r>
      <w:r>
        <w:rPr/>
        <w:t xml:space="preserve">nak engedélyezési és kiviteli terveit 1.860 eFt-ért készítették el, a vállalkozási díjból 900 eFt-ot rendeztünk a félév végéig, 208 eFt-ot fizettünk faanyagvédelmi vizsgálatokra, 6 eFt-ot helyszínrajz költségére. Szükségessé vált a </w:t>
      </w:r>
      <w:r>
        <w:rPr>
          <w:b/>
        </w:rPr>
        <w:t>térvilágítási lámpatestek cseréje</w:t>
      </w:r>
      <w:r>
        <w:rPr/>
        <w:t xml:space="preserve"> a Kertvárosi u. 3. szám és a Deákvári fasor 2. szám alatt, a korszerűbb világítás 906 eFt-ba került, a fedezetet a dologi kiadások közül való átcsoportosítással fogjuk biztosítani. A volt </w:t>
      </w:r>
      <w:r>
        <w:rPr>
          <w:b/>
        </w:rPr>
        <w:t>mozi épületének</w:t>
      </w:r>
      <w:r>
        <w:rPr/>
        <w:t xml:space="preserve"> faanyagvédelmi vizsgálatára és helyszínrajzra összesen 36 eFt kifizetése történt. A </w:t>
      </w:r>
      <w:r>
        <w:rPr>
          <w:b/>
        </w:rPr>
        <w:t>nem lakáscélú helyiségek bérbeszámítása</w:t>
      </w:r>
      <w:r>
        <w:rPr/>
        <w:t xml:space="preserve"> soron a pénzügyi teljesítés 29 eFt volt. </w:t>
      </w:r>
    </w:p>
    <w:p>
      <w:pPr>
        <w:pStyle w:val="Normal"/>
        <w:spacing w:lineRule="auto" w:line="360"/>
        <w:jc w:val="both"/>
        <w:rPr/>
      </w:pPr>
      <w:r>
        <w:rPr/>
      </w:r>
    </w:p>
    <w:p>
      <w:pPr>
        <w:pStyle w:val="Normal"/>
        <w:spacing w:lineRule="auto" w:line="360"/>
        <w:jc w:val="both"/>
        <w:rPr>
          <w:b/>
          <w:b/>
          <w:sz w:val="26"/>
          <w:szCs w:val="26"/>
        </w:rPr>
      </w:pPr>
      <w:r>
        <w:rPr>
          <w:b/>
          <w:sz w:val="26"/>
          <w:szCs w:val="26"/>
        </w:rPr>
      </w:r>
    </w:p>
    <w:p>
      <w:pPr>
        <w:pStyle w:val="Normal"/>
        <w:jc w:val="both"/>
        <w:rPr/>
      </w:pPr>
      <w:r>
        <w:rPr>
          <w:b/>
          <w:sz w:val="26"/>
          <w:szCs w:val="26"/>
        </w:rPr>
        <w:t>FEJLESZTÉSI KIADÁSOK</w:t>
      </w:r>
    </w:p>
    <w:p>
      <w:pPr>
        <w:pStyle w:val="Normal"/>
        <w:jc w:val="both"/>
        <w:rPr>
          <w:b/>
          <w:b/>
          <w:sz w:val="26"/>
          <w:szCs w:val="26"/>
        </w:rPr>
      </w:pPr>
      <w:r>
        <w:rPr>
          <w:b/>
          <w:sz w:val="26"/>
          <w:szCs w:val="26"/>
        </w:rPr>
      </w:r>
    </w:p>
    <w:p>
      <w:pPr>
        <w:pStyle w:val="Normal"/>
        <w:spacing w:lineRule="auto" w:line="360"/>
        <w:jc w:val="both"/>
        <w:rPr/>
      </w:pPr>
      <w:r>
        <w:rPr/>
        <w:t xml:space="preserve">A fejlesztési kiadások előirányzata összesen 119.481 eFt-tal nőtt. Előző évi pénzmaradványból 55.430 eFt-tal, pályázati céltartalékból 14.468 eFt-tal, a Laktanya értékesítésének előkészítése céltartalékból 1.303 eFt-tal, 2008. évi választókerületi céltartalékból 120 eFt-tal, szabad bevételből 45.002 eFt-tal, állami támogatásból 2.000 eFt-tal, kiadások közötti átcsoportosítások miatt 1.158 eFt-tal nőtt az előirányzat. Az előirányzat növekedés 46,4%-a a tavalyi évről áthúzódó feladatok befejezését biztosító előző évi pénzmaradványból történt, 37,7%-a szabad bevételből nőtt, melyet majdnem teljes egészében szintén a 2008. évben meghatározott, de kötelezettségvállalással az elmúlt évben még nem terhelt feladatok megvalósítására fordítunk. Újként jelentkező feladatot ebben az évben a választókörzeti tartalékban található járdaépítések, játszótér bővítések és körbekerítések, parkoló építések illetve a folyamatban lévő pályázatok útján megvalósuló, esetlegesen több költségvetési évet is érintő és jelentős összegű beruházások jelentenek. A pénzügyi teljesítés a félév végén </w:t>
      </w:r>
      <w:r>
        <w:rPr>
          <w:b/>
        </w:rPr>
        <w:t>66,4%-</w:t>
      </w:r>
      <w:r>
        <w:rPr/>
        <w:t xml:space="preserve">os, </w:t>
      </w:r>
      <w:r>
        <w:rPr>
          <w:b/>
        </w:rPr>
        <w:t>84.436 eFt</w:t>
      </w:r>
      <w:r>
        <w:rPr/>
        <w:t xml:space="preserve">. A Zrínyi u. 9. számú társasház elektromos szabványosítására a beszámoló készítéséig 625 eFt-ot fizettünk ki, ez a kifizetés azonban már a II. félévet terheli. A </w:t>
      </w:r>
      <w:r>
        <w:rPr>
          <w:b/>
        </w:rPr>
        <w:t>Kórház</w:t>
      </w:r>
      <w:r>
        <w:rPr/>
        <w:t xml:space="preserve"> </w:t>
      </w:r>
      <w:r>
        <w:rPr>
          <w:b/>
        </w:rPr>
        <w:t>rekonstrukció IV. ütemének</w:t>
      </w:r>
      <w:r>
        <w:rPr/>
        <w:t xml:space="preserve"> megvalósíthatósági tanulmány tervére 6.400 eFt-ot, lebonyolítási díjra 485 eFt-ot, jogi szolgáltatás díjára 311 eFt-ot fizettünk ki a félév végéig, az előirányzatot a júliusi rendeletmódosítás során csoportosítottuk át a pályázati céltartalék erre a célra lekötött részéből, erre a feladatra az év végéig a szükséges kifizetésekre további átcsoportosítások várhatóak. A </w:t>
      </w:r>
      <w:r>
        <w:rPr>
          <w:b/>
        </w:rPr>
        <w:t>Kölcsey utcai bölcsődében</w:t>
      </w:r>
      <w:r>
        <w:rPr/>
        <w:t xml:space="preserve"> a 2007. évben elkészült férőhely bővítéshez kapcsolódó lapostető szigetelési munkát fizettünk ki 341 eFt értékben. A </w:t>
      </w:r>
      <w:r>
        <w:rPr>
          <w:b/>
        </w:rPr>
        <w:t>Diófa utcai tagóvoda</w:t>
      </w:r>
      <w:r>
        <w:rPr/>
        <w:t xml:space="preserve"> játszóudvarát 8.246 eFt-ból alakítják ki, a tervezés díja 72 eFt volt, ezt a félév végéig rendeztük. A feladathoz 4.995 eFt vissza nem térítendő támogatást nyertünk, a saját forrás (3.330 eFt) a pályázati céltartalék kötött részében rendelkezésre áll. Kifizettük a </w:t>
      </w:r>
      <w:r>
        <w:rPr>
          <w:b/>
        </w:rPr>
        <w:t>Madách Imre Művelődési</w:t>
      </w:r>
      <w:r>
        <w:rPr/>
        <w:t xml:space="preserve"> </w:t>
      </w:r>
      <w:r>
        <w:rPr>
          <w:b/>
        </w:rPr>
        <w:t>Központ</w:t>
      </w:r>
      <w:r>
        <w:rPr/>
        <w:t xml:space="preserve"> akadálymentes liftjének tervezési díját (780 eFt), és a klíma berendezés, hűtési rendszer tervezési díjának a felét (1.170 eFt). Az </w:t>
      </w:r>
      <w:r>
        <w:rPr>
          <w:b/>
        </w:rPr>
        <w:t>Ollé program</w:t>
      </w:r>
      <w:r>
        <w:rPr/>
        <w:t xml:space="preserve"> keretében kialakítandó futsal pályához kapcsolódó kifizetés még nem történt, az alépítményi munkákat elvégezték, leszámlázták (7.573 eFt), a fizetési határidő augusztus vége. A kialakításhoz szükséges további szerződéseket – úgymint kerítés és palánképítés (1.403 eFt), világítási munkák (4.933 eFt), műfű telepítés (9.858 eFt) - is megkötötte május hónapban az önkormányzat. A kialakítási munkák elvégzéséhez 2.000 eFt vissza nem térítendő támogatást biztosított az Önkormányzati Minisztérium. A </w:t>
      </w:r>
      <w:r>
        <w:rPr>
          <w:b/>
        </w:rPr>
        <w:t>Szent Erzsébet</w:t>
      </w:r>
      <w:r>
        <w:rPr/>
        <w:t xml:space="preserve"> </w:t>
      </w:r>
      <w:r>
        <w:rPr>
          <w:b/>
        </w:rPr>
        <w:t>szobor</w:t>
      </w:r>
      <w:r>
        <w:rPr/>
        <w:t xml:space="preserve"> elkészítésének vállalási határideje 2009. november hó, a rendelkezésre álló forrást kiegészíti a 4. számú választókerületi tartalékban található 1.500 eFt, azonban az Áfa törvény változása miatt ezen felül is még 254 eFt-ot kell biztosítani a feladatra a kifizetésig. A </w:t>
      </w:r>
      <w:r>
        <w:rPr>
          <w:b/>
        </w:rPr>
        <w:t>Polgári Védelmi Kirendeltség</w:t>
      </w:r>
      <w:r>
        <w:rPr/>
        <w:t xml:space="preserve"> részére 2008. évben beszerzett két katasztrófavédelmi sátor árát (600 eFt) egyenlítettük ki ez évben. A </w:t>
      </w:r>
      <w:r>
        <w:rPr>
          <w:b/>
        </w:rPr>
        <w:t xml:space="preserve">Polgármesteri Hivatal </w:t>
      </w:r>
      <w:r>
        <w:rPr/>
        <w:t>eszközbeszerzése keretében a</w:t>
      </w:r>
      <w:r>
        <w:rPr>
          <w:b/>
        </w:rPr>
        <w:t xml:space="preserve"> </w:t>
      </w:r>
      <w:r>
        <w:rPr/>
        <w:t>környezetvédelmi tanácsadónak vásárolt mobiltelefon ára 34 eFt volt, az</w:t>
      </w:r>
      <w:r>
        <w:rPr>
          <w:b/>
        </w:rPr>
        <w:t xml:space="preserve"> informatikai</w:t>
      </w:r>
      <w:r>
        <w:rPr/>
        <w:t xml:space="preserve"> </w:t>
      </w:r>
      <w:r>
        <w:rPr>
          <w:b/>
        </w:rPr>
        <w:t xml:space="preserve">fejlesztés </w:t>
      </w:r>
      <w:r>
        <w:rPr/>
        <w:t>keretében</w:t>
      </w:r>
      <w:r>
        <w:rPr>
          <w:b/>
        </w:rPr>
        <w:t xml:space="preserve"> </w:t>
      </w:r>
      <w:r>
        <w:rPr/>
        <w:t>tizenkét darab</w:t>
      </w:r>
      <w:r>
        <w:rPr>
          <w:b/>
        </w:rPr>
        <w:t xml:space="preserve"> </w:t>
      </w:r>
      <w:r>
        <w:rPr/>
        <w:t xml:space="preserve">új számítógép és tartozékainak beszerzése, új nyomtatók vásárlása 4.045 eFt, szünetmentes tápegység beszerzése 86 eFt, monitor program a MikroVoks szavazatszámláló rendszerhez 372 eFt, vírusvédő licenc további két évre történő meghosszabbítása 1.435 eFt, a pénzügyi program végszámlája 900 eFt, az adócsoport által használt programot kiegészítő iktató szoftver 270 eFt, régebben vásárolt szoftver forráskódjának megvásárlása 300 eFt volt. A kifizetések az iktató programtól és egy-két számítógép tartozéktól eltekintve a tavalyi év beszerzéseinek kifizetései voltak. A Polgármesteri Hivatal a </w:t>
      </w:r>
      <w:r>
        <w:rPr>
          <w:b/>
        </w:rPr>
        <w:t xml:space="preserve">Tűzoltóság </w:t>
      </w:r>
      <w:r>
        <w:rPr/>
        <w:t xml:space="preserve">„az önkormányzati tűzoltóparancsnokságok technikai eszközeinek amortizációs cseréjére, korszerűsítésére” (2007. évben) benyújtott pályázatához 144 eFt önrészt biztosított június 30-ig (az előirányzat átcsoportosítása a 3. sz. rendeletmódosításban történt). Az eszközök átvétele az év során folyamatos lesz, az idei évben előreláthatóan szükséges önrész a pályázati céltartalék erre a célra lekötött részében található. Az </w:t>
      </w:r>
      <w:r>
        <w:rPr>
          <w:b/>
        </w:rPr>
        <w:t>Alsóvárosi kiemelt zöldterületi fejlesztések</w:t>
      </w:r>
      <w:r>
        <w:rPr/>
        <w:t xml:space="preserve"> kapcsán parkolót (815m2) és járdát (212 m2) építettek a Zöldfa utcában 10.343 eFt-ból és játszóteret alakítottak ki négy új játszóeszköz telepítésével a Magyar utcában (13.133 eFt), ennek teljes költségét még nem egyenlítettük ki. A </w:t>
      </w:r>
      <w:r>
        <w:rPr>
          <w:b/>
        </w:rPr>
        <w:t>Dunaparti fa játszótérre</w:t>
      </w:r>
      <w:r>
        <w:rPr/>
        <w:t xml:space="preserve"> új játszóeszközöket vásárolt az önkormányzat 12.096 eFt értékben, ehhez 3.629 eFt vissza nem térítendő támogatást nyertünk, melynek elszámolása folyamatban van.  2008. évi választókörzeti keretekből történt a 3. sz. és 8. sz. körzetben </w:t>
      </w:r>
      <w:r>
        <w:rPr>
          <w:b/>
        </w:rPr>
        <w:t>park kialakítási tervek</w:t>
      </w:r>
      <w:r>
        <w:rPr/>
        <w:t xml:space="preserve"> költségének kifizetése (1.140 eFt). Az 5. sz. választókerületi keretből biztosított pénzeszközből építettek </w:t>
      </w:r>
      <w:r>
        <w:rPr>
          <w:b/>
        </w:rPr>
        <w:t>menetdinamikai küszöböket</w:t>
      </w:r>
      <w:r>
        <w:rPr/>
        <w:t xml:space="preserve"> 885 eFt-ért, további lekötés az előirányzat terhére egyelőre nincs. A 11. sz. választókerületben 2.669 eFt-ot, a 12. sz. választókerületben 1.483 eFt-ot, a 13. sz. választókerületben 150 eFt-ot fizettünk ki a félév végéig a közlekedést, parkolást elősegítő fejlesztésekre. A 2009. évi választókerületi tartalékból az előirányzatok átcsoportosítása a fejlesztési kiadások közé december hónapban lesz. A </w:t>
      </w:r>
      <w:r>
        <w:rPr>
          <w:b/>
        </w:rPr>
        <w:t xml:space="preserve">Felsőtörökhegyi út </w:t>
      </w:r>
      <w:r>
        <w:rPr/>
        <w:t xml:space="preserve">egy részének kialakításához kapcsolódó telekalakítási tervdokumentáció elkészítésének végszámlája 163 eFt volt. Az önkormányzat a </w:t>
      </w:r>
      <w:r>
        <w:rPr>
          <w:b/>
        </w:rPr>
        <w:t>Márialiget dűlő területén út kialakítását (Repkény utca)</w:t>
      </w:r>
      <w:r>
        <w:rPr/>
        <w:t xml:space="preserve"> tervezi. Ehhez kisajátítási kérelmet terjesztettünk elő, melynek eredményeként 380 m2 alapterületű ingatlan került a tulajdonunkba közlekedés közérdekű céljára. A kisajátított ingatlanért 942 eFt kártalanítási összeget kellett fizetnünk a tulajdonosnak. A költségvetésben rendelkezésre álló 904 eFt-ot a 9. sz. választókörzet 2008. évi maradványával egészítjük majd ki. A </w:t>
      </w:r>
      <w:r>
        <w:rPr>
          <w:b/>
        </w:rPr>
        <w:t>Rádi u. 23</w:t>
      </w:r>
      <w:r>
        <w:rPr/>
        <w:t xml:space="preserve">. számú ingatlanon épült új bérlakások épületeinél szükségessé vált az </w:t>
      </w:r>
      <w:r>
        <w:rPr>
          <w:b/>
        </w:rPr>
        <w:t>ivóvíz vezeték</w:t>
      </w:r>
      <w:r>
        <w:rPr/>
        <w:t xml:space="preserve"> körvezetékének kiépítése és szakaszos főelzárók beépítése. Erre a célra 1.367 eFt-ot fizettünk ki. A </w:t>
      </w:r>
      <w:r>
        <w:rPr>
          <w:b/>
        </w:rPr>
        <w:t>Laktanya értékesítésének</w:t>
      </w:r>
      <w:r>
        <w:rPr/>
        <w:t xml:space="preserve"> </w:t>
      </w:r>
      <w:r>
        <w:rPr>
          <w:b/>
        </w:rPr>
        <w:t>előkészítése</w:t>
      </w:r>
      <w:r>
        <w:rPr/>
        <w:t xml:space="preserve"> céltartalékból 2.695 eFt került átcsoportosításra a fejlesztési kiadások közé, a kifizetések összege 5.063 eFt volt, a fennmaradó összeg átcsoportosítása a júliusi testületi ülésen került elfogadásra. A kifizetések tartalmazzák a Téglaház út tervezésének végszámláját (1.392 eFt), értékbecslés díját (48 eFt), ideiglenes villamos energia ellátás kiépítésének és az épületek, építmények feszültség mentesítésének díját (1.255 eFt), tulajdoni lap másolat költségét (3 eFt) és a Téglaház u. – Névtelen u. kialakításához szükséges 1602 hrsz-ú ingatlan megvásárlásának vételárát (2.365 eFt). </w:t>
      </w:r>
      <w:r>
        <w:rPr>
          <w:b/>
        </w:rPr>
        <w:t>Önkormányzati lakások fejlesztése</w:t>
      </w:r>
      <w:r>
        <w:rPr/>
        <w:t xml:space="preserve"> jogcímen egy önkormányzati bérlakás fűtésének korszerűsítését végezték el, az önkormányzat a bérlővel kötött megállapodás alapján a költségek felét fizette (387 eFt). </w:t>
      </w:r>
      <w:r>
        <w:rPr>
          <w:b/>
        </w:rPr>
        <w:t>Energiahatékonysági vizsgálatok</w:t>
      </w:r>
      <w:r>
        <w:rPr/>
        <w:t xml:space="preserve"> végzésére, energiahatékonyság-növelési stratégia és cselekvési program kidolgozására 5.800 eFt-ot terveztünk az előző évi pénzmaradvány terhére, melyből 720 eFt-ot fizettünk ki. A még 2008. évben megkötött (és eddig ki nem fizetett) szerződések az új 25%-os Áfa kulccsal számolva 5.250 eFt kötelezettséget jelentenek még az önkormányzatnak, így szükség lesz pótlólagos forrás (170 eFt) biztosítására. A </w:t>
      </w:r>
      <w:r>
        <w:rPr>
          <w:b/>
        </w:rPr>
        <w:t>Kertvárosi út 3.</w:t>
      </w:r>
      <w:r>
        <w:rPr/>
        <w:t xml:space="preserve"> szám alatt található </w:t>
      </w:r>
      <w:r>
        <w:rPr>
          <w:b/>
        </w:rPr>
        <w:t>transzformátor állomás</w:t>
      </w:r>
      <w:r>
        <w:rPr/>
        <w:t xml:space="preserve"> megszüntetéséért, új légvezetékes hálózat kiépítéséért 4.948 eFt díjat számolt fel a kivitelező. Időközben felmerült költség kifizetésére is sor került, többlet energiaigény csatlakozási díját kellett még kifizetnünk (363 eFt). Erre forrást a dologi kiadások közül történő átcsoportosítással biztosítunk majd. A </w:t>
      </w:r>
      <w:r>
        <w:rPr>
          <w:b/>
        </w:rPr>
        <w:t>Főutca-Főtér</w:t>
      </w:r>
      <w:r>
        <w:rPr/>
        <w:t xml:space="preserve"> </w:t>
      </w:r>
      <w:r>
        <w:rPr>
          <w:b/>
        </w:rPr>
        <w:t>program II. ütem – Főutca rekonstrukció</w:t>
      </w:r>
      <w:r>
        <w:rPr/>
        <w:t xml:space="preserve"> pályázatához kapcsolódó projekt terv módosítására 1.080 eFt-ot, engedélyezési terv módosításra 2.243 eFt-ot, műszaki előkészítői feladatok koordinálására 1.200 eFt-ot fizettünk az I. félévben. A módosításokra a csökkentett pályázati összeg elnyerése miatt volt szükség. A KEOP-2009-2.1.2 jelű – </w:t>
      </w:r>
      <w:r>
        <w:rPr>
          <w:b/>
        </w:rPr>
        <w:t>Önkormányzati árvízvédelmi fejlesztések</w:t>
      </w:r>
      <w:r>
        <w:rPr/>
        <w:t xml:space="preserve"> című pályázati felhíváshoz elkészített „Vác árvízvédelme” megvalósíthatósági tanulmányterv elkészítésének költsége 2.400 eFt, a felhívás első fordulójára benyújtandó pályázat elkészítésének költsége 2.640 eFt volt. </w:t>
      </w:r>
    </w:p>
    <w:p>
      <w:pPr>
        <w:pStyle w:val="Normal"/>
        <w:spacing w:lineRule="auto" w:line="360"/>
        <w:jc w:val="both"/>
        <w:rPr/>
      </w:pPr>
      <w:r>
        <w:rPr/>
        <w:t xml:space="preserve">                                                                                                                                                                                                                                                                                                                                                                                                                                                                                                                                                                                                                                                                                                                                                                                                                                                                                                                                                                                                                                                                                                                                                                                                                      </w:t>
      </w:r>
    </w:p>
    <w:p>
      <w:pPr>
        <w:pStyle w:val="Normal"/>
        <w:rPr>
          <w:b/>
          <w:b/>
        </w:rPr>
      </w:pPr>
      <w:r>
        <w:rPr>
          <w:b/>
        </w:rPr>
        <w:t>ELKÜLÖNÍTETT SZÁMLÁK</w:t>
      </w:r>
    </w:p>
    <w:p>
      <w:pPr>
        <w:pStyle w:val="Normal"/>
        <w:rPr>
          <w:b/>
          <w:b/>
        </w:rPr>
      </w:pPr>
      <w:r>
        <w:rPr>
          <w:b/>
        </w:rPr>
      </w:r>
    </w:p>
    <w:p>
      <w:pPr>
        <w:pStyle w:val="Normal"/>
        <w:rPr/>
      </w:pPr>
      <w:r>
        <w:rPr/>
        <w:t>Az elkülönített számlák pénzforgalmát – tájékoztatásként – az 1. sz. függelék mutatja be.</w:t>
      </w:r>
    </w:p>
    <w:p>
      <w:pPr>
        <w:pStyle w:val="Normal"/>
        <w:rPr/>
      </w:pPr>
      <w:r>
        <w:rPr/>
      </w:r>
    </w:p>
    <w:p>
      <w:pPr>
        <w:pStyle w:val="Normal"/>
        <w:spacing w:lineRule="auto" w:line="360"/>
        <w:jc w:val="both"/>
        <w:rPr/>
      </w:pPr>
      <w:r>
        <w:rPr/>
        <w:t xml:space="preserve">A Rádi u. 23. Elkülönített Számla 2009. évre tervezett bevétele 58.051 eFt, a teljesítés a félév végén 87,9 %. A 45 db bérlakás bérleti díjából származó bevétel 4.935 eFt volt, mely 4,7 %-kal elmarad a tervezett összegtől. A Polgármesteri Hivatal által a bérlők részére kiszámlázott vízdíjakból június 30-ig 823 eFt folyt be, a vízdíjak után kiszámlázott ÁFA bevétel 164 eFt volt, a teljesítés 9%-kal maradt el a várttól. A Hivatal által befizetett vízdíjak után előzetesen felszámított Áfa összegéből 424 eFt térült meg. (A vízdíj befizetések és az Áfa visszaigénylése között egy hónap eltérés van.) Az elkülönített számlán lévő pénzeszköz után jóváírt kamat 1.866 eFt, egyéb késedelmi kamat (lakbértartozás után fizetett) bevétel 32 eFt volt. Egyéb bevételként lakbértartozás végrehajtási költségének megtérülését könyveltük (15 eFt).  Az előző évi pénzmaradvány 42.751 eFt volt. Karbantartási kiadásokra, hibaelhárításra, üzemeltetési kiadásokra összesen 2.439 eFt-ot, közüzemi díjakra 2.577 eFt-ot fizettünk ki, valamint 268 eFt ÁFA befizetési kötelezettség keletkezett 2009. I. félévben. </w:t>
      </w:r>
    </w:p>
    <w:p>
      <w:pPr>
        <w:pStyle w:val="Normal"/>
        <w:spacing w:lineRule="auto" w:line="360"/>
        <w:jc w:val="both"/>
        <w:rPr/>
      </w:pPr>
      <w:r>
        <w:rPr/>
      </w:r>
    </w:p>
    <w:p>
      <w:pPr>
        <w:pStyle w:val="Normal"/>
        <w:spacing w:lineRule="auto" w:line="360"/>
        <w:jc w:val="both"/>
        <w:rPr/>
      </w:pPr>
      <w:r>
        <w:rPr/>
        <w:t>A Lakásszámla 2009. évi tervezett bevétele 115.255 eFt volt. A korábbi években értékesített bérlakásokból 127 db lakás vételárhátralékát törlesztik még a vevők, a tartozás teljes összege (2025.-ig) 30.414 eFt, ennek az ügyleti kamata 29.171 eFt, mely félévente a jegybanki alapkamat mértékének megfelelően változik. 2009. I. félévben öt vevő fizette ki a hátralévő tartozásának teljes összegét a korábbi években értékesített lakások után, valamint a Gazdasági és Városüzemeltetési Bizottság 46/2009. (IV.14.) és 47/2009. (IV.14.) számú határozata alapján két bérlakást értékesített az önkormányzat, melyek nettó vételára 2.350 eFt volt, ebből június 30-ig 1.600 eFt folyt be, így a teljesítés 136 %, az ügyleti kamat 1.931 eFt volt. A Hattyú utcai ingatlanértékesítések esetében a 2009. évre tervezett bevétel 2.718 eFt, melyből 1.467 eFt a félév végéig befolyt. A kiszámlázott Áfa bevétel meghaladja az egész évre tervezett bevételt a két újonnan értékesített bérlakás értékesítése miatt. Az idei évben értékesített bérlakások után június 30-ig befolyt Áfa bevétel 320 eFt volt, ez az év második felében befizetési kötelezettségként is jelentkezni fog az Adóhatóságnak fizetendő Áfaként (július havi befizetési kötelezettség). A Lakásszámla kamatbevételeként egész évre 2.500 eFt-ot terveztünk, a teljesítés félévkor 3.713 eFt, ebből a számlán lévő pénzeszköz után jóváírt kamat 3.644 eFt (a tervezéskor számolunk a tervezett kiadások időarányos kifizetésével, ez azonban nem mindig történik meg), késedelmi kamatbevétel 69 eFt volt. Az első lakáshoz jutók támogatására nyújtott kölcsönből 2.432 eFt-ot fizettek vissza, ez az összeg tartalmazza az idei évben folyósított kölcsönök törlesztőrészleteit is. Jelenleg 48 fő törleszt összesen 20.262 eFt tartozást. Egyéb bevételként korábban kifizetett végrehajtási költség megtérülését könyveltük. Az előző évi pénzmaradvány 101.559 eFt volt. A nem önkormányzati rendelkezésű lakások (HM, BV, MÁV kijelölésű) után az önkormányzat fizetési kötelezettsége 2009. évben 167 eFt volt, amit évente egyszer utalunk át az előző év pénzügyi elszámolása alapján. A társasházak felújítási alapjához való hozzájárulás az önkormányzati bérlakások után 377 eFt, egyéb kiadásokra (pl. társasház alapító okiratának módosítására) teljesített kifizetés nem volt, a számlakezelés és postaköltség 80 eFt volt az első félévben. Az első lakáshoz jutók támogatására az önkormányzat 2009. évben 8.000 eFt kifizetését tervezte, melynek 26,3%-át folyósítottuk június 30-ig (3 fő részesült 700 eFt visszafizetendő kamatmentes támogatásban). Önkormányzati lakások felújítására a felmerülő igények alapján 3.059 eFt-ot fizettünk ki, az elvégzett munka tartalmazott épületszerkezet megerősítést, nyílászáró cserét, radiátor cserét. A Március 15. tér 10. számú ház felújítására 288 eFt kifizetése történt. Önkormányzati lakások fejlesztése jogcímen egy önkormányzati bérlakásban korszerűsítették a fűtési rendszert (387 eFt), itt a bérlővel kötött megállapodás alapján az önkormányzat a költségek felét fizette. A Lakásszámla céltartalékának ideiglenes felhasználásáról döntött a Képviselőtestület a 23/2009. (II.26.) számú határozata alapján (Társasházaknak nyújtandó kölcsön fedezetére 222 eFt) és a 60/2009. (IV.23.) számú határozata alapján („Vác közvilágításának korszerűsítése” KEOP – 2009.-5.3.0/A jelű pályázati felhívás önrészre 9.000 eFt), melyből 297 eFt visszapótlása a félév végéig megtörtént, így június 30-án a tartalék állománya 2.317 eFt, az ideiglenes felhasználás 8.925 eFt.</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284"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9">
          <wp:simplePos x="0" y="0"/>
          <wp:positionH relativeFrom="column">
            <wp:align>center</wp:align>
          </wp:positionH>
          <wp:positionV relativeFrom="paragraph">
            <wp:posOffset>635</wp:posOffset>
          </wp:positionV>
          <wp:extent cx="5264150" cy="66357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 t="-5" r="-1" b="-5"/>
                  <a:stretch>
                    <a:fillRect/>
                  </a:stretch>
                </pic:blipFill>
                <pic:spPr bwMode="auto">
                  <a:xfrm>
                    <a:off x="0" y="0"/>
                    <a:ext cx="5264150" cy="66357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401955</wp:posOffset>
          </wp:positionH>
          <wp:positionV relativeFrom="paragraph">
            <wp:posOffset>152400</wp:posOffset>
          </wp:positionV>
          <wp:extent cx="5264150" cy="6635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5" r="-1" b="-5"/>
                  <a:stretch>
                    <a:fillRect/>
                  </a:stretch>
                </pic:blipFill>
                <pic:spPr bwMode="auto">
                  <a:xfrm>
                    <a:off x="0" y="0"/>
                    <a:ext cx="5264150" cy="6635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7559040" cy="123761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9" r="-5" b="-29"/>
                  <a:stretch>
                    <a:fillRect/>
                  </a:stretch>
                </pic:blipFill>
                <pic:spPr bwMode="auto">
                  <a:xfrm>
                    <a:off x="0" y="0"/>
                    <a:ext cx="7559040" cy="1237615"/>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Bekezdsalapbettpusa1">
    <w:name w:val="Bekezdés alapbetűtípusa1"/>
    <w:qFormat/>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2:48:00Z</dcterms:created>
  <dc:creator>Front Grafika</dc:creator>
  <dc:description/>
  <dc:language>en-US</dc:language>
  <cp:lastModifiedBy>benob</cp:lastModifiedBy>
  <cp:lastPrinted>2009-09-14T10:05:00Z</cp:lastPrinted>
  <dcterms:modified xsi:type="dcterms:W3CDTF">2009-10-06T12:48:00Z</dcterms:modified>
  <cp:revision>2</cp:revision>
  <dc:subject/>
  <dc:title/>
</cp:coreProperties>
</file>