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Vác Város Önkormányzat</w:t>
        <w:tab/>
        <w:t xml:space="preserve">                                              </w:t>
      </w: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Tahoma" w:ascii="Garamond" w:hAnsi="Garamond"/>
        </w:rPr>
        <w:t>A Művelődési és Oktatási Bizottság</w:t>
      </w:r>
      <w:r>
        <w:rPr>
          <w:rFonts w:cs="Tahoma" w:ascii="Garamond" w:hAnsi="Garamond"/>
          <w:b/>
        </w:rPr>
        <w:t xml:space="preserve">                             Képviselő-testület                                                                    </w:t>
        <w:tab/>
        <w:t xml:space="preserve"> </w:t>
      </w:r>
      <w:r>
        <w:rPr>
          <w:rFonts w:cs="Tahoma" w:ascii="Garamond" w:hAnsi="Garamond"/>
        </w:rPr>
        <w:t xml:space="preserve">14/2012. (II.07.) sz. határozatának </w:t>
      </w:r>
      <w:r>
        <w:rPr>
          <w:rFonts w:cs="Tahoma" w:ascii="Garamond" w:hAnsi="Garamond"/>
          <w:b/>
        </w:rPr>
        <w:t xml:space="preserve">Ifjúsági és Sport Bizottság                                                              </w:t>
      </w:r>
      <w:r>
        <w:rPr>
          <w:rFonts w:cs="Tahoma" w:ascii="Garamond" w:hAnsi="Garamond"/>
        </w:rPr>
        <w:t xml:space="preserve">végrehajtása (Önkormányzati támogatások                       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ére</w:t>
        <w:tab/>
        <w:tab/>
        <w:t xml:space="preserve">           </w:t>
        <w:tab/>
        <w:tab/>
        <w:tab/>
        <w:tab/>
        <w:tab/>
        <w:tab/>
        <w:t xml:space="preserve"> </w:t>
      </w:r>
      <w:r>
        <w:rPr>
          <w:rFonts w:cs="Garamond" w:ascii="Garamond" w:hAnsi="Garamond"/>
        </w:rPr>
        <w:t>r</w:t>
      </w:r>
      <w:r>
        <w:rPr>
          <w:rFonts w:cs="Tahoma" w:ascii="Garamond" w:hAnsi="Garamond"/>
        </w:rPr>
        <w:t>endszerének felülvizsgálata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jc w:val="both"/>
        <w:rPr/>
      </w:pPr>
      <w:r>
        <w:rPr>
          <w:rFonts w:cs="Garamond" w:ascii="Garamond" w:hAnsi="Garamond"/>
        </w:rPr>
        <w:t>Iktatószám: 4/99/2012.</w:t>
        <w:tab/>
        <w:tab/>
        <w:tab/>
        <w:tab/>
        <w:t>Előadó:   Mártonné Pogány Zsuzsanna</w:t>
      </w:r>
    </w:p>
    <w:p>
      <w:pPr>
        <w:pStyle w:val="Normal"/>
        <w:ind w:left="5672"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Zimmermann Ágnes</w:t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Garamond" w:hAnsi="Garamond"/>
          <w:b/>
        </w:rPr>
        <w:t>Tisztelt Ifjúsági és Sport Bizottság!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</w:rPr>
        <w:t>A Művelődési és Oktatási Bizottság 2012. február 7-i ülésén döntés született az önkormányzati támogatásban részesült művészeti csoportok és egyesületek elszámolásainak felülvizsgálatáról.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Tahoma" w:ascii="Garamond" w:hAnsi="Garamond"/>
        </w:rPr>
        <w:t xml:space="preserve">Tájékoztatom a T. Bizottságot, hogy az Ifjúsági és Sport Bizottság 2011. évi határozatai alapján támogatásban részesültek a juttatott összegekkel elszámoltak. A megküldött elszámolások és az ezekhez csatolt számlák, bizonylatok felülvizsgálata még nem teljes körű. Az eddig, kb. 80 %-ban feldolgozott elszámolások elfogadásra kerültek, a maradék cca. 20% ellenőrzése még folyamatban van. </w:t>
      </w:r>
    </w:p>
    <w:p>
      <w:pPr>
        <w:pStyle w:val="Header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er"/>
        <w:ind w:left="284" w:hanging="0"/>
        <w:jc w:val="both"/>
        <w:rPr/>
      </w:pPr>
      <w:r>
        <w:rPr>
          <w:rFonts w:cs="Tahoma" w:ascii="Garamond" w:hAnsi="Garamond"/>
        </w:rPr>
        <w:t>Tájékoztatnom szükséges továbbá a T. Bizottságot, hogy a Képviselő-testület 324/2011. (X.19.) sz. határozatával hagyta jóvá a 2012. évi ellenőrzési tervet, melyben ellenőrizendő területként szerepel a céljelleggel nyújtott támogatások odaítélési, elszámolási és felhasználási folyamatai a 2011. január 1-től december 31-ig tartó időszak vonatkozásában. A terület július hónapra ütemezett ellenőrzésének célja annak megállapítása, hogy az önkormányzat költségvetéséből céljelleggel nyújtott támogatások folyósítása, elszámoltatási rendje a belső szabályzatokban, az elszámolások és a felhasználások a támogatási szerződésekben foglaltaknak megfelelnek-e. A tervben foglaltak tehát teljesebb vizsgálat alá vonják a folyamatot, melynek eredményét, tapasztalatait (a lezárt ellenőrzési jelentést) az illetékes bizottságok (Ifjúsági és Sport Bizottság, Művelődési és Oktatási Bizottság, Pénzügyi és Ellenőrzési Bizottság) ülésére az Ellenőrzési Osztály előterjeszti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/>
      </w:pPr>
      <w:r>
        <w:rPr>
          <w:rFonts w:cs="Tahoma" w:ascii="Garamond" w:hAnsi="Garamond"/>
        </w:rPr>
        <w:t xml:space="preserve">Ugyanezen, 14/2012. (II.07.) sz. határozatával a Bizottság felkért, hogy dolgozzak ki egy új, részletes és a felhasználás feltételeire konkretizált támogatási és elszámolási rendszert. 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</w:rPr>
        <w:t>A támogatások tekintetében az államháztartásról szóló 1992. évi XXXVIII. törvény vonatkozó előírásait kellett alkalmazni, melynek 13/A. § (2) bekezdése így fogalmazott:</w:t>
      </w:r>
      <w:r>
        <w:rPr>
          <w:rFonts w:cs="Tahoma" w:ascii="Garamond" w:hAnsi="Garamond"/>
          <w:i/>
          <w:lang w:eastAsia="hu-HU"/>
        </w:rPr>
        <w:t xml:space="preserve"> „Az államháztartás alrendszereiből, továbbá az európai uniós forrásokból finanszírozott vagy támogatott szervezeteket, illetve magánszemélyeket számadási kötelezettség terheli a részükre céljelleggel – nem szociális ellátásként – juttatott összegek rendeltetésszerű felhasználásáról. A felhasználást és a számadást ellenőrizni kell. Amennyiben a kedvezményezett az előírt számadási kötelezettségének határidőben nem tesz eleget, e kötelezettségének teljesítéséig a további finanszírozást, támogatást fel kell függeszteni. A támogatások jogszabálysértő vagy nem rendeltetésszerű felhasználása esetén a kedvezményezettet – külön jogszabályokban meghatározottak szerint – visszafizetési kötelezettség terheli.”</w:t>
      </w:r>
    </w:p>
    <w:p>
      <w:pPr>
        <w:pStyle w:val="Normal"/>
        <w:ind w:left="284" w:hanging="0"/>
        <w:jc w:val="both"/>
        <w:rPr>
          <w:rFonts w:ascii="Garamond" w:hAnsi="Garamond" w:cs="Tahoma"/>
          <w:i/>
          <w:i/>
        </w:rPr>
      </w:pPr>
      <w:r>
        <w:rPr>
          <w:rFonts w:cs="Tahoma" w:ascii="Garamond" w:hAnsi="Garamond"/>
          <w:i/>
        </w:rPr>
      </w:r>
    </w:p>
    <w:p>
      <w:pPr>
        <w:pStyle w:val="Normal"/>
        <w:ind w:left="284" w:hanging="0"/>
        <w:jc w:val="both"/>
        <w:rPr>
          <w:rFonts w:ascii="Garamond" w:hAnsi="Garamond" w:cs="Tahoma"/>
          <w:lang w:eastAsia="hu-HU"/>
        </w:rPr>
      </w:pPr>
      <w:r>
        <w:rPr>
          <w:rFonts w:cs="Tahoma" w:ascii="Garamond" w:hAnsi="Garamond"/>
          <w:lang w:eastAsia="hu-HU"/>
        </w:rPr>
        <w:t>A fent hivatkozott jogszabályhely tehát az Önkormányzat költségvetéséből juttatott összegek tekintetében meghatározta a főbb alapelveket (lsd.: számadási kötelezettség, rendeltetésszerű felhasználás, ellenőrzési kötelezettség, szankciók). E törvényt a 2011. CXCV. törvény 114. § (2) bekezdése hatályon kívül helyezte 2012. január 1. napjával, azonban az új törvényben az önkormányzat költségvetéséből nyújtott támogatások konkrét feltételei nem kerültek meghatározásra.</w:t>
      </w:r>
    </w:p>
    <w:p>
      <w:pPr>
        <w:pStyle w:val="Normal"/>
        <w:ind w:left="284" w:hanging="0"/>
        <w:jc w:val="both"/>
        <w:rPr/>
      </w:pPr>
      <w:r>
        <w:rPr>
          <w:rFonts w:cs="Tahoma" w:ascii="Garamond" w:hAnsi="Garamond"/>
          <w:lang w:eastAsia="hu-HU"/>
        </w:rPr>
        <w:t xml:space="preserve">A támogatások vonatkozásában figyelembe vehető további szabályozást tartalmaz </w:t>
      </w:r>
      <w:r>
        <w:rPr>
          <w:rFonts w:cs="Tahoma" w:ascii="Garamond" w:hAnsi="Garamond"/>
          <w:bCs/>
          <w:lang w:eastAsia="hu-HU"/>
        </w:rPr>
        <w:t>a közpénzekből nyújtott támogatások átláthatóságáról</w:t>
      </w:r>
      <w:r>
        <w:rPr>
          <w:rFonts w:cs="Tahoma" w:ascii="Garamond" w:hAnsi="Garamond"/>
          <w:lang w:eastAsia="hu-HU"/>
        </w:rPr>
        <w:t xml:space="preserve"> szóló </w:t>
      </w:r>
      <w:r>
        <w:rPr>
          <w:rFonts w:cs="Tahoma" w:ascii="Garamond" w:hAnsi="Garamond"/>
        </w:rPr>
        <w:t>2007. évi CLXXXI. törvény , valamint a közzétételre vonatkozóan az információs önrendelkezési jogról és az információszabadságról szóló 2011. CXII. törvény mellékletében található rendelkezés.</w:t>
      </w:r>
    </w:p>
    <w:p>
      <w:pPr>
        <w:pStyle w:val="Normal"/>
        <w:ind w:left="284" w:hanging="0"/>
        <w:jc w:val="both"/>
        <w:rPr>
          <w:rFonts w:ascii="Garamond" w:hAnsi="Garamond" w:cs="Tahoma"/>
          <w:lang w:eastAsia="hu-HU"/>
        </w:rPr>
      </w:pPr>
      <w:r>
        <w:rPr>
          <w:rFonts w:cs="Tahoma" w:ascii="Garamond" w:hAnsi="Garamond"/>
          <w:lang w:eastAsia="hu-HU"/>
        </w:rPr>
      </w:r>
    </w:p>
    <w:p>
      <w:pPr>
        <w:pStyle w:val="Normal"/>
        <w:ind w:left="284" w:hanging="0"/>
        <w:jc w:val="both"/>
        <w:rPr>
          <w:rFonts w:ascii="Garamond" w:hAnsi="Garamond" w:cs="Tahoma"/>
          <w:i/>
          <w:i/>
          <w:lang w:eastAsia="hu-HU"/>
        </w:rPr>
      </w:pPr>
      <w:r>
        <w:rPr>
          <w:rFonts w:cs="Tahoma" w:ascii="Garamond" w:hAnsi="Garamond"/>
          <w:lang w:eastAsia="hu-HU"/>
        </w:rPr>
        <w:t xml:space="preserve">Az Önkormányzat éves költségvetési rendeleteiben, a végrehajtás szabályai között, ugyan van utalás a különféle szervezetek részére nyújtott pénzeszköz átadásokra vonatkozóan, azonban normatív jelleggel, egységes szempont- és feltételrendszer (a támogatások odaítélésének, folyamatának, feltételeinek, elszámolás formájának, ellenőrzésének rendje) rendeleti szinten ez idáig nem került meghatározásra. </w:t>
      </w:r>
    </w:p>
    <w:p>
      <w:pPr>
        <w:pStyle w:val="Normal"/>
        <w:ind w:left="284" w:hanging="0"/>
        <w:jc w:val="both"/>
        <w:rPr>
          <w:rFonts w:ascii="Garamond" w:hAnsi="Garamond" w:cs="Tahoma"/>
          <w:i/>
          <w:i/>
          <w:lang w:eastAsia="hu-HU"/>
        </w:rPr>
      </w:pPr>
      <w:r>
        <w:rPr>
          <w:rFonts w:cs="Tahoma" w:ascii="Garamond" w:hAnsi="Garamond"/>
          <w:i/>
          <w:lang w:eastAsia="hu-HU"/>
        </w:rPr>
      </w:r>
    </w:p>
    <w:p>
      <w:pPr>
        <w:pStyle w:val="Normal"/>
        <w:ind w:left="284" w:hanging="0"/>
        <w:jc w:val="both"/>
        <w:rPr>
          <w:rFonts w:ascii="Garamond" w:hAnsi="Garamond" w:cs="Tahoma"/>
          <w:lang w:eastAsia="hu-HU"/>
        </w:rPr>
      </w:pPr>
      <w:r>
        <w:rPr>
          <w:rFonts w:cs="Tahoma" w:ascii="Garamond" w:hAnsi="Garamond"/>
          <w:lang w:eastAsia="hu-HU"/>
        </w:rPr>
        <w:t>Hivatalunk Ellenőrzési Osztálya 2009. és 2011. években ellenőrzést végzett Vác Város Önkormányzata költségvetéséből céljelleggel nyújtott támogatások vonatkozásában. A feltárt hibák és hiányosságok további előfordulásának megakadályozása érdekében Vác város polgármestere és jegyzője 1/2010. (03.01.) sz. együttes utasításában rendelkezett a Vác Város Önkormányzata költségvetéséből céljelleggel nyújtott támogatások végrehajtási szabályairól. Az utasítás a végrehajtás tekintetében tartalmaz szabályokat a fentiekben hivatkozott és hatályon kívül helyezett jogszabályhely figyelembe vételével. Az utasítás mellékleteként került kiadásra az a támogatási szerződés minta, mely azóta is használatban van, és amely felváltotta az addigi, minimális adattartalommal rendelkező támogatási szerződéseket/megállapodásokat.</w:t>
      </w:r>
    </w:p>
    <w:p>
      <w:pPr>
        <w:pStyle w:val="Normal"/>
        <w:ind w:left="284" w:hanging="0"/>
        <w:jc w:val="both"/>
        <w:rPr>
          <w:rFonts w:ascii="Garamond" w:hAnsi="Garamond" w:cs="Tahoma"/>
          <w:lang w:eastAsia="hu-HU"/>
        </w:rPr>
      </w:pPr>
      <w:r>
        <w:rPr>
          <w:rFonts w:cs="Tahoma" w:ascii="Garamond" w:hAnsi="Garamond"/>
          <w:lang w:eastAsia="hu-HU"/>
        </w:rPr>
      </w:r>
    </w:p>
    <w:p>
      <w:pPr>
        <w:pStyle w:val="Normal"/>
        <w:ind w:left="284" w:hanging="0"/>
        <w:jc w:val="both"/>
        <w:rPr>
          <w:rFonts w:ascii="Garamond" w:hAnsi="Garamond" w:cs="Tahoma"/>
          <w:lang w:eastAsia="hu-HU"/>
        </w:rPr>
      </w:pPr>
      <w:r>
        <w:rPr>
          <w:rFonts w:cs="Tahoma" w:ascii="Garamond" w:hAnsi="Garamond"/>
          <w:lang w:eastAsia="hu-HU"/>
        </w:rPr>
        <w:t>A civil szervezetek, sportegyesületek, művészeti csoportok, stb. részére nyújtott támogatások odaítélése az illetékes bizottság vagy a Képviselő-testület döntése alapján történt. E személyeknek, szervezeteknek az önkormányzati támogatás rendeltetésszerű felhasználásával a megadott határidőig eddig is el kellett számolniuk.</w:t>
      </w:r>
    </w:p>
    <w:p>
      <w:pPr>
        <w:pStyle w:val="Normal"/>
        <w:ind w:left="284" w:hanging="0"/>
        <w:jc w:val="both"/>
        <w:rPr>
          <w:rFonts w:ascii="Garamond" w:hAnsi="Garamond" w:cs="Tahoma"/>
          <w:lang w:eastAsia="hu-HU"/>
        </w:rPr>
      </w:pPr>
      <w:r>
        <w:rPr>
          <w:rFonts w:cs="Tahoma" w:ascii="Garamond" w:hAnsi="Garamond"/>
          <w:lang w:eastAsia="hu-HU"/>
        </w:rPr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támogatási szerződésekkel, illetve a támogatások elszámolásával kapcsolatban az az álláspontom, hogy a felek (támogató és támogatott) közti korrekt kapcsolat és az esetleges utólagos félreértések, nézeteltérések, valamint a formailag, tartalmilag nem teljesen megfelelő elszámolások elkerülésének egyik alapvető feltétele az írásban megkötött, egyértelmű rendelkezéseket magában foglaló támogatási szerződések/megállapodások. A jelenleg alkalmazott támogatási szerződés/megállapodás minta az elszámolás módját, formáját, határidejét jól körülírja, azonban a támogatási szerződés minta 2. pontja az eddigi tapasztalatok szerint további kiegészítést, egyéb szempontok felsorolását, kibővítését igényli. Ez a lista formátum egységesen nem valósítható meg, mivel minden egyes esetben más a támogatott cél és/vagy eltérő a támogatott személye (sportegyesület, zenekar, civil szervezet, stb.).</w:t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mellékelt rendelet-tervezet érvényesíti a már idézett alapelveket, a kialakult gyakorlat figyelembe vétele mellett. A rendelet-tervezet célja egységesíteni az Önkormányzat által a különféle társadalmi szervezetek (kulturális, sport és egyéb szerveződések, egyesületek, stb.) részére nyújtott támogatások eljárási szabályait, melynek révén mind a támogató, mind a támogatott és nem utolsó sorban a végrehajtó, ellenőrző szervezeti egységek számára egyértelmű eljárási rend nyújt majd iránymutatást. </w:t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rendelet-tervezet igyekszik kezelni azt a gyakorlatban tapasztalható visszatérő problémát is, amely abban áll, hogy sem a támogatást kérő, sem a támogatást nyújtó részéről nem kerül megfogalmazásra a támogatási összeg részletezése, csupán annak teljes összege. E hiányosságra visszavezethetően az elszámolás és annak ellenőrzése során számos nézeteltérés, véleménykülönbség alakul és alakulhat ki a támogatási összeg rendeltetésszerű felhasználását illetően. A rendeltetésszerű felhasználás jelen esetben a támogatást kérő által megfogalmazott cél (és nem utolsó sorban annak részletezése) és e célnak a támogatást nyújtó általi elfogadása lehet az alapja. E tekintetben megoldást jelenthet a támogatási kérelemhez a támogatást kérő által csatolt tételes költségkimutatás, mely elemet a rendelet-tervezet is tartalmazza.</w:t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rendelet képviselő-testületi elfogadása esetén szükségessé válik a hivatali végrehajtásra vonatkozó belső eljárási rend módosítása is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Kérem a T. Bizottságot az előterjesztés megtárgyalására és a határozati javaslat elfogadására.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Vác, 2012. február 29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2836" w:firstLine="709"/>
        <w:rPr>
          <w:rFonts w:ascii="Garamond" w:hAnsi="Garamond" w:cs="Tahoma"/>
        </w:rPr>
      </w:pPr>
      <w:r>
        <w:rPr>
          <w:rFonts w:cs="Tahoma" w:ascii="Garamond" w:hAnsi="Garamond"/>
        </w:rPr>
        <w:t>Tisztelettel:</w:t>
      </w:r>
    </w:p>
    <w:p>
      <w:pPr>
        <w:pStyle w:val="Normal"/>
        <w:ind w:left="2836" w:firstLine="709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ind w:left="5672" w:hanging="0"/>
        <w:outlineLvl w:val="0"/>
        <w:rPr>
          <w:rFonts w:ascii="Garamond" w:hAnsi="Garamond" w:cs="Tahoma"/>
        </w:rPr>
      </w:pPr>
      <w:r>
        <w:rPr>
          <w:rFonts w:cs="Tahoma" w:ascii="Garamond" w:hAnsi="Garamond"/>
        </w:rPr>
        <w:t>Dr. Maruszki Gábor s.k.</w:t>
        <w:tab/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 xml:space="preserve">     </w:t>
        <w:tab/>
        <w:tab/>
        <w:tab/>
        <w:tab/>
        <w:tab/>
        <w:tab/>
        <w:t xml:space="preserve">  jegyző</w:t>
        <w:tab/>
      </w:r>
      <w:r>
        <w:rPr>
          <w:rFonts w:cs="Tahoma" w:ascii="Garamond" w:hAnsi="Garamond"/>
          <w:b/>
          <w:i/>
        </w:rPr>
        <w:tab/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0"/>
        </w:numPr>
        <w:ind w:left="3545" w:firstLine="709"/>
        <w:outlineLvl w:val="0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ind w:left="3545" w:firstLine="709"/>
        <w:outlineLvl w:val="0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ind w:left="3545" w:firstLine="709"/>
        <w:outlineLvl w:val="0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  <w:t>Határozati javaslat</w:t>
      </w:r>
    </w:p>
    <w:p>
      <w:pPr>
        <w:pStyle w:val="Default"/>
        <w:jc w:val="both"/>
        <w:rPr>
          <w:rFonts w:ascii="Garamond" w:hAnsi="Garamond" w:cs="Tahoma"/>
          <w:b/>
          <w:b/>
          <w:u w:val="single"/>
        </w:rPr>
      </w:pPr>
      <w:r>
        <w:rPr>
          <w:rFonts w:cs="Tahoma" w:ascii="Garamond" w:hAnsi="Garamond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Garamond" w:hAnsi="Garamond"/>
        </w:rPr>
        <w:t xml:space="preserve">Vác Város Önkormányzat Ifjúsági és Sport Bizottsága az önkormányzati támogatások rendjéről szóló rendelet tervezetét megtárgyalta és javasolja azt a Pénzügyi és Ellenőrzési Bizottságnak véleményezésre átadni, majd a Képviselő-testületnek elfogadásra. </w:t>
      </w:r>
    </w:p>
    <w:p>
      <w:pPr>
        <w:pStyle w:val="Default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b/>
        </w:rPr>
        <w:t>Határidő:</w:t>
      </w:r>
      <w:r>
        <w:rPr>
          <w:rFonts w:cs="Tahoma" w:ascii="Garamond" w:hAnsi="Garamond"/>
        </w:rPr>
        <w:tab/>
        <w:t>2012. március 22-i képviselő-testületi ülés</w:t>
      </w:r>
    </w:p>
    <w:p>
      <w:pPr>
        <w:pStyle w:val="Default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Default"/>
        <w:jc w:val="both"/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b/>
        </w:rPr>
        <w:t>Felelős:</w:t>
      </w:r>
      <w:r>
        <w:rPr>
          <w:rFonts w:cs="Tahoma" w:ascii="Garamond" w:hAnsi="Garamond"/>
        </w:rPr>
        <w:tab/>
        <w:t>Ifjúsági és Sport Bizottság Elnök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b/>
        </w:rPr>
        <w:tab/>
        <w:t xml:space="preserve">  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Döntés hozatal módja</w:t>
      </w:r>
      <w:r>
        <w:rPr>
          <w:rFonts w:cs="Garamond" w:ascii="Garamond" w:hAnsi="Garamond"/>
        </w:rPr>
        <w:t>: Minősített többség  Ötv. 15. § (1)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Tárgyalás módja:</w:t>
      </w:r>
      <w:r>
        <w:rPr>
          <w:rFonts w:cs="Garamond" w:ascii="Garamond" w:hAnsi="Garamond"/>
        </w:rPr>
        <w:t xml:space="preserve"> nyilvános ülés Ötv. 12. § 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7:00Z</dcterms:created>
  <dc:creator>Front Grafika</dc:creator>
  <dc:description/>
  <cp:keywords/>
  <dc:language>en-US</dc:language>
  <cp:lastModifiedBy>honlap</cp:lastModifiedBy>
  <cp:lastPrinted>2012-02-29T14:48:00Z</cp:lastPrinted>
  <dcterms:modified xsi:type="dcterms:W3CDTF">2012-04-11T09:47:00Z</dcterms:modified>
  <cp:revision>2</cp:revision>
  <dc:subject/>
  <dc:title>Vác Város Önkormányzat</dc:title>
</cp:coreProperties>
</file>