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0" w:firstLine="709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apirend: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ELŐTERJESZTÉS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Vác Város Önkormányzat Ifjúsági és Sport Bizottság</w:t>
        <w:br/>
        <w:t>2012. év május hónap 9. napi ülésére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9"/>
        <w:gridCol w:w="21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/  178-1/201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árgy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ájékoztató a Juhász Gyula Általános Iskola sportéletéről és a diákönkormányzat munkájáró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lléklet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6 d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Előterjesztő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Mártonné Pogány Zsuzs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észítette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kab Bé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adó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ártonné Pogány Zsuzs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Előzmény/korábbi döntés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jedelem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8 olda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zottsági tárgyalások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  <w:t>Döntéshozatal módja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-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45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</w:rPr>
              <w:t xml:space="preserve">Törvényességi </w:t>
            </w:r>
            <w:r>
              <w:rPr>
                <w:rFonts w:cs="Garamond" w:ascii="Garamond" w:hAnsi="Garamond"/>
                <w:b/>
                <w:sz w:val="23"/>
                <w:szCs w:val="23"/>
              </w:rPr>
              <w:t>véleményezésre bemutat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Csereklye Károly Zoltá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i Osztály osztályvezet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örvényességi észrevétel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Maruszki Gábor jegyz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ncs / az alábbi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éleményezésre megkapta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kánszky Zoltán alpolgármester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Front Grafika</dc:creator>
  <dc:description/>
  <cp:keywords/>
  <dc:language>en-US</dc:language>
  <cp:lastModifiedBy>muvelodes04</cp:lastModifiedBy>
  <cp:lastPrinted>2012-05-03T13:30:00Z</cp:lastPrinted>
  <dcterms:modified xsi:type="dcterms:W3CDTF">2012-05-03T11:30:00Z</dcterms:modified>
  <cp:revision>4</cp:revision>
  <dc:subject/>
  <dc:title>Napirend:</dc:title>
</cp:coreProperties>
</file>