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90" w:firstLine="709"/>
        <w:outlineLvl w:val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Napirend: 1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40"/>
          <w:szCs w:val="32"/>
        </w:rPr>
      </w:pPr>
      <w:r>
        <w:rPr>
          <w:rFonts w:cs="Garamond" w:ascii="Garamond" w:hAnsi="Garamond"/>
          <w:b/>
          <w:sz w:val="40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t>ELŐTERJESZTÉS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</w:rPr>
        <w:t>Vác Város Önkormányzat Ifjúsági és Sport Bizottság</w:t>
        <w:br/>
        <w:t>2012. év május hónap 9. napi ülésére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69"/>
        <w:gridCol w:w="2127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:</w:t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/179 /2012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Tárgy:</w:t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Tájékoztató a Váci Női Kézilabda SE munkájáró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lléklet:</w:t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 db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Előterjesztő:</w:t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Mártonné Pogány Zsuzsan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észítette:</w:t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akab Bél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adó:</w:t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ártonné Pogány Zsuzsan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Előzmény/korábbi döntés:</w:t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rjedelem:</w:t>
            </w:r>
          </w:p>
        </w:tc>
        <w:tc>
          <w:tcPr>
            <w:tcW w:w="456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6 oldal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izottsági tárgyalások:</w:t>
            </w:r>
          </w:p>
        </w:tc>
        <w:tc>
          <w:tcPr>
            <w:tcW w:w="456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2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3"/>
                <w:szCs w:val="23"/>
              </w:rPr>
            </w:pPr>
            <w:r>
              <w:rPr>
                <w:rFonts w:cs="Garamond" w:ascii="Garamond" w:hAnsi="Garamond"/>
                <w:b/>
              </w:rPr>
              <w:t xml:space="preserve">Törvényességi </w:t>
            </w:r>
            <w:r>
              <w:rPr>
                <w:rFonts w:cs="Garamond" w:ascii="Garamond" w:hAnsi="Garamond"/>
                <w:b/>
                <w:sz w:val="23"/>
                <w:szCs w:val="23"/>
              </w:rPr>
              <w:t>véleményezésre bemutatv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sz w:val="23"/>
                <w:szCs w:val="23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r. Csereklye Károly Zoltán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ogi Osztály osztályvezető</w:t>
            </w:r>
          </w:p>
        </w:tc>
        <w:tc>
          <w:tcPr>
            <w:tcW w:w="212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2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örvényességi észrevétel:</w:t>
            </w:r>
          </w:p>
        </w:tc>
        <w:tc>
          <w:tcPr>
            <w:tcW w:w="4569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r. Maruszki Gábor jegyző</w:t>
            </w:r>
          </w:p>
        </w:tc>
        <w:tc>
          <w:tcPr>
            <w:tcW w:w="212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incs / az alábbi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2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Véleményezésre megkapta:</w:t>
            </w:r>
          </w:p>
        </w:tc>
        <w:tc>
          <w:tcPr>
            <w:tcW w:w="4569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okánszky Zoltán alpolgármester</w:t>
            </w:r>
          </w:p>
        </w:tc>
        <w:tc>
          <w:tcPr>
            <w:tcW w:w="212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2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680" w:gutter="0" w:header="283" w:top="2095" w:footer="1134" w:bottom="1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55895" cy="6756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25589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7560310" cy="1247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47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17:00Z</dcterms:created>
  <dc:creator>Front Grafika</dc:creator>
  <dc:description/>
  <cp:keywords/>
  <dc:language>en-US</dc:language>
  <cp:lastModifiedBy>muvelodes04</cp:lastModifiedBy>
  <cp:lastPrinted>2012-05-03T13:32:00Z</cp:lastPrinted>
  <dcterms:modified xsi:type="dcterms:W3CDTF">2012-05-03T11:32:00Z</dcterms:modified>
  <cp:revision>4</cp:revision>
  <dc:subject/>
  <dc:title>Napirend:</dc:title>
</cp:coreProperties>
</file>