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Bizottság!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 xml:space="preserve">Vác Város Önkormányzat Ifjúsági és Sport Bizottsága az éves munkatervében május hónapban napirendre tűzte a Vác Női Kézilabda SE munkájáról szóló tájékoztatót. </w:t>
      </w:r>
    </w:p>
    <w:p>
      <w:pPr>
        <w:pStyle w:val="Normal"/>
        <w:ind w:firstLine="708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Az írásos anyagot szíves tájékoztatásul csatoljuk.</w:t>
      </w:r>
    </w:p>
    <w:p>
      <w:pPr>
        <w:pStyle w:val="Normal"/>
        <w:ind w:firstLine="708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ind w:firstLine="708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Vác, 2012. április 27.</w:t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545"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Mártonné Pogány Zsuzsanna s.k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 xml:space="preserve">            osztályvezető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1418" w:firstLine="709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                    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ind w:left="495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55895" cy="675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0310" cy="1247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49:00Z</dcterms:created>
  <dc:creator>Front Grafika</dc:creator>
  <dc:description/>
  <cp:keywords/>
  <dc:language>en-US</dc:language>
  <cp:lastModifiedBy>muvelodes04</cp:lastModifiedBy>
  <cp:lastPrinted>2012-05-03T13:32:00Z</cp:lastPrinted>
  <dcterms:modified xsi:type="dcterms:W3CDTF">2012-05-03T11:33:00Z</dcterms:modified>
  <cp:revision>3</cp:revision>
  <dc:subject/>
  <dc:title>Tisztelt Bizottság</dc:title>
</cp:coreProperties>
</file>