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MLÉKEZTETŐ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 Váci Fogyatékosügyi Tanács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aps/>
        </w:rPr>
        <w:t>2012. február 17-én tartott üléséről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Jelen voltak: a jelenléti ív szerint (mellékletben)</w:t>
      </w:r>
    </w:p>
    <w:p>
      <w:pPr>
        <w:pStyle w:val="Normal"/>
        <w:jc w:val="both"/>
        <w:rPr/>
      </w:pPr>
      <w:r>
        <w:rPr/>
        <w:t>Helyszín: Polgármesteri Hiva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ördős Attila</w:t>
      </w:r>
      <w:r>
        <w:rPr>
          <w:b/>
        </w:rPr>
        <w:t xml:space="preserve"> </w:t>
      </w:r>
      <w:r>
        <w:rPr/>
        <w:t>köszöntötte a jelenlévőket, megállapította, hogy a Tanács határozatképes, a 14 szavazati jogú közül 10-en vannak jelen.</w:t>
      </w:r>
      <w:r>
        <w:rPr>
          <w:i/>
        </w:rPr>
        <w:t xml:space="preserve"> Balogh Éva </w:t>
      </w:r>
      <w:r>
        <w:rPr/>
        <w:t xml:space="preserve">jelezte, hogy az Egészségügyi, Szociális és Lakásügyi Bizottság elnöke Dr. Bánhidi Péter megbízásából vesz részt az ülésen. </w:t>
      </w:r>
      <w:r>
        <w:rPr>
          <w:i/>
        </w:rPr>
        <w:t>Dr. Maruszki Gábor</w:t>
      </w:r>
      <w:r>
        <w:rPr/>
        <w:t xml:space="preserve"> jegyző helyett </w:t>
      </w:r>
      <w:r>
        <w:rPr>
          <w:i/>
        </w:rPr>
        <w:t>Deákné Szarka Anita</w:t>
      </w:r>
      <w:r>
        <w:rPr/>
        <w:t xml:space="preserve"> aljegyző látta el a VFT titkári feladatait.</w:t>
      </w:r>
      <w:r>
        <w:rPr>
          <w:i/>
        </w:rPr>
        <w:t xml:space="preserve"> </w:t>
      </w:r>
      <w:r>
        <w:rPr/>
        <w:t>A napirendet 10:0:0 arányban a Tanács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. napirend – Beszámoló az eltelt időszakról, jövőbeni feladatokról</w:t>
      </w:r>
    </w:p>
    <w:p>
      <w:pPr>
        <w:pStyle w:val="Normal"/>
        <w:jc w:val="both"/>
        <w:rPr/>
      </w:pPr>
      <w:r>
        <w:rPr>
          <w:i/>
        </w:rPr>
        <w:t>Fördős Attila</w:t>
      </w:r>
      <w:r>
        <w:rPr/>
        <w:t xml:space="preserve"> bevezetőjében kiemelte, hogy a fogyatékos emberek a társadalom egyenlő méltóságú, egyenrangú tagjai, akik a mindenkit megillető jogokkal rendelkeznek. A fogyatékos emberek hátrányainak enyhítése, esélyegyenlőségük megalapozása erkölcsi kötelességünk. Ennek érvényesülése érdekében alkotta meg az Országgyűlés – összhangban az Alkotmánnyal és a nemzetközi joggal – a fogyatékos személyek esélyegyenlőségét előmozdító 2003. évi CXXV. törvényt. Beszédének folytatásában sajnálatát fejezte ki, hogy a bizottságok egy kivételével nem képviseltették magukat a rendezvényen. Folytatásként elmondta, hogy az előző ülést 2011. március 3-án tartották, melynek témája az Esélyegyenlőségi Program előkészítése volt. Az Esélynap 2011. május 21-én került megrendezésre, mely nagyon jól sikerült, gratulált a szervezőknek. A nagyberuházásokról szólva a Főutca – Főtér mellett a kórház, a mélygarázs és a MÁV területén megvalósuló projekteket ismertette. Az előző évi felvetésekre válaszolva tájékoztatta a jelenlévőket arról, hogy a díjjal kitüntetettek névsora a város honlapján már megtalálható. Az elmúlt év eredményei közül kiemelte a főtéri nyilvános illemhely létesítését, a főtéri beszűkülő járda bővítési tervét, a járdán parkoló gépkocsik ügyében tett intézkedést és a Deákvári főút – Radnóti út kereszteződésében elkészült új gyalogátkelőhelyet. Szólt továbbá a Szegfű utcai bölcsőde új részének akadálymentes megépítéséről és a Kölcsey utcai óvoda előtti járda süllyesztéséről, valamint ismertette a támogatásokra fordított pénzösszegeket, melyek az alábbiak szerint alakultak: </w:t>
      </w:r>
    </w:p>
    <w:p>
      <w:pPr>
        <w:pStyle w:val="Normal"/>
        <w:jc w:val="both"/>
        <w:rPr/>
      </w:pPr>
      <w:r>
        <w:rPr/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6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ámogatot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ind w:right="-18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eFt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unakanyari Látássérültek Egyesület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7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Mozgáskorlátozottak Közép-Magyarországi Egyesület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 4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„</w:t>
            </w:r>
            <w:r>
              <w:rPr/>
              <w:t>Képpel-Jellel” Szülői Egyesüle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házár Alapítvá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Sorstárs ’94 Alapítvá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Jobb Sors Alapítvá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Összesen (díjak nélkül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4 50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Díjak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7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indösszese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5 3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letes tájékoztatást adott az előző nap elfogadott 2012. évi költségvetésről. Kiemelte annak nehézségeit, de fejlesztések, a támogatások. Hangsúlyozta, hogy jelentős változások várhatók a városi intézményrendszer, valamint a közigazgatás átalakításában. Sok még a bizonytalanság.</w:t>
      </w:r>
    </w:p>
    <w:p>
      <w:pPr>
        <w:pStyle w:val="Normal"/>
        <w:jc w:val="both"/>
        <w:rPr/>
      </w:pPr>
      <w:r>
        <w:rPr/>
        <w:t xml:space="preserve">A jogszabályi változtatások ismertetését követően a személyi változásokról szólva elmondta, hogy a Tanács munkaszervezetében </w:t>
      </w:r>
      <w:r>
        <w:rPr>
          <w:i/>
        </w:rPr>
        <w:t>Dr. Dora Péter</w:t>
      </w:r>
      <w:r>
        <w:rPr/>
        <w:t xml:space="preserve"> jegyző utódja </w:t>
      </w:r>
      <w:r>
        <w:rPr>
          <w:i/>
        </w:rPr>
        <w:t>Dr.</w:t>
      </w:r>
      <w:r>
        <w:rPr/>
        <w:t xml:space="preserve"> </w:t>
      </w:r>
      <w:r>
        <w:rPr>
          <w:i/>
        </w:rPr>
        <w:t>Maruszki Gábor</w:t>
      </w:r>
      <w:r>
        <w:rPr/>
        <w:t xml:space="preserve"> jegyző, az esélyegyenlőség új témafelelőse </w:t>
      </w:r>
      <w:r>
        <w:rPr>
          <w:i/>
        </w:rPr>
        <w:t>Seregi Emőke</w:t>
      </w:r>
      <w:r>
        <w:rPr/>
        <w:t xml:space="preserve"> nyugdíjba vonulása miatt </w:t>
      </w:r>
      <w:r>
        <w:rPr>
          <w:i/>
        </w:rPr>
        <w:t>Molnár Éva</w:t>
      </w:r>
      <w:r>
        <w:rPr/>
        <w:t xml:space="preserve"> lett, </w:t>
      </w:r>
      <w:r>
        <w:rPr>
          <w:i/>
        </w:rPr>
        <w:t>Répási Lajosné</w:t>
      </w:r>
      <w:r>
        <w:rPr/>
        <w:t xml:space="preserve"> asszisztens nyugdíjba vonulását követően feladatait </w:t>
      </w:r>
      <w:r>
        <w:rPr>
          <w:i/>
        </w:rPr>
        <w:t>Bosányiné Nagy Erika</w:t>
      </w:r>
      <w:r>
        <w:rPr/>
        <w:t xml:space="preserve"> vette át. A polgármester úr megköszönte a munkatársak áldozatos tevékenységét és további sikeres munkát kívánt nekik. A hozzászólások között </w:t>
      </w:r>
      <w:r>
        <w:rPr>
          <w:i/>
        </w:rPr>
        <w:t>Mikesy György</w:t>
      </w:r>
      <w:r>
        <w:rPr/>
        <w:t xml:space="preserve"> tájékoztatott a Pest Megyei Esélyegyenlőségi Iroda létrehozásáról, melynek működéséhez az Önkormányzat segítségét kérte. Igényként merült fel </w:t>
      </w:r>
      <w:r>
        <w:rPr>
          <w:i/>
        </w:rPr>
        <w:t>Mundi Mártonné</w:t>
      </w:r>
      <w:r>
        <w:rPr/>
        <w:t xml:space="preserve"> hozzászólásában a MÁV beruházással kapcsolatban egyeztető fórum összehívása. </w:t>
      </w:r>
      <w:r>
        <w:rPr>
          <w:i/>
        </w:rPr>
        <w:t>Pintér Sándorné</w:t>
      </w:r>
      <w:r>
        <w:rPr/>
        <w:t xml:space="preserve"> a közlekedését segítő jelzőrendszer szükségességét emelte ki. </w:t>
      </w:r>
      <w:r>
        <w:rPr>
          <w:i/>
        </w:rPr>
        <w:t>Bartha Gyula</w:t>
      </w:r>
      <w:r>
        <w:rPr/>
        <w:t xml:space="preserve"> a megváltozott munkaképességűek foglalkoztatásával kapcsolatos feladatról adott részletes tájékoztatást.</w:t>
      </w:r>
    </w:p>
    <w:p>
      <w:pPr>
        <w:pStyle w:val="Normal"/>
        <w:jc w:val="both"/>
        <w:rPr/>
      </w:pPr>
      <w:r>
        <w:rPr/>
        <w:t>Az elnöki beszámolót a Tanács 10:0:0 arányban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 – Vác Város Esélyegyenlőségi Programja</w:t>
      </w:r>
    </w:p>
    <w:p>
      <w:pPr>
        <w:pStyle w:val="Normal"/>
        <w:jc w:val="both"/>
        <w:rPr>
          <w:bCs/>
          <w:color w:val="000000"/>
        </w:rPr>
      </w:pPr>
      <w:r>
        <w:rPr>
          <w:i/>
        </w:rPr>
        <w:t>Fördős Attila</w:t>
      </w:r>
      <w:r>
        <w:rPr/>
        <w:t xml:space="preserve"> elmondta, hogy az </w:t>
      </w:r>
      <w:r>
        <w:rPr>
          <w:rFonts w:cs="Times" w:ascii="Times" w:hAnsi="Times"/>
          <w:bCs/>
          <w:color w:val="000000"/>
        </w:rPr>
        <w:t>egyenlő bánásmódról és az esélyegyenlőség előmozdításáról szóló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bCs/>
          <w:color w:val="000000"/>
        </w:rPr>
        <w:t xml:space="preserve">2003. évi CXXV. </w:t>
      </w:r>
      <w:r>
        <w:rPr>
          <w:bCs/>
          <w:color w:val="000000"/>
        </w:rPr>
        <w:t xml:space="preserve">törvény az önkormányzatok számára előírja az öt évre szóló esélyegyenlőségi programmal való rendelkezést, ezért szükségessé vált ennek elkészítése. Az előzményekről </w:t>
      </w:r>
      <w:r>
        <w:rPr>
          <w:bCs/>
          <w:i/>
          <w:color w:val="000000"/>
        </w:rPr>
        <w:t>Philipp Frigyes</w:t>
      </w:r>
      <w:r>
        <w:rPr>
          <w:bCs/>
          <w:color w:val="000000"/>
        </w:rPr>
        <w:t xml:space="preserve"> adott tájékoztatást, melyben szólt arról, hogy az Önkormányzat többszöri levélben történt megkeresésre sem kapott segítséget a Nemzeti Rehabilitációs és Szociális Hivataltól esélyegyenlőségi szakértő kijelölésére. A 32/2011. (XII. 27.) sz. Kormányrendelet módosította a helyi esélyegyenlőségi programok elkészítésének szabályait, lehetőség nyílt arra, hogy az Önkormányzat maga alkossa meg azt. A Főépítészi iroda készítette el a programot, melyet az érdekeltek mellékletben megkaptak. A program készítését alapos helyzetelemzés és adatgyűjtés előzte meg. Elkészítéséhez felhasználásra került mind az Integrált Városfejlesztési Stratégia, a Városfejlesztési Koncepció, az Operatív Program és a Szociális koncepció. Az elkészített anyagot véleményezés céljából a címzettek megkapták, a javaslatok a programba beépítésre kerültek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hozzászólók között </w:t>
      </w:r>
      <w:r>
        <w:rPr>
          <w:bCs/>
          <w:i/>
          <w:color w:val="000000"/>
        </w:rPr>
        <w:t>Dr.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Chikán Csaba</w:t>
      </w:r>
      <w:r>
        <w:rPr>
          <w:bCs/>
          <w:color w:val="000000"/>
        </w:rPr>
        <w:t xml:space="preserve"> megdicsérte a programot és kiegészítésként elmondta: pályázati pénzből megkezdte működését az Egyesület Támogató Szolgálata, melyhez kéri az önkormányzat további segítségét. Elnök úr szólt a mozgáskorlátozottakat érintő parkolási gondokról. Tájékoztatásként elmondta, hogy a 2012. évi Esélynapot a Madách Imre Művelődési Központ szervezi, tervezett időpontja: 2012. június 1. A programon belül a tanácskozás témája a vallási közösségek, egyházak szerepe a fogyatékos emberek életében, az egyházak és a fogyatékos emberek szervezeteinek együttműködési lehetősége.</w:t>
      </w:r>
    </w:p>
    <w:p>
      <w:pPr>
        <w:pStyle w:val="Normal"/>
        <w:jc w:val="both"/>
        <w:rPr/>
      </w:pPr>
      <w:r>
        <w:rPr/>
        <w:t>Vác Város Esélyegyenlőségi Programját a Tanács 10:0:0 arányban a kiegészítésekke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 – A „ Fogytékossággal élő váci emberekért” díjra jelölés</w:t>
      </w:r>
    </w:p>
    <w:p>
      <w:pPr>
        <w:pStyle w:val="Normal"/>
        <w:jc w:val="both"/>
        <w:rPr/>
      </w:pPr>
      <w:r>
        <w:rPr>
          <w:i/>
        </w:rPr>
        <w:t>Fördős Attila</w:t>
      </w:r>
      <w:r>
        <w:rPr/>
        <w:t xml:space="preserve"> felkérésére </w:t>
      </w:r>
      <w:r>
        <w:rPr>
          <w:i/>
        </w:rPr>
        <w:t xml:space="preserve">Deákné Szarka Anita aljegyző </w:t>
      </w:r>
      <w:r>
        <w:rPr/>
        <w:t xml:space="preserve">ismertette a felhívásra beérkezett jelöléseket – (mellékleteben) –, majd a szavazás menetét. Elsőként a szavazatszámláló bizottság megválasztásáról döntöttek a jelenlévők, melynek tagjai: </w:t>
      </w:r>
      <w:r>
        <w:rPr>
          <w:i/>
        </w:rPr>
        <w:t>Bosányiné Nagy Erika, Molnár Éva, Szabó Andrea.</w:t>
      </w:r>
      <w:r>
        <w:rPr/>
        <w:t xml:space="preserve"> Egyéni jelöltek volt </w:t>
      </w:r>
      <w:r>
        <w:rPr>
          <w:i/>
        </w:rPr>
        <w:t xml:space="preserve">Bunna Katalin, dr. Kunné Krecsik Margit, Meláth Attila, Mikesy György és Tövisné Ujvári Marianna, </w:t>
      </w:r>
      <w:r>
        <w:rPr/>
        <w:t xml:space="preserve">közösségi jelölt pedig a </w:t>
      </w:r>
      <w:r>
        <w:rPr>
          <w:i/>
        </w:rPr>
        <w:t>Madách Imre Művelődési</w:t>
      </w:r>
      <w:r>
        <w:rPr/>
        <w:t xml:space="preserve"> </w:t>
      </w:r>
      <w:r>
        <w:rPr>
          <w:i/>
        </w:rPr>
        <w:t>Központ munkatársi közössaége</w:t>
      </w:r>
      <w:r>
        <w:rPr/>
        <w:t xml:space="preserve"> és a </w:t>
      </w:r>
      <w:r>
        <w:rPr>
          <w:i/>
        </w:rPr>
        <w:t>Váci Reménység Egyesület</w:t>
      </w:r>
      <w:r>
        <w:rPr/>
        <w:t>. A szavazás tikos, urnás szavazással történt, külön szavazólapon az egyéni jelöltre, külön a közösségi jelöltre. Az urnában 10-10 szavazólap volt, mindegyik érvényes. A szavazás eredménye:</w:t>
      </w:r>
    </w:p>
    <w:p>
      <w:pPr>
        <w:pStyle w:val="Normal"/>
        <w:jc w:val="both"/>
        <w:rPr/>
      </w:pPr>
      <w:r>
        <w:rPr/>
        <w:t>Egyéni jelölt:</w:t>
      </w:r>
    </w:p>
    <w:p>
      <w:pPr>
        <w:pStyle w:val="Normal"/>
        <w:ind w:firstLine="708"/>
        <w:jc w:val="both"/>
        <w:rPr/>
      </w:pPr>
      <w:r>
        <w:rPr/>
        <w:t>Bunna Katalin: 1 szavazat</w:t>
      </w:r>
    </w:p>
    <w:p>
      <w:pPr>
        <w:pStyle w:val="Normal"/>
        <w:ind w:firstLine="708"/>
        <w:jc w:val="both"/>
        <w:rPr/>
      </w:pPr>
      <w:r>
        <w:rPr/>
        <w:t>Dr. Kunné Krecsik Margit: 0 szavazat</w:t>
      </w:r>
    </w:p>
    <w:p>
      <w:pPr>
        <w:pStyle w:val="Normal"/>
        <w:ind w:firstLine="708"/>
        <w:jc w:val="both"/>
        <w:rPr/>
      </w:pPr>
      <w:r>
        <w:rPr/>
        <w:t>Meláth Attila: 4 szavazat</w:t>
      </w:r>
    </w:p>
    <w:p>
      <w:pPr>
        <w:pStyle w:val="Normal"/>
        <w:ind w:firstLine="708"/>
        <w:jc w:val="both"/>
        <w:rPr/>
      </w:pPr>
      <w:r>
        <w:rPr/>
        <w:t>Mikesy György: 5 szavazat</w:t>
      </w:r>
    </w:p>
    <w:p>
      <w:pPr>
        <w:pStyle w:val="Normal"/>
        <w:ind w:firstLine="708"/>
        <w:jc w:val="both"/>
        <w:rPr/>
      </w:pPr>
      <w:r>
        <w:rPr/>
        <w:t>Tövisné Ujvári Marianna: 0 szavazat</w:t>
      </w:r>
    </w:p>
    <w:p>
      <w:pPr>
        <w:pStyle w:val="Normal"/>
        <w:jc w:val="both"/>
        <w:rPr/>
      </w:pPr>
      <w:r>
        <w:rPr/>
        <w:t>Közösségi jelölt:</w:t>
      </w:r>
    </w:p>
    <w:p>
      <w:pPr>
        <w:pStyle w:val="Normal"/>
        <w:ind w:firstLine="708"/>
        <w:jc w:val="both"/>
        <w:rPr/>
      </w:pPr>
      <w:r>
        <w:rPr/>
        <w:t>Madách Imre Művelődési Központ munkatársi közössége: 5 szavazat</w:t>
      </w:r>
    </w:p>
    <w:p>
      <w:pPr>
        <w:pStyle w:val="Normal"/>
        <w:ind w:firstLine="708"/>
        <w:jc w:val="both"/>
        <w:rPr/>
      </w:pPr>
      <w:r>
        <w:rPr/>
        <w:t>Váci Reménység Egyesület: 5 szavazat</w:t>
      </w:r>
    </w:p>
    <w:p>
      <w:pPr>
        <w:pStyle w:val="Normal"/>
        <w:jc w:val="both"/>
        <w:rPr/>
      </w:pPr>
      <w:r>
        <w:rPr/>
        <w:t xml:space="preserve">A „Fogyatékossággal Élő Váci Emberekért” egyéni díjra </w:t>
      </w:r>
      <w:r>
        <w:rPr>
          <w:i/>
        </w:rPr>
        <w:t>Mikesy György</w:t>
      </w:r>
      <w:r>
        <w:rPr/>
        <w:t xml:space="preserve"> kapta a legtöbb szavazatot, közösségi díjra egyenlő arányban oszlottak meg a szavazatok. A Képviselőtestület hozza meg a végső dö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 – Egyebek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>Petke Lajos</w:t>
      </w:r>
      <w:r>
        <w:rPr>
          <w:bCs/>
          <w:color w:val="000000"/>
        </w:rPr>
        <w:t xml:space="preserve"> a jeltolmácsok és a MÁV területén siketeket segítő jelzőrendszer kiépítésének témájában szólt hozzá. </w:t>
      </w:r>
      <w:r>
        <w:rPr>
          <w:bCs/>
          <w:i/>
          <w:color w:val="000000"/>
        </w:rPr>
        <w:t>Jójárt Józsefné</w:t>
      </w:r>
      <w:r>
        <w:rPr>
          <w:bCs/>
          <w:color w:val="000000"/>
        </w:rPr>
        <w:t xml:space="preserve"> „hangos jelzőlámpák” szükségességéről tett említést. Lehetőségként merült fel az akadálymentes közlekedéshez szükséges mobil rámpák telepítésének lehetősége, melyről </w:t>
      </w:r>
      <w:r>
        <w:rPr>
          <w:bCs/>
          <w:i/>
          <w:color w:val="000000"/>
        </w:rPr>
        <w:t>Dr. Chikán Csaba</w:t>
      </w:r>
      <w:r>
        <w:rPr>
          <w:bCs/>
          <w:color w:val="000000"/>
        </w:rPr>
        <w:t xml:space="preserve"> tett említést és kért segítséget. </w:t>
      </w:r>
    </w:p>
    <w:p>
      <w:pPr>
        <w:pStyle w:val="Normal"/>
        <w:jc w:val="both"/>
        <w:rPr/>
      </w:pPr>
      <w:r>
        <w:rPr/>
        <w:t>További hozzászólás nem lévén</w:t>
      </w:r>
      <w:r>
        <w:rPr>
          <w:i/>
        </w:rPr>
        <w:t xml:space="preserve"> Fördős Attila</w:t>
      </w:r>
      <w:r>
        <w:rPr/>
        <w:t xml:space="preserve"> megköszönte az aktív közreműködést, az ülést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Az emlékeztetőt összeállította: Philipp Frigyes és Molnár É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EMLÉKEZTETŐ</w:t>
    </w:r>
  </w:p>
  <w:p>
    <w:pPr>
      <w:pStyle w:val="Normal"/>
      <w:jc w:val="center"/>
      <w:rPr>
        <w:caps/>
        <w:sz w:val="16"/>
        <w:szCs w:val="16"/>
      </w:rPr>
    </w:pPr>
    <w:r>
      <w:rPr>
        <w:caps/>
        <w:sz w:val="16"/>
        <w:szCs w:val="16"/>
      </w:rPr>
      <w:t>A Váci Fogyatékosügyi Tanács</w:t>
    </w:r>
  </w:p>
  <w:p>
    <w:pPr>
      <w:pStyle w:val="Normal"/>
      <w:jc w:val="center"/>
      <w:rPr/>
    </w:pPr>
    <w:r>
      <w:rPr>
        <w:sz w:val="16"/>
        <w:szCs w:val="16"/>
      </w:rPr>
      <w:t>2012. február 17-én tartott ülésérő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EMLÉKEZTETŐ</w:t>
    </w:r>
  </w:p>
  <w:p>
    <w:pPr>
      <w:pStyle w:val="Normal"/>
      <w:jc w:val="center"/>
      <w:rPr>
        <w:caps/>
        <w:sz w:val="16"/>
        <w:szCs w:val="16"/>
      </w:rPr>
    </w:pPr>
    <w:r>
      <w:rPr>
        <w:caps/>
        <w:sz w:val="16"/>
        <w:szCs w:val="16"/>
      </w:rPr>
      <w:t>A Váci Fogyatékosügyi Tanács</w:t>
    </w:r>
  </w:p>
  <w:p>
    <w:pPr>
      <w:pStyle w:val="Normal"/>
      <w:jc w:val="center"/>
      <w:rPr/>
    </w:pPr>
    <w:r>
      <w:rPr>
        <w:sz w:val="16"/>
        <w:szCs w:val="16"/>
      </w:rPr>
      <w:t>2012. február 17-én tartott ülésérő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811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0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</w:t>
    </w:r>
    <w:r>
      <w:rPr/>
      <w:t>2/1. számú melléklet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1:00Z</dcterms:created>
  <dc:creator>foepit02</dc:creator>
  <dc:description/>
  <cp:keywords/>
  <dc:language>en-US</dc:language>
  <cp:lastModifiedBy>honlap</cp:lastModifiedBy>
  <cp:lastPrinted>2012-02-27T08:15:00Z</cp:lastPrinted>
  <dcterms:modified xsi:type="dcterms:W3CDTF">2012-04-11T09:41:00Z</dcterms:modified>
  <cp:revision>2</cp:revision>
  <dc:subject/>
  <dc:title>EMLÉKEZTETŐ</dc:title>
</cp:coreProperties>
</file>