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május 9-é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128 .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Váci Női Kézilabda SE munkájáról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Juhász Gyula Általános Iskola sportéletéről és a diákönkormányzat munkájáró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lán József  a Vác Dunai Horgászegyesület tagjának kérelme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Csereklye Károly, bizottság elnöke</w:t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 </w:t>
      </w:r>
      <w:r>
        <w:rPr>
          <w:rFonts w:cs="Garamond" w:ascii="Garamond" w:hAnsi="Garamond"/>
        </w:rPr>
        <w:t>-  Kirsner Erika, egyesületi elnök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-  Kocsi Károly, igazgatató</w:t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ab/>
        <w:t xml:space="preserve">   </w:t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4.27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5:00Z</dcterms:created>
  <dc:creator>muvelodes03</dc:creator>
  <dc:description/>
  <dc:language>en-US</dc:language>
  <cp:lastModifiedBy>benob</cp:lastModifiedBy>
  <cp:lastPrinted>2012-04-27T09:37:00Z</cp:lastPrinted>
  <dcterms:modified xsi:type="dcterms:W3CDTF">2012-10-18T14:35:00Z</dcterms:modified>
  <cp:revision>2</cp:revision>
  <dc:subject/>
  <dc:title>MEGHÍVÓ</dc:title>
</cp:coreProperties>
</file>