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április 18-á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01 .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</w:t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eszámoló a gyermekjóléti és gyermekvédelmi feladatok 2011. évi ellátásáról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Szigeti Mariann, Bartha Gyula, osztályvezetők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z Egyesületek részére nyújtott egy havi támogatási összeg elszámolásáró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sport létesítmények, szövetségek feladaton tervezett 88.312 eFt megerősítéséről</w:t>
      </w:r>
    </w:p>
    <w:p>
      <w:pPr>
        <w:pStyle w:val="Normal"/>
        <w:ind w:left="1416" w:hanging="0"/>
        <w:jc w:val="both"/>
        <w:rPr/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öldváry DSE kérelme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5.   Ovi Foci Alapítvány pályázata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a: Pető Tibor, alpolgármester</w:t>
      </w:r>
    </w:p>
    <w:p>
      <w:pPr>
        <w:pStyle w:val="Normal"/>
        <w:ind w:left="70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6.</w:t>
        <w:tab/>
        <w:t>Sport Infrastruktúra bérletdíjazása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a: Pető Tibor, alpolgármester</w:t>
      </w:r>
    </w:p>
    <w:p>
      <w:pPr>
        <w:pStyle w:val="Normal"/>
        <w:ind w:left="70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7.</w:t>
        <w:tab/>
        <w:t>TAO beruházási pályázatok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a: Pető Tibor, alpolgármester</w:t>
      </w:r>
    </w:p>
    <w:p>
      <w:pPr>
        <w:pStyle w:val="Normal"/>
        <w:ind w:left="70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8.</w:t>
        <w:tab/>
        <w:t>Kerékpáros verseny Vác belvárosában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a: Pető Tibor, alpolgármester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u w:val="single"/>
        </w:rPr>
        <w:t>Egyebek: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  </w:t>
      </w:r>
      <w:r>
        <w:rPr>
          <w:rFonts w:cs="Garamond" w:ascii="Garamond" w:hAnsi="Garamond"/>
        </w:rPr>
        <w:t>-  Szigeti Mariann, osztályvezető</w:t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-  Bartha Gyula, osztályvezető</w:t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  <w:tab/>
        <w:t xml:space="preserve">   </w:t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>Vác, 2012.04.13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4:00Z</dcterms:created>
  <dc:creator>muvelodes03</dc:creator>
  <dc:description/>
  <dc:language>en-US</dc:language>
  <cp:lastModifiedBy>benob</cp:lastModifiedBy>
  <cp:lastPrinted>2012-04-13T13:27:00Z</cp:lastPrinted>
  <dcterms:modified xsi:type="dcterms:W3CDTF">2012-10-18T14:34:00Z</dcterms:modified>
  <cp:revision>2</cp:revision>
  <dc:subject/>
  <dc:title>MEGHÍVÓ</dc:title>
</cp:coreProperties>
</file>