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június 27-é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28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eszámoló a váci intézmények/egyesületek és civil szervezet által szervezett nyári táborokról, szabadidős programokról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gta Triatlon Sportegyesület kérelm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zhasználatra kért terület igénylése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Balkovics Péter, képviselő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 xml:space="preserve">   </w:t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6.19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6:00Z</dcterms:created>
  <dc:creator>muvelodes03</dc:creator>
  <dc:description/>
  <dc:language>en-US</dc:language>
  <cp:lastModifiedBy>benob</cp:lastModifiedBy>
  <cp:lastPrinted>2012-06-19T10:45:00Z</cp:lastPrinted>
  <dcterms:modified xsi:type="dcterms:W3CDTF">2012-10-18T14:36:00Z</dcterms:modified>
  <cp:revision>2</cp:revision>
  <dc:subject/>
  <dc:title>MEGHÍVÓ</dc:title>
</cp:coreProperties>
</file>