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Bizottság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Pilán József  Vác, dr. Csányi krt. 86 sz. alatti lakos a Vác Dunai Horgászegyesület tagja azzal a kéréssel fordult Polgármester úrhoz és az Ifjúsági és Sport Bizottsághoz, hogy a 2012. augusztusban Portugáliában megrendezésre kerülő Horgász Világbajnokság költségeihez az Önkormányzat járuljon hozzá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relmet szíves tájékoztatásul csatoljuk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c, 2012. április 27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6381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ereklye Károly s.k.</w:t>
      </w:r>
    </w:p>
    <w:p>
      <w:pPr>
        <w:pStyle w:val="Normal"/>
        <w:spacing w:lineRule="auto" w:line="360"/>
        <w:ind w:left="6381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bizottság elnök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Javaslat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Vác Város Önkormányzat Képviselő-testület Ifjúsági és Sport Bizottsága Pilán József  a Vác Dunai Horgászegyesület tagjának kérelmét pénzügyi forrás hiánya miatt nem támogatja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</w:rPr>
        <w:t>Határidő</w:t>
      </w:r>
      <w:r>
        <w:rPr>
          <w:rFonts w:cs="Garamond" w:ascii="Garamond" w:hAnsi="Garamond"/>
        </w:rPr>
        <w:t xml:space="preserve">: azonnal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</w:rPr>
        <w:t>Felelős:</w:t>
      </w:r>
      <w:r>
        <w:rPr>
          <w:rFonts w:cs="Garamond" w:ascii="Garamond" w:hAnsi="Garamond"/>
        </w:rPr>
        <w:t xml:space="preserve"> Csereklye Károly Ifjúsági és Sport Bizottság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elnöke 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75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1:00Z</dcterms:created>
  <dc:creator>Front Grafika</dc:creator>
  <dc:description/>
  <cp:keywords/>
  <dc:language>en-US</dc:language>
  <cp:lastModifiedBy>muvelodes04</cp:lastModifiedBy>
  <cp:lastPrinted>2012-04-27T10:10:00Z</cp:lastPrinted>
  <dcterms:modified xsi:type="dcterms:W3CDTF">2012-04-27T08:11:00Z</dcterms:modified>
  <cp:revision>2</cp:revision>
  <dc:subject/>
  <dc:title>Tisztelt Bizottság</dc:title>
</cp:coreProperties>
</file>